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Глава 10</w:t>
      </w:r>
    </w:p>
    <w:p>
      <w:pPr>
        <w:pStyle w:val="Heading1"/>
        <w:ind w:hanging="0"/>
        <w:rPr/>
      </w:pPr>
      <w:r>
        <w:rPr/>
        <w:t>Порты. Прокси. Файерволл</w:t>
      </w:r>
    </w:p>
    <w:p>
      <w:pPr>
        <w:pStyle w:val="2"/>
        <w:ind w:hanging="0"/>
        <w:jc w:val="center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 xml:space="preserve">Антон Орлов, </w:t>
      </w:r>
      <w:r>
        <w:rPr>
          <w:rFonts w:cs="Arial CYR" w:ascii="Arial CYR" w:hAnsi="Arial CYR"/>
          <w:b/>
          <w:i/>
          <w:lang w:val="en-US"/>
        </w:rPr>
        <w:t>http</w:t>
      </w:r>
      <w:r>
        <w:rPr>
          <w:rFonts w:cs="Arial CYR" w:ascii="Arial CYR" w:hAnsi="Arial CYR"/>
          <w:b/>
          <w:i/>
        </w:rPr>
        <w:t>://</w:t>
      </w:r>
      <w:r>
        <w:rPr>
          <w:rFonts w:cs="Arial CYR" w:ascii="Arial CYR" w:hAnsi="Arial CYR"/>
          <w:b/>
          <w:i/>
          <w:lang w:val="en-US"/>
        </w:rPr>
        <w:t>antorlov</w:t>
      </w:r>
      <w:r>
        <w:rPr>
          <w:rFonts w:cs="Arial CYR" w:ascii="Arial CYR" w:hAnsi="Arial CYR"/>
          <w:b/>
          <w:i/>
        </w:rPr>
        <w:t>.</w:t>
      </w:r>
      <w:r>
        <w:rPr>
          <w:rFonts w:cs="Arial CYR" w:ascii="Arial CYR" w:hAnsi="Arial CYR"/>
          <w:b/>
          <w:i/>
          <w:lang w:val="en-US"/>
        </w:rPr>
        <w:t>chat</w:t>
      </w:r>
      <w:r>
        <w:rPr>
          <w:rFonts w:cs="Arial CYR" w:ascii="Arial CYR" w:hAnsi="Arial CYR"/>
          <w:b/>
          <w:i/>
        </w:rPr>
        <w:t>.</w:t>
      </w:r>
      <w:r>
        <w:rPr>
          <w:rFonts w:cs="Arial CYR" w:ascii="Arial CYR" w:hAnsi="Arial CYR"/>
          <w:b/>
          <w:i/>
          <w:lang w:val="en-US"/>
        </w:rPr>
        <w:t>ru</w:t>
      </w:r>
    </w:p>
    <w:p>
      <w:pPr>
        <w:pStyle w:val="2"/>
        <w:jc w:val="center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</w:r>
    </w:p>
    <w:p>
      <w:pPr>
        <w:pStyle w:val="2"/>
        <w:jc w:val="both"/>
        <w:rPr/>
      </w:pPr>
      <w:r>
        <w:rPr/>
        <w:t xml:space="preserve">Когда большинство пользователей компьютерных технологий видят слово "порт", то обычно с ним ассоциируются такие аббревиатуры, как COM, LPT, PS/2.  То есть - попросту названия "гнезд", куда можно присоединить какие - либо периферийные устройства вроде сканера, принтера или модема. Разные типы таких портов предоставляют разные возможности и предназначены для работы с различными устройствами, подключаемыми к персональному компьютеру. Но при чтении литературы, описывающей работу в сети Интернет, при работе с программами для этой сети становится ясно, что слово "порт" имеет не только это, привычное всем, значение. Но какое же конкретно? И что, например, означает поле "номер порта", встречающееся почти во всех окнах настройки прокси-серверов (рис.10.1)? </w:t>
      </w:r>
    </w:p>
    <w:p>
      <w:pPr>
        <w:pStyle w:val="2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2827020" cy="209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10.1. Номер порт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Как передаются данные между компьютерами в Интернете, надеюсь, ясно из предыдущей главы. Ну, а как эти самые данные находят на компьютере нужную им программу? Ведь почти все используемые сейчас операционные системы - многозадачные, и в них можно одновременно, скажем, и электронную почту отправлять или получать, и файлы на сервер помещать, и web-странички смотреть, и по Интернет-пейджеру общаться. Вот приходит пакет данных с электронным письмом на компьютер. Как он узнает, в какую программу ему пойти - в браузер или все же в почтовый клиент? Для этого и существует система портов.</w:t>
      </w:r>
    </w:p>
    <w:p>
      <w:pPr>
        <w:pStyle w:val="TextBodyIndent"/>
        <w:rPr/>
      </w:pPr>
      <w:r>
        <w:rPr/>
        <w:t>Представим себе Интернет как большой город, состоящий из домов-компьютеров. Если адресом дома в такой аналогии будет служить IP-адрес, выделяемый компьютеру, то порт будет служить адресом квартиры. Каждый пакет данных имеет в себе адрес дома - IP компьютера, которому он предназначен. По этому адресу происходит маршрутизация пакета при его передаче от компьютера-сервера к компьютеру-получателю. Квартиры в доме-компьютере могут быть заняты (а могут и не быть) различными программами. И внутри этого дома маршрутизация происходит именно по номерам квартир-портов. Заведует этим всем операционная система - выделяет программам порты и распределяет приходящие пакеты по ним. Впрочем, точнее будет сказать, что все запущенные программы, предназначенные для работы с ресурсами Интернета, из всех пакетов данных, приходящих на компьютер, как бы "выбирают" те, которые адресованы именно им.</w:t>
      </w:r>
    </w:p>
    <w:p>
      <w:pPr>
        <w:pStyle w:val="Normal"/>
        <w:rPr/>
      </w:pPr>
      <w:r>
        <w:rPr/>
        <w:t>Информация о порте назначения пакета, так же, как и IP-адрес получателя, указывается в служебной информации каждого пакета данных - в его заголовке.</w:t>
      </w:r>
    </w:p>
    <w:p>
      <w:pPr>
        <w:pStyle w:val="Normal"/>
        <w:rPr/>
      </w:pPr>
      <w:r>
        <w:rPr/>
        <w:t>Отдельные экземпляры программы, скажем, новые окна браузера тоже имеют свои порты. Поэтому вы можете одновременно смотреть сразу несколько страничек в разных окнах браузера.</w:t>
      </w:r>
    </w:p>
    <w:p>
      <w:pPr>
        <w:pStyle w:val="Normal"/>
        <w:rPr/>
      </w:pPr>
      <w:r>
        <w:rPr/>
        <w:t>Различные порты различаются одним - своим номером. Всего возможных номеров портов весьма много - тысячи. Однако некоторые номера портов традиционно присвоены вполне определенным сервисам. К примеру, программа-web-сервер (то есть программа, которая может отвечать на запросы с удаленного компьютера, выдавая для просмотра документ Html и все файлы, которые из него вызываются) отвечает на запросы с указанием порта 80. Программа - Ftp-сервер, выдающая по запросу пользователя файлы, отвечает на запросы, в которых указано, что они посланы на порт 21. Иными словами, когда, скажем, ваш браузер запрашивает сервер, скажем, www.</w:t>
      </w:r>
      <w:r>
        <w:rPr>
          <w:lang w:val="en-US"/>
        </w:rPr>
        <w:t>duel</w:t>
      </w:r>
      <w:r>
        <w:rPr/>
        <w:t>.ru, то он посылает пакет данных на порт 80 компьютера с IP-адресом, соответствующим www.</w:t>
      </w:r>
      <w:r>
        <w:rPr>
          <w:lang w:val="en-US"/>
        </w:rPr>
        <w:t>duel</w:t>
      </w:r>
      <w:r>
        <w:rPr/>
        <w:t>.ru, а в пакете указывает номер своего порта, выделенного ему операционной системой. Сервер www.</w:t>
      </w:r>
      <w:r>
        <w:rPr>
          <w:lang w:val="en-US"/>
        </w:rPr>
        <w:t>duel</w:t>
      </w:r>
      <w:r>
        <w:rPr/>
        <w:t xml:space="preserve">.ru, получив пакет, посылает на компьютер с запросившим его браузером пакет данных, адресуя его тому порту, с которого был прислан запрос. Операционная система, увидев по заголовку пакета, какому порту адресован пакет, отдаст его в браузер, который его обработает по собственному усмотрению. </w:t>
      </w:r>
    </w:p>
    <w:p>
      <w:pPr>
        <w:pStyle w:val="Normal"/>
        <w:rPr/>
      </w:pPr>
      <w:r>
        <w:rPr/>
        <w:t>Поэтому пакет данных, предназначенный, скажем, браузеру, не попадает в  почтовый клиент, и наоборот.</w:t>
      </w:r>
    </w:p>
    <w:p>
      <w:pPr>
        <w:pStyle w:val="Normal"/>
        <w:rPr/>
      </w:pPr>
      <w:r>
        <w:rPr/>
        <w:t xml:space="preserve">Какие же выводы следуют из всего вышеизложенного? </w:t>
      </w:r>
    </w:p>
    <w:p>
      <w:pPr>
        <w:pStyle w:val="Normal"/>
        <w:rPr/>
      </w:pPr>
      <w:r>
        <w:rPr/>
        <w:t xml:space="preserve">На компьютере, основная задача которого - выдавать информацию в Сеть по запросам, может одновременно быть запущено сразу множество программ: web-сервер для выдачи web-страничек, ftp-сервер для скачивания файлов, почтовый сервер и др., причем у этого компьютера будет лишь один IP-адрес, по которому к нему будут обращаться с запросами и на загрузку файлов, и на просмотр сайта, и на работу с почтой. Каждая программа работает с запросами, приходящими к ней, по своему порту: web-сервер - по 80-му, Ftp-сервер - по 21-му и др. Браузерам, Ftp-клиентам вроде CuteFtp, почтовым клиентам номера портов выделяются операционной системой того компьютера, на котором они запущены. Номер порта, по которому работают эти серверы, указывается в их настройках. </w:t>
      </w:r>
    </w:p>
    <w:p>
      <w:pPr>
        <w:pStyle w:val="Normal"/>
        <w:rPr/>
      </w:pPr>
      <w:r>
        <w:rPr/>
        <w:t>Нетрудно понять, что в том случае, если web-сервер будет настроен на работу, скажем, по 81-му порту, то ни один браузер просто так связаться с ним не сможет. В многих программах, предназначенных для работы с ресурсами Интернет, есть возможность задавать номер порта, с которого сервер Интернета будет этой программе отвечать в том случае, если он настроен на работу с другого порта (рис.10.2).</w:t>
      </w:r>
    </w:p>
    <w:p>
      <w:pPr>
        <w:pStyle w:val="TextBodyIndent"/>
        <w:rPr/>
      </w:pPr>
      <w:r>
        <w:rPr/>
        <w:t>Если на сервере запущен еще какой-либо сервис, скажем, многопользовательская ролевая игра, то программа, обеспечивающая ее функционирование, будет работать с какого-либо другого порта, отличного от тех, с которых работают другие программы. Номер этого порта необходимо сообщать тем, кто будет подключаться к игре, или разработать программу - игрового клиента, которая автоматически работала бы с этим портом.</w:t>
      </w:r>
    </w:p>
    <w:p>
      <w:pPr>
        <w:pStyle w:val="Normal"/>
        <w:rPr/>
      </w:pPr>
      <w:r>
        <w:rPr/>
      </w:r>
    </w:p>
    <w:p>
      <w:pPr>
        <w:pStyle w:val="Signature"/>
        <w:keepLines w:val="false"/>
        <w:rPr/>
      </w:pPr>
      <w:r>
        <w:rPr/>
        <w:drawing>
          <wp:inline distT="0" distB="0" distL="0" distR="0">
            <wp:extent cx="2931795" cy="191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keepLines w:val="false"/>
        <w:rPr/>
      </w:pPr>
      <w:r>
        <w:rPr/>
        <w:t>Рис.10.2. Здесь настраиваются номера портов</w:t>
        <w:br/>
        <w:t xml:space="preserve"> в почтовом клиенте The Bat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оводить еще одну аналогию для лучшего восприятия, то можно себе представить порт как некую "радиочастоту", а каждую программу - как приемник для этой частоты. Чтобы программа могла услышать запрос, надо настроиться на ее "радиочастоту" - послать запрос на этой частоте, а в запросе сообщить, на какой частоте она должна выйти на связь с тем, кто ее запросил. </w:t>
      </w:r>
    </w:p>
    <w:p>
      <w:pPr>
        <w:pStyle w:val="Normal"/>
        <w:rPr/>
      </w:pPr>
      <w:r>
        <w:rPr/>
        <w:t>Далее. С системой портов тесно связана такая система защиты, как "файерволл"</w:t>
      </w:r>
      <w:r>
        <w:rPr>
          <w:rStyle w:val="FootnoteCharacters"/>
          <w:rStyle w:val="FootnoteAnchor"/>
        </w:rPr>
        <w:footnoteReference w:id="2"/>
      </w:r>
      <w:r>
        <w:rPr/>
        <w:t>. Файерволлом называется программа, которая обеспечивает санкционированность всей информации, приходящей или уходящей с компьютера. К примеру, при отправке почты используется порт 25, а при получении - порт 110. С этими портами работает почтовая программа. Если же какая-нибудь другая программа, например, вирус-троян</w:t>
      </w:r>
      <w:r>
        <w:rPr>
          <w:rStyle w:val="FootnoteCharacters"/>
          <w:rStyle w:val="FootnoteAnchor"/>
        </w:rPr>
        <w:footnoteReference w:id="3"/>
      </w:r>
      <w:r>
        <w:rPr/>
        <w:t xml:space="preserve">, попытается связаться с чем-либо по этому порту, то файерволл не даст ей это сделать. Кроме того, файерволл не позволяет осуществить связь с удаленным компьютером по какому-либо порту, если это не разрешил пользователь. Перед началом использования файерволла производится его настройка - то есть указание номеров портов, через которые может идти обмен данных, и программ, которые с этими портами работают. В современных файерволлах настройка может пройти и автоматически. </w:t>
      </w:r>
    </w:p>
    <w:p>
      <w:pPr>
        <w:pStyle w:val="Normal"/>
        <w:rPr/>
      </w:pPr>
      <w:r>
        <w:rPr/>
        <w:t>Иными словами, если, к примеру, с компьютера собирается отправиться пакет данных, то файерволл посмотрит, какая программа его отправляет, и по какому порту, и на какой порт. И в случае, если эти данные не будут соответствовать указанным в первоначальных настройках файерволла, то он забьет тревогу: либо запретит вообще отправку этого пакета, либо запросит пользователя о возможных действиях (смотря как настроить). Если на компьютер пробралась программа-троян, отсылающая, скажем, пароли пользователя куда бы то ни было, то она не сможет воспользоваться ни одним портом, да и вообще не сможет осуществить отправку данных, так как файерволл ее распознает (так как она, естественно, не будет входить в список разрешенных) и запретит ей доступ к Интернету. Также - и при приходе пакета: пропускаются лишь те пакеты, которые адресованы разрешенным программам - на разрешенные порты. Если же пакет приходит на адрес порта, которого нет в списке разрешенных, то ему в доступе отказывается.</w:t>
      </w:r>
    </w:p>
    <w:p>
      <w:pPr>
        <w:pStyle w:val="Normal"/>
        <w:rPr/>
      </w:pPr>
      <w:r>
        <w:rPr/>
        <w:t>Обеспечение безопасности компьютера от "взлома" извне тоже тесно завязано на управлении системой портов. На компьютере постоянно запущено множество программ. И не исключено, что при обращении к какому-либо порту какая-либо программа возьмет и ответит на запрос, да еще и проигнорировав какую-либо авторизацию доступа. Это - так называемая "дыра" в программе, за что ее авторов нещадно бьют. В другом случае операционная система, воспринимая данные по какому-либо порту, может попросту "повиснуть" - опять-таки из-за ошибки в ее программе. Так, до появления третьего Service Pack к Windows NT приход на компьютер с этой операционной системой пакетов данных, адресованных на 139-й порт, происходила либо перезагрузка Windows NT, либо ее "зависание". ("Дыры" могут быть основаны и на совсем других принципах - не только на системе портов, просто "дыра через порт" - один из многочисленных вариантов "дыр".)</w:t>
      </w:r>
    </w:p>
    <w:p>
      <w:pPr>
        <w:pStyle w:val="Normal"/>
        <w:rPr/>
      </w:pPr>
      <w:r>
        <w:rPr/>
        <w:t>Порты у компьютера можно "прослушать" - то есть послать на него пакеты данных, адресованные на все порты подряд, и ждать ответа хоть от какого-нибудь порта. Если с какого-либо порта придет ответ, то это значит, что с этим портом можно попробовать договориться - попытаться заставить работать программу, заведующую этим портом, в своих целях. Просканировать порты можно, например, с помощью программы Internet Maniac (рис.10.3). Со сканирования портов и поиска "дыр" в программном  обеспечении обычно начинается любая хакерская атака, поэтому многие провайдеры, банковские системы и другие большие сетевые представительства отслеживают подобные действия и принимают адекватные меры в адрес того, кто это делает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2928620" cy="169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10.3. Вот так сканируются порты. Это пример - а при настоящей хакерской атаке можно было бы и "дыру" отловить, да и самому попасться - зависит от умения обоих сторон.</w:t>
      </w:r>
    </w:p>
    <w:p>
      <w:pPr>
        <w:pStyle w:val="Signature"/>
        <w:rPr/>
      </w:pPr>
      <w:r>
        <w:rPr/>
      </w:r>
    </w:p>
    <w:p>
      <w:pPr>
        <w:pStyle w:val="Normal"/>
        <w:rPr/>
      </w:pPr>
      <w:r>
        <w:rPr/>
        <w:t>Поскольку любой сложный программный комплекс включает в себя тысячи строк кода и множество функций, многие "дыры" в нем выявляются не сразу. К примеру, в Windows NT изначально "дыр" было предостаточно. Обычно в случае, если в программе выявляется "дыра", ее производитель выпускает специальное обновление, ее закрывающее. Такие обновления распространяются через Интернет. Особенно преуспела в закрытии своих "дыр" компания Microsoft, под обновления систем безопасности ее продуктов отведен целый большой раздел на ее сервере, что, впрочем, неудивительно - уж больно большие и сложные программы она выпускает.</w:t>
      </w:r>
    </w:p>
    <w:p>
      <w:pPr>
        <w:pStyle w:val="Normal"/>
        <w:rPr/>
      </w:pPr>
      <w:r>
        <w:rPr/>
        <w:t>Использование файерволла позволяет в определенной степени свести на нет риск от возможности сканирования портов, - он не дает возможности получить с портов, не входящих в список разрешенных, какой-либо ответ, так как вообще не пропускает к ним несанкционированные запросы. Но файерволл не может помочь в том случае, когда атака ведется с помощью вполне законного доступа - скажем, при приходе письма, содержащего вирус-троян.</w:t>
      </w:r>
    </w:p>
    <w:p>
      <w:pPr>
        <w:pStyle w:val="Heading1"/>
        <w:ind w:hanging="0"/>
        <w:rPr/>
      </w:pPr>
      <w:r>
        <w:rPr/>
        <w:t>*       *       *</w:t>
      </w:r>
    </w:p>
    <w:p>
      <w:pPr>
        <w:pStyle w:val="Normal"/>
        <w:rPr/>
      </w:pPr>
      <w:r>
        <w:rPr/>
        <w:t xml:space="preserve">При подключении к Интернету компьютеру выделяется провайдером постоянный или динамический IP-адрес (последний - в случае сеансового подключения, когда при каждом новом сеансе IP-адрес дается новый). Те пакеты данных, которые предназначены этому компьютеру, маршрутизируются в Сети именно по этому IP-адресу. </w:t>
      </w:r>
    </w:p>
    <w:p>
      <w:pPr>
        <w:pStyle w:val="Normal"/>
        <w:rPr/>
      </w:pPr>
      <w:r>
        <w:rPr/>
        <w:t xml:space="preserve">Но если к Интернету подключен компьютер, который в свою очередь является частью локальной сети, и необходимо обеспечить доступ к Web c остальных ее компьютеров, то возникает проблема. Заключается она в том, что выделенный для компьютера, имеющего доступ в Сеть, а значит, и фактически для всей этой сети IP-адрес - один, а компьютеров много, - и как тогда распределять пришедшие пакеты по компьютерам? Ведь пришедшие пакеты будут иметь одни и те же IP-адреса получателей. </w:t>
      </w:r>
    </w:p>
    <w:p>
      <w:pPr>
        <w:pStyle w:val="Normal"/>
        <w:rPr/>
      </w:pPr>
      <w:r>
        <w:rPr/>
        <w:t xml:space="preserve">Поэтому используется </w:t>
      </w:r>
      <w:r>
        <w:rPr>
          <w:b/>
        </w:rPr>
        <w:t xml:space="preserve">межсетевой шлюз </w:t>
      </w:r>
      <w:r>
        <w:rPr/>
        <w:t xml:space="preserve">- такая программа, которая как бы собой "подменяет" Интернет для локальной сети и локальную сеть для Интернета. Получив запрос от одного из компьютеров локальной сети, скажем, на загрузку </w:t>
      </w:r>
      <w:r>
        <w:rPr>
          <w:lang w:val="en-US"/>
        </w:rPr>
        <w:t>w</w:t>
      </w:r>
      <w:r>
        <w:rPr/>
        <w:t xml:space="preserve">eb-страницы, она запоминает, от какого компьютера пришел этот запрос, и делает запрос в Интернет на загрузку той же страницы, но уже от своего имени и от имени и с IP-адреса того компьютера, на котором установлен прокси-сервер. Когда запрошенная страница загружается межсетевым шлюзом, она передается по локальной сети тому компьютеру, с которого был сделан запрос. </w:t>
      </w:r>
    </w:p>
    <w:p>
      <w:pPr>
        <w:pStyle w:val="Normal"/>
        <w:rPr/>
      </w:pPr>
      <w:r>
        <w:rPr/>
        <w:t xml:space="preserve">Обмен данными между компьютерами локальной сети и межсетевым шлюзом происходит по тому же протоколу, что и обмен данными во всем Интернете - TCP/IP. Поэтому в локальной сети каждый компьютер имеет свой внутренний IP-адрес, по которому с ним могут общаться другие компьютеры, в том числе и прокси-сервер. Межсетевой шлюз  имеет два IP-адреса: для "своих" - тот, который присвоен ему в локальной сети, и для Интернета - тот, который присвоен ему провайдером. </w:t>
      </w:r>
    </w:p>
    <w:p>
      <w:pPr>
        <w:pStyle w:val="Normal"/>
        <w:rPr/>
      </w:pPr>
      <w:r>
        <w:rPr/>
        <w:t>Такой шлюз может быть и между двумя локальными сетями - принцип тот же: у компьютера два адреса - по одному из каждой сети</w:t>
      </w:r>
    </w:p>
    <w:p>
      <w:pPr>
        <w:pStyle w:val="Normal"/>
        <w:rPr/>
      </w:pPr>
      <w:r>
        <w:rPr/>
        <w:t xml:space="preserve">Внутренние </w:t>
      </w:r>
      <w:r>
        <w:rPr>
          <w:lang w:val="en-US"/>
        </w:rPr>
        <w:t>IP</w:t>
      </w:r>
      <w:r>
        <w:rPr/>
        <w:t xml:space="preserve">-адреса полагается брать из диапазона 192.168.xxx.xxx, - чтобы не было совпадения с каким-либо из существующих в Интернете. Иначе при попытке обратиться к серверу с таким же </w:t>
      </w:r>
      <w:r>
        <w:rPr>
          <w:lang w:val="en-US"/>
        </w:rPr>
        <w:t>IP</w:t>
      </w:r>
      <w:r>
        <w:rPr/>
        <w:t xml:space="preserve">-адресом пользователь будет попадать на компьютер своей же локальной сети. Диапазон 192.168.xxx.xxx специально зарезервирован для использования внутри локальных сетей, и в свободном доступе серверов с адресами из него нет (это невыгодно в первую очередь самим владельцам серверов - ведь иначе на их сервера попасть из любой локальной сети, в которой есть компьютер с таким же </w:t>
      </w:r>
      <w:r>
        <w:rPr>
          <w:lang w:val="en-US"/>
        </w:rPr>
        <w:t>IP</w:t>
      </w:r>
      <w:r>
        <w:rPr/>
        <w:t>-адресом, будет невозможно).</w:t>
      </w:r>
    </w:p>
    <w:p>
      <w:pPr>
        <w:pStyle w:val="Normal"/>
        <w:rPr/>
      </w:pPr>
      <w:r>
        <w:rPr/>
        <w:t xml:space="preserve">Обычно межсетевой шлюз между локальной сетью и Интернетом выполняет еще две важные задачи и называется поэтому </w:t>
      </w:r>
      <w:r>
        <w:rPr>
          <w:b/>
        </w:rPr>
        <w:t>прокси-сервером</w:t>
      </w:r>
      <w:r>
        <w:rPr/>
        <w:t xml:space="preserve">. Во-первых, он кэширует данные - все web-страницы, хоть раз запрошенные с одного из компьютеров локальной сети, на прокси-сервере сохраняются (некоторое время - зависит от настроек прокси-сервера). Поэтому работа с Интернетом через прокси-сервер может идти несколько быстрее, чем без него (при прямом подключении), так как раз загруженные страницы будут грузиться с прокси-сервера, а не из Сети. Также при наличии прокси-сервера затруднено проникновение на компьютеры локальной сети из Интернета по сравнению с той ситуацией, когда каждый компьютер имеет свой </w:t>
      </w:r>
      <w:r>
        <w:rPr>
          <w:lang w:val="en-US"/>
        </w:rPr>
        <w:t>IP</w:t>
      </w:r>
      <w:r>
        <w:rPr/>
        <w:t>-адрес для работы в Сети, то есть, во-вторых, прокси-сервер обеспечивает "защиту от взлома". И, с другой стороны, при работе с ресурсами Интернета из такой локальной сети через прокси-сервер "выследить" компьютер будет практически невозможно - максимум, что можно будет узнать, так это адрес прокси-серв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125095</wp:posOffset>
                </wp:positionV>
                <wp:extent cx="2057400" cy="25139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6110" cy="201358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ignature"/>
                              <w:rPr/>
                            </w:pPr>
                            <w:r>
                              <w:rPr/>
                              <w:t xml:space="preserve">Рис.10.4. Окно настроек использования прокси-серверов в браузере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Internet Explorer 5.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95pt;mso-wrap-distance-left:9.05pt;mso-wrap-distance-right:9.05pt;mso-wrap-distance-top:0pt;mso-wrap-distance-bottom:0pt;margin-top:9.85pt;mso-position-vertical-relative:text;margin-left:3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Signatur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6110" cy="201358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201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ignature"/>
                        <w:rPr/>
                      </w:pPr>
                      <w:r>
                        <w:rPr/>
                        <w:t xml:space="preserve">Рис.10.4. Окно настроек использования прокси-серверов в браузере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Internet Explorer 5.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оскольку прокси-сервер в таком случае фактически играет роль "универсального Интернет-сервера" для всех компьютеров локальной сети, то для работы с ним необходимо указать его "координаты" в настройках программ для работы с Интернетом. К примеру, в браузере Microsoft Internet Explorer 5.0 это делается в пункте Сервис - Свойства обозревателя - Подключение - Настройки локальной сети - Прокси-сервер. К прокси-серверу компьютеры должны обращаться по какому-либо порту. По умолчанию для такой работы выделяется порт 80, но тут есть одна особенность - если на компьютере, на котором запущен прокси-сервер, запущен также и web-сервер для обеспечения доступа из Интернета к сайту, расположенном на этом компьютере, то 80-й порт будет использоваться именно для этого web-сервера, и тогда прокси-сервер придется настраивать для работы по другому порту. Соответственно надо будет настроить и программы для работы с ресурсами Интернет.</w:t>
      </w:r>
    </w:p>
    <w:p>
      <w:pPr>
        <w:pStyle w:val="Normal"/>
        <w:rPr/>
      </w:pPr>
      <w:r>
        <w:rPr/>
        <w:t>Строго говоря, для того, чтобы работать через прокси-сервер, не обязательно быть подключенным именно к его локальной сети. Если необходимо использовать возможность кэширования web-страниц или защищаться от взлома (или выслеживания), то можно настроить свой компьютер на работу с каким-нибудь прокси-сервером не из его локальной сети, а из Интернета, просто указав его интернетовский IP-адрес (конечно, если он постоянный). Тогда для прокси-сервера этот компьютер станет как бы частью его локальной сети, и все преимущества работы через прокси-сервер станут доступны. Можно также использовать прокси-сервер лишь для работы с web-страницами (то есть по протоколу HTTP), а по всем остальным протоколам работать без него. Для этого надо опять-таки особым способом настроить браузер - в Microsoft Internet Explorer 5.0 (рис.10.4) для этого служит вкладка "Дополнительно" окна "Настройки локальной сети" (путь - см.выше). Это имеет смысл, когда прокси-сервер работает недостаточно быстро, и выигрыш в скорости получается лишь для web-страниц за счет их кэширования.</w:t>
      </w:r>
    </w:p>
    <w:p>
      <w:pPr>
        <w:pStyle w:val="Normal"/>
        <w:rPr/>
      </w:pPr>
      <w:r>
        <w:rPr/>
        <w:t xml:space="preserve">Разумеется, администратор прокси-сервера может и запретить доступ к нему извне своей локальной сети, если он не заинтересован в такой повышенной нагрузке на него. Обычной является практика, когда провайдер услуг Интернета предоставляет свой прокси-сервер только тем, кто подключается через его доступ (информация о том, через какого провайдера подключился пользователь, может получаться на основе </w:t>
      </w:r>
      <w:r>
        <w:rPr>
          <w:lang w:val="en-US"/>
        </w:rPr>
        <w:t>IP</w:t>
      </w:r>
      <w:r>
        <w:rPr/>
        <w:t>-адреса этого пользователя). В этом случае его клиенты имеют возможность выбора - пользоваться прокси-сервером или нет. В Интернете есть и общедоступные прокси-сервера, с которыми могут работать все желающие, но их список часто меняется.</w:t>
      </w:r>
    </w:p>
    <w:p>
      <w:pPr>
        <w:pStyle w:val="Normal"/>
        <w:rPr/>
      </w:pPr>
      <w:r>
        <w:rPr/>
        <w:t>Некоторые пользователи Интернета даже устанавливают прокси-сервер на своем компьютере исключительно из-за хорошей системы кэширования данных. Наиболее известными прокси-серверами для небольших сетей на настоящее время являются программы WinGate и WinProxy, которые можно найти на подавляющем большинстве компакт-дисков, посвященных работе в Интернет.</w:t>
      </w:r>
    </w:p>
    <w:p>
      <w:pPr>
        <w:pStyle w:val="Normal"/>
        <w:rPr/>
      </w:pPr>
      <w:r>
        <w:rPr/>
      </w:r>
    </w:p>
    <w:p>
      <w:pPr>
        <w:pStyle w:val="Heading1"/>
        <w:ind w:left="284" w:right="311" w:hanging="0"/>
        <w:rPr/>
      </w:pPr>
      <w:r>
        <w:rPr/>
        <w:t>*       *       *</w:t>
      </w:r>
    </w:p>
    <w:p>
      <w:pPr>
        <w:pStyle w:val="Heading2"/>
        <w:ind w:left="284" w:right="311" w:hanging="0"/>
        <w:rPr>
          <w:lang w:val="en-US"/>
        </w:rPr>
      </w:pPr>
      <w:r>
        <w:rPr/>
        <w:t>Полезные советы</w:t>
      </w:r>
    </w:p>
    <w:p>
      <w:pPr>
        <w:pStyle w:val="Heading2"/>
        <w:ind w:left="284" w:right="311" w:hanging="0"/>
        <w:rPr>
          <w:sz w:val="24"/>
          <w:lang w:val="en-US"/>
        </w:rPr>
      </w:pPr>
      <w:r>
        <w:rPr>
          <w:sz w:val="24"/>
          <w:lang w:val="en-US"/>
        </w:rPr>
        <w:t>*       *       *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>Если вы идете в Интернет-салон и желаете пользоваться там своими "закладками", сделанными вами в вашем браузере, или просто хотите отправить другу содержимое своего "Избранного", то не возитесь с ярлыками из одноименной папки - просто выберите (в Microsoft Internet Explorer 5.x) пункт "Файл"-"Импорт и экспорт" и проследуйте по ряду диалоговых окон. Автоматически будет создана web-страница, в которой поместятся гиперссылки на все сайты, присутствующие в вашем "Избранном".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>Не забывайте об имеющейся во многих почтовых клиентах возможности создавать папки для хранения почтовых сообщений. Никогда не оставляйте сообщения, которые не требуют скорой реакции, в папке входящих писем! Иначе вскоре вы рискуете полностью потерять возможность сколько-нибудь быстро в них ориентироваться. Создайте по папке для писем на каждую тему и после прочтения письма или написания на него ответа перемещайте его в нужную папку. В Outlook Express для создания новой папки нужно выбрать соответствующий пункт из меню правой кнопки мыши, выделив название любой из существующих папок.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>Если вам необходимо пообщаться с кем-либо по Сети в реальном времени, то не используйте программы типа ICQ или IRC, которые имеют очень низкий уровень защиты от внедрения вирусов или целенаправленных атак через Сеть. Лучше заведите гостевую книгу (это web-страница, на которую любой ее посетитель может помещать свой текст, который будет сразу же там отображаться), например, на www.guestbook.ru или www.chat.ru, сообщите собеседнику ее адрес и помещайте сообщения туда. На оперативности обмена сообщениями это не скажется - обновление гостевых книг происходит быстро. Во-первых, безопасность работы возрастет многократно - новые "дыры" в ICQ, позволяющие хакерам получать доступ к компьютерам пользователей этой программы, обнаруживаются едва ли не еженедельно. Во-вторых, все ваши сообщения будут автоматически сохраняться в архиве книги, не занимая к тому же места на жестком диске вашего компьютера. В-третьих, вы не будете связаны необходимостью одновременного выхода на связь - ваш собеседник может оставить свое сообщение в свое время, а вы потом, посетив книгу, его прочтете.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 xml:space="preserve">Если вы желаете создать в Интернете архив своей переписки, чтобы при необходимости иметь возможность найти там нужное письмо, то не занимайтесь копированием ваших банков сообщений в Сеть, тратя на это время и деньги за доступ. Создайте на сервере, бесплатно предоставляющем много места под почтовый ящики (например, www.mailru.com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mail</w:t>
      </w:r>
      <w:r>
        <w:rPr/>
        <w:t>.</w:t>
      </w:r>
      <w:r>
        <w:rPr>
          <w:lang w:val="en-US"/>
        </w:rPr>
        <w:t>ru</w:t>
      </w:r>
      <w:r>
        <w:rPr/>
        <w:t>) два ящика - для ваших входящих и исходящих писем. Если сервер, где расположен ваш основной почтовый ящик, допускает перенаправление копий писем на другой адрес (таковыми являются практически все сервера бесплатной почты, подробнее - см. главу 23), то установите в качестве одного из адресов пересылки адрес первого из созданных вами ящиков, позаботившись, чтобы копии сообщений либо оставались на сервере, либо одновременно отправлялись в ящик, с которого вы забираете почту. Кроме того, всегда, отправляя письма, помещайте адрес второго из созданных вами ящиков в поле "Скрытая копия". В результате все входящие и исходящие письма будут копироваться в созданные вами ящики. Как только они будут заполнены, заведите следующие и соответственно измените параметры пересылок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>Если же ваш почтовый сервер не умеет перенаправлять письма на другой адрес, то заведите себе бесплатный почтовый ящик, например, на www.</w:t>
      </w:r>
      <w:r>
        <w:rPr>
          <w:lang w:val="en-US"/>
        </w:rPr>
        <w:t>c</w:t>
      </w:r>
      <w:r>
        <w:rPr/>
        <w:t>mail.ru и настройте функцию сбора почты с вашего почтового ящика с оставлением копий сообщений на сервере, а потом уже с этого нового ящика установите перенаправление. Правда, в этом случае вам придется стараться забирать почту лишь сразу после того, как "сборщик почты" сработает, а то некоторые письма в архив не попадут.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>Чтобы переслать по Интернету какой-либо большой файл, не обязательно использовать систему электронной почты. Лучше зарегистрируйте аккаунт на каком-либо из серверов, предоставляющих бесплатное место под сайт и дающих доступ по FTP - например, www.chat.ru, www.fromru.com,. А затем помещайте передаваемые файлы на этот аккаунт и отправляйте адресату ссылку на них. Во-первых, загружаться файлы с сервера будут быстрее, чем сообщение электронной почты, так как в последнем случае присоединенные к письму документы увеличиваются в обьеме за счет кодирования uuencode (подробнее - см. главу 13).  Во-вторых, если у адресата плохая связь с Интернетом, то он сможет использовать программы докачки файлов вроде NetVampire или GetRight. И, в-третьих, если он по каким-то причинам потеряет загруженные файлы, то всегда сможет загрузить их снова, не беспокоя вас необходимостью повторной отправки.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>*         *         *</w:t>
      </w:r>
    </w:p>
    <w:p>
      <w:pPr>
        <w:pStyle w:val="Normal"/>
        <w:autoSpaceDE w:val="false"/>
        <w:rPr>
          <w:rFonts w:ascii="Arial CYR" w:hAnsi="Arial CYR" w:cs="Arial CYR"/>
          <w:i/>
          <w:i/>
        </w:rPr>
      </w:pPr>
      <w:r>
        <w:rPr>
          <w:i/>
        </w:rPr>
        <w:t>Данный текст - глава из книги "Тайны и секреты компьютера (второе издание)", недавно вышедшей в издательстве "Горячая линия - Телеком". Эта книга предназначена для тех, кто самостоятельно осваивает мир информационных технологий. Программирование в среде Microsoft Office, устройство сетей Internet и Fidonet, работа системы электронной почты, структура системного реестра Windows и файловой системы, строение жидкокристаллических дисплеев и проблема наличия различных кодировок русского языка, - про все это рассказывается в ней. Многообразие тем и легкий стиль изложения сделают ее вашим спутником на долгое время, и вы всегда сможете найти в ней нужную именно в данный момент информацию. Если Вы интересуетесь компьютерными технологиями, желали бы расширить свои знания и умения в этой области, то она Вам наверняка понравится. На сайте http://comptain.</w:t>
      </w:r>
      <w:r>
        <w:rPr>
          <w:i/>
          <w:lang w:val="en-US"/>
        </w:rPr>
        <w:t>nm</w:t>
      </w:r>
      <w:r>
        <w:rPr>
          <w:i/>
        </w:rPr>
        <w:t>.ru, посвященном этой книге, вы можете ознакомиться с ее оглавлением и аннотацией, прочитать некоторые главы, купить в Интернет-магазине.</w:t>
      </w:r>
    </w:p>
    <w:p>
      <w:pPr>
        <w:pStyle w:val="Normal"/>
        <w:ind w:hanging="0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134" w:right="1134" w:gutter="0" w:header="1531" w:top="158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англ. "</w:t>
      </w:r>
      <w:r>
        <w:rPr>
          <w:lang w:val="en-US"/>
        </w:rPr>
        <w:t>firewall</w:t>
      </w:r>
      <w:r>
        <w:rPr/>
        <w:t>" - стена из негорючих материалов, предусматриваемая в проекте здания на случай пожара для предотвращения его распростра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оян - это программа, помимо основной функции в которой есть еще скрытая, вредоносная. Например, отправка по почте своему автору всех логинов и паролей того, на чьем компьютере она запущен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  <w:tab w:val="right" w:pos="9594" w:leader="none"/>
      </w:tabs>
      <w:ind w:right="28" w:hanging="0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6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ab/>
      <w:t>- Порты. Прокси. Файерволл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left"/>
      <w:rPr/>
    </w:pPr>
    <w:r>
      <w:rPr>
        <w:rStyle w:val="PageNumber"/>
        <w:rFonts w:cs="Arial" w:ascii="Arial" w:hAnsi="Arial"/>
        <w:i/>
      </w:rPr>
      <w:t>- Тайны и секреты компьютера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142" w:firstLine="142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11:00Z</dcterms:created>
  <dc:creator/>
  <dc:description>Данный текст - глава из книги "Тайны и секреты компьютера (второе издание)". На сайте http://comptain.nm.ru, посвященном этой книге, вы можете ознакомиться с ее оглавлением и аннотацией, прочитать некоторые главы, купить в Интернет-магазине.</dc:description>
  <dc:language>en-US</dc:language>
  <cp:lastModifiedBy>Demo</cp:lastModifiedBy>
  <dcterms:modified xsi:type="dcterms:W3CDTF">2003-08-26T16:33:00Z</dcterms:modified>
  <cp:revision>100</cp:revision>
  <dc:subject/>
  <dc:title> </dc:title>
</cp:coreProperties>
</file>