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Часть 3</w:t>
      </w:r>
    </w:p>
    <w:p>
      <w:pPr>
        <w:pStyle w:val="Heading1"/>
        <w:ind w:hanging="0"/>
        <w:rPr/>
      </w:pPr>
      <w:r>
        <w:rPr/>
        <w:t>Практикум</w:t>
      </w:r>
    </w:p>
    <w:p>
      <w:pPr>
        <w:pStyle w:val="Normal"/>
        <w:ind w:hanging="0"/>
        <w:jc w:val="center"/>
        <w:rPr/>
      </w:pPr>
      <w:r>
        <w:rPr>
          <w:rFonts w:cs="Arial CYR" w:ascii="Arial CYR" w:hAnsi="Arial CYR"/>
          <w:b/>
          <w:bCs/>
          <w:i/>
          <w:iCs/>
        </w:rPr>
        <w:t xml:space="preserve">Антон Орлов, </w:t>
      </w:r>
      <w:r>
        <w:rPr>
          <w:rFonts w:cs="Arial CYR" w:ascii="Arial CYR" w:hAnsi="Arial CYR"/>
          <w:b/>
          <w:bCs/>
          <w:i/>
          <w:iCs/>
          <w:lang w:val="en-US"/>
        </w:rPr>
        <w:t>http</w:t>
      </w:r>
      <w:r>
        <w:rPr>
          <w:rFonts w:cs="Arial CYR" w:ascii="Arial CYR" w:hAnsi="Arial CYR"/>
          <w:b/>
          <w:bCs/>
          <w:i/>
          <w:iCs/>
        </w:rPr>
        <w:t>://</w:t>
      </w:r>
      <w:r>
        <w:rPr>
          <w:rFonts w:cs="Arial CYR" w:ascii="Arial CYR" w:hAnsi="Arial CYR"/>
          <w:b/>
          <w:bCs/>
          <w:i/>
          <w:iCs/>
          <w:lang w:val="en-US"/>
        </w:rPr>
        <w:t>antorlov</w:t>
      </w:r>
      <w:r>
        <w:rPr>
          <w:rFonts w:cs="Arial CYR" w:ascii="Arial CYR" w:hAnsi="Arial CYR"/>
          <w:b/>
          <w:bCs/>
          <w:i/>
          <w:iCs/>
        </w:rPr>
        <w:t>.</w:t>
      </w:r>
      <w:r>
        <w:rPr>
          <w:rFonts w:cs="Arial CYR" w:ascii="Arial CYR" w:hAnsi="Arial CYR"/>
          <w:b/>
          <w:bCs/>
          <w:i/>
          <w:iCs/>
          <w:lang w:val="en-US"/>
        </w:rPr>
        <w:t>chat</w:t>
      </w:r>
      <w:r>
        <w:rPr>
          <w:rFonts w:cs="Arial CYR" w:ascii="Arial CYR" w:hAnsi="Arial CYR"/>
          <w:b/>
          <w:bCs/>
          <w:i/>
          <w:iCs/>
        </w:rPr>
        <w:t>.</w:t>
      </w:r>
      <w:r>
        <w:rPr>
          <w:rFonts w:cs="Arial CYR" w:ascii="Arial CYR" w:hAnsi="Arial CYR"/>
          <w:b/>
          <w:bCs/>
          <w:i/>
          <w:iCs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тья часть книги, как видно из ее названия, посвящена практической работе с компьютером. </w:t>
      </w:r>
    </w:p>
    <w:p>
      <w:pPr>
        <w:pStyle w:val="Normal"/>
        <w:rPr/>
      </w:pPr>
      <w:r>
        <w:rPr/>
        <w:t xml:space="preserve">Первые шесть глав рассказывают о создании Интернет-сайтов. Из них вы узнаете основы языков </w:t>
      </w:r>
      <w:r>
        <w:rPr>
          <w:lang w:val="en-US"/>
        </w:rPr>
        <w:t>HTML</w:t>
      </w:r>
      <w:r>
        <w:rPr/>
        <w:t xml:space="preserve">, </w:t>
      </w:r>
      <w:r>
        <w:rPr>
          <w:lang w:val="en-US"/>
        </w:rPr>
        <w:t>PHP</w:t>
      </w:r>
      <w:r>
        <w:rPr/>
        <w:t xml:space="preserve"> и </w:t>
      </w:r>
      <w:r>
        <w:rPr>
          <w:lang w:val="en-US"/>
        </w:rPr>
        <w:t>Javascript</w:t>
      </w:r>
      <w:r>
        <w:rPr/>
        <w:t xml:space="preserve">, познакомитесь с таблицами стилей и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HTML</w:t>
      </w:r>
      <w:r>
        <w:rPr/>
        <w:t xml:space="preserve">. В главе 18 описывается удобный инструмент сайтостроения - </w:t>
      </w:r>
      <w:r>
        <w:rPr>
          <w:lang w:val="en-US"/>
        </w:rPr>
        <w:t>Script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из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а в главе 22 приводится подборка интересных приемов </w:t>
      </w:r>
      <w:r>
        <w:rPr>
          <w:lang w:val="en-US"/>
        </w:rPr>
        <w:t>web</w:t>
      </w:r>
      <w:r>
        <w:rPr/>
        <w:t xml:space="preserve">-дизайна, делающих сайт красивее и удобнее. </w:t>
      </w:r>
    </w:p>
    <w:p>
      <w:pPr>
        <w:pStyle w:val="Normal"/>
        <w:rPr/>
      </w:pPr>
      <w:r>
        <w:rPr/>
        <w:t xml:space="preserve">Набор тем, освещаемых в остальных главах этой части, заинтересует практически каждого, кому небезразличны компьютерные технологии. Из них вы узнаете, как защититься от воровства паролей и выявить источник нежелательных писем, как на одном жестком диске умещаются сразу несколько операционных систем и какие секреты таит в себе, казалось бы, такой известный текстов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 И даже если непосредственно в вашей деятельности информация этих глав не потребуется, все равно ее изучение подарит вам несколько приятных минут познания нового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*       *       *</w:t>
      </w:r>
    </w:p>
    <w:p>
      <w:pPr>
        <w:pStyle w:val="Heading2"/>
        <w:pBdr>
          <w:left w:val="single" w:sz="4" w:space="4" w:color="000000"/>
          <w:right w:val="single" w:sz="4" w:space="4" w:color="000000"/>
        </w:pBdr>
        <w:ind w:left="284" w:right="311" w:hanging="0"/>
        <w:rPr>
          <w:lang w:val="en-US"/>
        </w:rPr>
      </w:pPr>
      <w:r>
        <w:rPr/>
        <w:t>Из мира Интернета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284" w:right="311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       *       *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993" w:leader="none"/>
        </w:tabs>
        <w:ind w:left="284" w:right="311" w:firstLine="283"/>
        <w:rPr>
          <w:lang w:val="en-US"/>
        </w:rPr>
      </w:pPr>
      <w:r>
        <w:rPr/>
        <w:t xml:space="preserve">Сайт "Песни Русского Сопротивления", расположенный по адресу </w:t>
      </w:r>
      <w:r>
        <w:rPr>
          <w:i/>
        </w:rPr>
        <w:t>www.harchikov.ru</w:t>
      </w:r>
      <w:r>
        <w:rPr/>
        <w:t xml:space="preserve"> - первый в RuNet'е крупный музыкальный проект патриотической направленности. На нем представлены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ind w:left="284" w:right="311" w:firstLine="283"/>
        <w:rPr/>
      </w:pPr>
      <w:r>
        <w:rPr/>
        <w:t xml:space="preserve">1. Альбомы Александра Харчикова - известного исполнителя патриотических песен, композитора и поэта, неоднократного лауреата конкурса "Песни Сопротивления"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ind w:left="284" w:right="311" w:firstLine="283"/>
        <w:rPr/>
      </w:pPr>
      <w:r>
        <w:rPr/>
        <w:t xml:space="preserve">2. Песни в исполнении Ивана Баранова, победителя конкурса "Песни Сопротивления" в 1999 и 2001 годах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ind w:left="284" w:right="311" w:firstLine="283"/>
        <w:rPr/>
      </w:pPr>
      <w:r>
        <w:rPr/>
        <w:t xml:space="preserve">3. Альбом "Посторонним вход запрещен" группы "28 панфиловцев". Основные темы альбома - Родина, Долг, Воинская честь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ind w:left="284" w:right="311" w:firstLine="283"/>
        <w:rPr/>
      </w:pPr>
      <w:r>
        <w:rPr/>
        <w:t>Все песни - в высококачественной оцифровке формата MP3 и доступны для свободного скачивания. Среди произведений - как известные, например, "Наша родина - Советский Союз", "Русский не сдается", так и малознакомые широкому кругу слушателей.</w:t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993" w:leader="none"/>
        </w:tabs>
        <w:ind w:left="284" w:right="311" w:firstLine="283"/>
        <w:rPr/>
      </w:pPr>
      <w:r>
        <w:rPr/>
        <w:t xml:space="preserve">На сайте "Портал советской музыки", расположенном по адресу http://sovmusic.narod.ru, представлены MP3-записи песен советского времени, в основном 30-40-х годов. Встречаются раритетные записи, например, первая версия гимна СССР, составленная в 1938 году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284" w:right="311" w:hanging="0"/>
        <w:jc w:val="center"/>
        <w:rPr>
          <w:b/>
          <w:b/>
        </w:rPr>
      </w:pPr>
      <w:r>
        <w:rPr>
          <w:b/>
        </w:rPr>
        <w:t>*       *       *</w:t>
      </w:r>
    </w:p>
    <w:p>
      <w:pPr>
        <w:pStyle w:val="Heading2"/>
        <w:pBdr>
          <w:left w:val="single" w:sz="4" w:space="4" w:color="000000"/>
          <w:right w:val="single" w:sz="4" w:space="4" w:color="000000"/>
        </w:pBdr>
        <w:ind w:left="284" w:right="311" w:hanging="0"/>
        <w:rPr/>
      </w:pPr>
      <w:r>
        <w:rPr/>
        <w:t>Полезный совет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284" w:right="311" w:hanging="0"/>
        <w:jc w:val="center"/>
        <w:rPr>
          <w:b/>
          <w:b/>
        </w:rPr>
      </w:pPr>
      <w:r>
        <w:rPr>
          <w:b/>
        </w:rPr>
        <w:t>*       *       *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ind w:left="284" w:right="311" w:firstLine="425"/>
        <w:rPr/>
      </w:pPr>
      <w:r>
        <w:rPr/>
        <w:t>Когда вы работаете на клавиатуре или с мышью, обязательно проследите, чтобы ваши локти располагались при этом на твердой поверхности на уровне клавиатуры и мыши. Иначе боль и усталость в руках будут обеспечены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284" w:right="311" w:firstLine="425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/>
        <w:t>Глава 17</w:t>
      </w:r>
    </w:p>
    <w:p>
      <w:pPr>
        <w:pStyle w:val="Heading1"/>
        <w:ind w:hanging="0"/>
        <w:rPr/>
      </w:pPr>
      <w:r>
        <w:rPr/>
        <w:t>Сайтостроение</w:t>
      </w:r>
    </w:p>
    <w:p>
      <w:pPr>
        <w:pStyle w:val="Normal"/>
        <w:ind w:hanging="0"/>
        <w:jc w:val="center"/>
        <w:rPr>
          <w:rFonts w:ascii="Arial CYR" w:hAnsi="Arial CYR" w:cs="Arial CYR"/>
          <w:b/>
          <w:b/>
          <w:bCs/>
          <w:i/>
          <w:i/>
          <w:iCs/>
        </w:rPr>
      </w:pPr>
      <w:r>
        <w:rPr>
          <w:rFonts w:cs="Arial CYR" w:ascii="Arial CYR" w:hAnsi="Arial CYR"/>
          <w:b/>
          <w:bCs/>
          <w:i/>
          <w:iCs/>
        </w:rPr>
        <w:t xml:space="preserve">Антон Орлов, </w:t>
      </w:r>
      <w:r>
        <w:rPr>
          <w:rFonts w:cs="Arial CYR" w:ascii="Arial CYR" w:hAnsi="Arial CYR"/>
          <w:b/>
          <w:bCs/>
          <w:i/>
          <w:iCs/>
          <w:lang w:val="en-US"/>
        </w:rPr>
        <w:t>http</w:t>
      </w:r>
      <w:r>
        <w:rPr>
          <w:rFonts w:cs="Arial CYR" w:ascii="Arial CYR" w:hAnsi="Arial CYR"/>
          <w:b/>
          <w:bCs/>
          <w:i/>
          <w:iCs/>
        </w:rPr>
        <w:t>://</w:t>
      </w:r>
      <w:r>
        <w:rPr>
          <w:rFonts w:cs="Arial CYR" w:ascii="Arial CYR" w:hAnsi="Arial CYR"/>
          <w:b/>
          <w:bCs/>
          <w:i/>
          <w:iCs/>
          <w:lang w:val="en-US"/>
        </w:rPr>
        <w:t>antorlov</w:t>
      </w:r>
      <w:r>
        <w:rPr>
          <w:rFonts w:cs="Arial CYR" w:ascii="Arial CYR" w:hAnsi="Arial CYR"/>
          <w:b/>
          <w:bCs/>
          <w:i/>
          <w:iCs/>
        </w:rPr>
        <w:t>.</w:t>
      </w:r>
      <w:r>
        <w:rPr>
          <w:rFonts w:cs="Arial CYR" w:ascii="Arial CYR" w:hAnsi="Arial CYR"/>
          <w:b/>
          <w:bCs/>
          <w:i/>
          <w:iCs/>
          <w:lang w:val="en-US"/>
        </w:rPr>
        <w:t>chat</w:t>
      </w:r>
      <w:r>
        <w:rPr>
          <w:rFonts w:cs="Arial CYR" w:ascii="Arial CYR" w:hAnsi="Arial CYR"/>
          <w:b/>
          <w:bCs/>
          <w:i/>
          <w:iCs/>
        </w:rPr>
        <w:t>.</w:t>
      </w:r>
      <w:r>
        <w:rPr>
          <w:rFonts w:cs="Arial CYR" w:ascii="Arial CYR" w:hAnsi="Arial CYR"/>
          <w:b/>
          <w:bCs/>
          <w:i/>
          <w:iCs/>
          <w:lang w:val="en-US"/>
        </w:rPr>
        <w:t>ru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</w:rPr>
      </w:pPr>
      <w:r>
        <w:rPr>
          <w:rFonts w:cs="Arial CYR" w:ascii="Arial CYR" w:hAnsi="Arial CYR"/>
          <w:b/>
          <w:bCs/>
          <w:i/>
          <w:iCs/>
        </w:rPr>
      </w:r>
    </w:p>
    <w:p>
      <w:pPr>
        <w:pStyle w:val="TextBodyIndent"/>
        <w:rPr/>
      </w:pPr>
      <w:r>
        <w:rPr/>
        <w:t>Если провести массовый опрос о том, какое технологическое новшество за последние десять лет буквально преобразило мир, то наверняка ответом будет одно слово - Интернет. И действительно, развившаяся буквально за последние даже не десять, а шесть-семь лет глобальная всемирная сеть уже прочно вошла в жизнь многих людей и стала быстрым, удобным и универсальным источником практически любой информации по очень многим отраслям технологии и культуры. Количество источников информации в этой Сети растет в геометрической прогрессии: на настоящий момент обьем текстовой информации только в ее русской части составляет около тысячи гигабайт, в то время как еще даже пять лет назад российская часть Интернета была несоизмеримо меньше.</w:t>
      </w:r>
    </w:p>
    <w:p>
      <w:pPr>
        <w:pStyle w:val="Normal"/>
        <w:rPr/>
      </w:pPr>
      <w:r>
        <w:rPr/>
        <w:t>Интернет - это прекрасное средство для обмена информацией между людьми. Тысячу лет назад для того, чтобы сообщить другому человеку какие-либо ценные данные, приходилось либо говорить их лично из уст в уста, либо писать от руки и передавать рукопись. Естественно, что такой способ распространения информации был медленным, сложным и дорогим. Изобретение книгопечатания несколько облегчило этот процесс, но все равно еще долгое время носители информации были весьма дороги, а охват ими населения мал.</w:t>
      </w:r>
    </w:p>
    <w:p>
      <w:pPr>
        <w:pStyle w:val="Normal"/>
        <w:rPr/>
      </w:pPr>
      <w:r>
        <w:rPr/>
        <w:t>Появление газет, радио, а потом и телевидения позволило доставлять информацию относительно дешевым способом до большого количества людей. Однако то, какая информация распространяется с помощью этих средств, зависит от тех, кто с ними работает, - издателей газет, редакторов радиопередач, сотрудников телевидения. Отнюдь не всегда, особенно в последнее десятилетие, они распространяют достоверную и полезную информацию. Зачастую телевидение, газеты служат интересам своих хозяев, среди которых попадаются и преступники.</w:t>
      </w:r>
    </w:p>
    <w:p>
      <w:pPr>
        <w:pStyle w:val="Normal"/>
        <w:rPr/>
      </w:pPr>
      <w:r>
        <w:rPr/>
        <w:t xml:space="preserve">Интернет же свободен от многих недостатков остальных средств распространения информации. Получение сведений из этой Сети практически не требует затрат материальных и энергетических ресурсов и обходится очень дешево. Помещать информацию в Сеть может каждый желающий. В Интернете трудно вести целенаправленные пропагандистские мероприятия или использовать манипуляцию сознанием, - создать ресурс с альтернативной информацией и распространять ее можно за весьма короткое время. </w:t>
      </w:r>
    </w:p>
    <w:p>
      <w:pPr>
        <w:pStyle w:val="TextBodyIndent"/>
        <w:rPr/>
      </w:pPr>
      <w:r>
        <w:rPr/>
        <w:t xml:space="preserve">В связи со всем этим использование Интернета в последнее время стало весьма активным. Количество сайтов в Сети растет очень быстро. Каждый, у кого есть какая-либо полезная информация, может легко донести ее до тех, кому она нужна. Возникает даже противоположная проблема - поиска нужной информации среди всей ее массы, но она успешно решается с помощью специализированных поисковых систем. </w:t>
      </w:r>
    </w:p>
    <w:p>
      <w:pPr>
        <w:pStyle w:val="Normal"/>
        <w:rPr/>
      </w:pPr>
      <w:r>
        <w:rPr/>
        <w:t>Эта глава книги, а также несколько последующих посвящены созданию сайтов - ресурсов сети Интернет, на которых может быть размещена информация. Вы узнаете о том, как сайт должен быть устроен, как разместить его в Сети и прорекламировать. Вы также встретитесь с полезными советами по созданию сайтов, которые помогут вам сделать свой сайт красивее и удобнее, узнаете, как обойти некоторые "подводные камни" в этом деле. Рассчитана эта часть, да и вся книга, на пользователя компьютера, который знаком с информационными технологиями лишь в общих чертах, но способен самостоятельно учиться и исследовать. Но даже если вы уже знаете многое о том, что такое Интернет и как делать сайты, вы наверняка найдете в предстоящих главах какие-нибудь сведения или советы, которые были до сих пор вам неизвестны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 чего начать?</w:t>
      </w:r>
    </w:p>
    <w:p>
      <w:pPr>
        <w:pStyle w:val="Normal"/>
        <w:rPr/>
      </w:pPr>
      <w:r>
        <w:rPr/>
        <w:t>Первое, о чем должен задуматься тот, кто собрался создавать свое представительство в Интернет, это вопрос: а что, собственно, я могу поместить в Сеть? Что я дам тем самым пользователям? К сожалению, в последнее время стало появляться немало сайтов, не содержащих действительно полезной информации. На них размещается, к примеру, фотография автора сайта, пара слов о том, что он любит из еды, музыки и видеофильмов и ссылки на два-три общеизвестных ресурса</w:t>
      </w:r>
      <w:r>
        <w:rPr>
          <w:rStyle w:val="FootnoteCharacters"/>
          <w:rStyle w:val="FootnoteAnchor"/>
        </w:rPr>
        <w:footnoteReference w:id="2"/>
      </w:r>
      <w:r>
        <w:rPr/>
        <w:t>. Ясно, что никому из пользователей Сети такой "источник" не нужен, - там ведь обычно нет даже резюме со списком професиональных качеств автора. Причем сами авторы обычно бывают весьма активными и с непонятными целями регистрируют свои "творения" во многих поисковых системах.</w:t>
      </w:r>
    </w:p>
    <w:p>
      <w:pPr>
        <w:pStyle w:val="Normal"/>
        <w:rPr/>
      </w:pPr>
      <w:r>
        <w:rPr/>
        <w:t>Желающим последовать примеру авторов этих "домашних web-страничек" следует помнить, что своей цели - "прославления имени" владельца сайта - они не достигают. Пользователь Сети, попавший на такую страничку в поисках нужной ему информации, будет очень раздражен, найдя вместо того, чего он желает, фотографию Васи Пупкина и рассказ о том, как тот любит пепси-колу и мультики. Вряд ли после этого имя Васи станет вызывать положительные эмоции. А вот вред эти сайты приносят значительный - они фактически засоряют Сеть, так как, во-первых, занимают места в поисковых системах, скрывая под своей массой ссылки на действительно нужные ресурсы, а, во-вторых, занимают хорошие имена ресурсов. Безусловно, вряд ли автор такого сайта раскошелится на платный хостинг и доменное имя второго уровня, но вот в системах бесплатного размещения сайтов эти авторы занимают весьма привлекательные имена, по сути не давая ничего пользователям. А те, кто собирается поместить в Сеть то, что нужно очень многим, увы, уже не могут создать сайт с красивым именем. Поэтому "сайты Васи Пупкина" пользуются заслуженным отвращением у большинства пользователей, и те их авторы, которые рассчитывают на поток предложений о работе, признаний в уважении и так далее, желаемого не получат никогда.</w:t>
      </w:r>
    </w:p>
    <w:p>
      <w:pPr>
        <w:pStyle w:val="Normal"/>
        <w:rPr/>
      </w:pPr>
      <w:r>
        <w:rPr/>
        <w:t>Таким образом, самым первым, самым основным вопросом, который должен себе задать любой потенциальный автор сайта - это вопрос о том, что он может предложить своим посетителям. Если на сайте будет помещена программа автора или его интересная книга, - тогда вопросов нет. Естественно, нет вопросов и тогда, когда сайт является представительством какой-нибудь фирмы в Сети, особенно если на нем присутствует возможность заказа товаров через Сеть. Если сайт предназначен для помощи другим пользователям Интернета в их работе или содержит новости, полезную информацию, то это тоже неплохо.</w:t>
      </w:r>
    </w:p>
    <w:p>
      <w:pPr>
        <w:pStyle w:val="Normal"/>
        <w:rPr/>
      </w:pPr>
      <w:r>
        <w:rPr/>
        <w:t>Но допустим, что интересное содержание для сайта готово. Например, набор полезных статей про экономическое положение страны или про разработку программ. Теперь необходимо создать сам сайт.</w:t>
      </w:r>
    </w:p>
    <w:p>
      <w:pPr>
        <w:pStyle w:val="Heading1"/>
        <w:ind w:hanging="0"/>
        <w:rPr/>
      </w:pPr>
      <w:r>
        <w:rPr/>
        <w:t>*       *       *</w:t>
      </w:r>
    </w:p>
    <w:p>
      <w:pPr>
        <w:pStyle w:val="TextBodyIndent"/>
        <w:rPr/>
      </w:pPr>
      <w:r>
        <w:rPr/>
        <w:t xml:space="preserve">Основа Интернета, те "кирпичики", из которых состоит все информационное наполнение Сети - это </w:t>
      </w:r>
      <w:r>
        <w:rPr>
          <w:lang w:val="en-US"/>
        </w:rPr>
        <w:t>w</w:t>
      </w:r>
      <w:r>
        <w:rPr/>
        <w:t xml:space="preserve">eb-страницы. Возникает закономерный вопрос: а что же это такое - </w:t>
      </w:r>
      <w:r>
        <w:rPr>
          <w:lang w:val="en-US"/>
        </w:rPr>
        <w:t>w</w:t>
      </w:r>
      <w:r>
        <w:rPr/>
        <w:t>eb-страница, чем она отличается от любого другого документа вроде файла в формате Word или Rtf? Web-страница - это файл в особом формате - HTML (что переводится как HyperText Markup Language, то есть язык гипертекстовой разметки)</w:t>
      </w:r>
      <w:r>
        <w:rPr>
          <w:rStyle w:val="FootnoteCharacters"/>
          <w:rStyle w:val="FootnoteAnchor"/>
        </w:rPr>
        <w:footnoteReference w:id="3"/>
      </w:r>
      <w:r>
        <w:rPr/>
        <w:t>. Подобный файл характеризуется тем, что его содержимое представляет собой текст, шрифт, размер, расположение, поведение которого определяется специальными управляющими комендами - тэгами. Кроме того, в этом формате допустима такая вещь, как гиперссылки - указатели на другие документы для быстрого перехода к ним, кроме того, возможно размещение на web-странице графических обьектов.</w:t>
      </w:r>
    </w:p>
    <w:p>
      <w:pPr>
        <w:pStyle w:val="Normal"/>
        <w:rPr/>
      </w:pPr>
      <w:r>
        <w:rPr/>
        <w:t xml:space="preserve">Слово "site" означает "место". Место в сети Интернет. </w:t>
      </w:r>
      <w:r>
        <w:rPr>
          <w:b/>
        </w:rPr>
        <w:t xml:space="preserve">Сайтом называется набор web-страниц, связанных между собой </w:t>
      </w:r>
      <w:r>
        <w:rPr/>
        <w:t>перекрестными ссылками и расположенный под одним общим корневым именем. Например, http://antorlov.chat.ru. На этом сайте расположены web-страницы: verstka.htm, urls.htm, имеющие соответственно адреса http://antorlov.chat.ru/verstka.htm и http://antorlov.chat.ru/urls.htm. Но если говорить по сути, то страницы сайта обьединяет не столько единство места или имени, сколько единство содержания и возможность перехода с одной его страницы на другую. Сайт - это прежде всего информационный ресурс, и основное обьединяющее его начало - информация, находящаяся на нем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Язык Интернета</w:t>
      </w:r>
    </w:p>
    <w:p>
      <w:pPr>
        <w:pStyle w:val="Normal"/>
        <w:rPr/>
      </w:pPr>
      <w:r>
        <w:rPr/>
        <w:t>Для просмотра документов в сети Интернет необходима специальная программа - браузер (browser, в переводе с английского - обозреватель). Эта программа считывает из Сети нужный документ и отображает его на экране в соответствии с расположением тэгов в документе. То есть тэги - это как бы директивы браузеру о том, как нужно отображать документ. Все современные браузеры поддерживают стандартный набор тэгов, входящий в утвержденный международными соглашениями документ - спецификацию языка HTML.</w:t>
      </w:r>
    </w:p>
    <w:p>
      <w:pPr>
        <w:pStyle w:val="Normal"/>
        <w:rPr/>
      </w:pPr>
      <w:r>
        <w:rPr/>
        <w:t>В настоящее время исходный язык HTML очень серьезно усовершенствован. Кроме того, появились технологии, дающие новые возможности, такие, как JavaScript, VBScript, Dynamic HTML, каскадные таблицы стилей и др. Но основа осталась та же - стандартные тэги, которые присутствуют на всех web-страницах. Поэтому для начала стоит посвятить несколько страниц книги основам языка Интернета, а потом уже рассказать и о новых технологиях.</w:t>
      </w:r>
    </w:p>
    <w:p>
      <w:pPr>
        <w:pStyle w:val="Normal"/>
        <w:rPr/>
      </w:pPr>
      <w:r>
        <w:rPr/>
        <w:t xml:space="preserve">Полный список тэгов HTML можно найти в спецификациях HTML. Достаточно большая их часть предназначена для отображения текста специальным образом (мигающим и др.) и используется редко. У многих тэгов есть свойства - специальные параметры, которые указываются в тэге и придают ему определенное значение. </w:t>
      </w:r>
    </w:p>
    <w:p>
      <w:pPr>
        <w:pStyle w:val="Normal"/>
        <w:rPr/>
      </w:pPr>
      <w:r>
        <w:rPr/>
        <w:t>Все тэги HTML заключаются в угловые скобки: "</w:t>
      </w:r>
      <w:r>
        <w:rPr>
          <w:i/>
        </w:rPr>
        <w:t>&lt;тэг&gt;"</w:t>
      </w:r>
      <w:r>
        <w:rPr/>
        <w:t>. Это и есть признак тэга - браузер интерпретирует то, что заключено в угловые скобки, как директивы отображения страницы, если это возможно, и не отображает их самих на экране</w:t>
      </w:r>
      <w:r>
        <w:rPr>
          <w:rStyle w:val="FootnoteCharacters"/>
          <w:rStyle w:val="FootnoteAnchor"/>
        </w:rPr>
        <w:footnoteReference w:id="4"/>
      </w:r>
      <w:r>
        <w:rPr/>
        <w:t>. Регистр букв в наименовании тэга значения не имеет.</w:t>
      </w:r>
    </w:p>
    <w:p>
      <w:pPr>
        <w:pStyle w:val="Normal"/>
        <w:rPr/>
      </w:pPr>
      <w:r>
        <w:rPr/>
        <w:t>Практически все тэги являются парными. Это означает, что каждый тэг имеет свою "зону действия", в пределах которой он определяет вид документа. Конец зоны действия тэга обозначается им же, но без параметров и с прибавлением перед тэгом обратного слэша "/", - закрывающим тэгом. Кроме того, для тэгов, обозначающих элементы web-страницы, закрывающий тэг показывает их границы. Например, абзац текста должен иметь вид "</w:t>
      </w:r>
      <w:r>
        <w:rPr>
          <w:i/>
        </w:rPr>
        <w:t>&lt;p&gt;...текст...&lt;/p&gt;</w:t>
      </w:r>
      <w:r>
        <w:rPr/>
        <w:t>".</w:t>
      </w:r>
    </w:p>
    <w:p>
      <w:pPr>
        <w:pStyle w:val="Normal"/>
        <w:rPr>
          <w:sz w:val="16"/>
          <w:szCs w:val="16"/>
        </w:rPr>
      </w:pPr>
      <w:r>
        <w:rPr/>
        <w:t xml:space="preserve">Сейчас уже вышло много книг по HTML, и они есть практически в любом отделе компьютерной литературы. Поэтому не стоит описывать здесь стандарт HTML слишком подробно, так как более развернутые описания есть в специальных изданиях. Кроме того, о назначении каждого тэга нетрудно догадаться самому, проследив соответствие cодержания Web-страницы и ее исходного текста. </w:t>
      </w:r>
    </w:p>
    <w:p>
      <w:pPr>
        <w:pStyle w:val="TextBodyIndent"/>
        <w:rPr/>
      </w:pPr>
      <w:r>
        <w:rPr>
          <w:sz w:val="16"/>
          <w:szCs w:val="16"/>
        </w:rPr>
        <w:t>Вот небольшой список наиболее употребительных тэгов. У некоторых тэгов указаны параметры, влияющие на их действие, а также приведены примеры использования тэгов и их параметров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  <w:t>Служебные тэги без параметров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эг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HTML&gt;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Web-страниц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HEAD&gt;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личная служебная информация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TITLE&gt;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16"/>
                <w:szCs w:val="16"/>
              </w:rPr>
              <w:t>Заголовок страницы, отображающийся в верхней строке браузера</w:t>
            </w:r>
          </w:p>
        </w:tc>
      </w:tr>
    </w:tbl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  <w:t>Служебные тэги с параметрами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690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э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тэг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META …&gt;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16"/>
                <w:szCs w:val="16"/>
              </w:rPr>
              <w:t>Служебная информация для поисковых систем и браузера. Располагается в разделе &lt;HEAD&gt;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i/>
                <w:sz w:val="16"/>
                <w:szCs w:val="16"/>
              </w:rPr>
              <w:t>keywords</w:t>
            </w:r>
            <w:r>
              <w:rPr>
                <w:sz w:val="16"/>
                <w:szCs w:val="16"/>
              </w:rPr>
              <w:t xml:space="preserve"> - ключевые слова для поисковых машин</w:t>
            </w:r>
          </w:p>
          <w:p>
            <w:pPr>
              <w:pStyle w:val="Normal"/>
              <w:ind w:firstLine="34"/>
              <w:rPr/>
            </w:pPr>
            <w:r>
              <w:rPr>
                <w:i/>
                <w:sz w:val="16"/>
                <w:szCs w:val="16"/>
              </w:rPr>
              <w:t>http-equiv -</w:t>
            </w:r>
            <w:r>
              <w:rPr>
                <w:sz w:val="16"/>
                <w:szCs w:val="16"/>
              </w:rPr>
              <w:t xml:space="preserve"> указание на требуемое поведение страницы. Если он равен "Refresh", то это означает, что браузер должен осуществить переход на другую страницу</w:t>
            </w:r>
          </w:p>
          <w:p>
            <w:pPr>
              <w:pStyle w:val="Normal"/>
              <w:ind w:firstLine="34"/>
              <w:rPr/>
            </w:pPr>
            <w:r>
              <w:rPr>
                <w:i/>
                <w:sz w:val="16"/>
                <w:szCs w:val="16"/>
              </w:rPr>
              <w:t>content</w:t>
            </w:r>
            <w:r>
              <w:rPr>
                <w:sz w:val="16"/>
                <w:szCs w:val="16"/>
              </w:rPr>
              <w:t xml:space="preserve"> - значение параметра тэга META</w:t>
            </w:r>
          </w:p>
          <w:p>
            <w:pPr>
              <w:pStyle w:val="Normal"/>
              <w:ind w:firstLine="34"/>
              <w:rPr/>
            </w:pPr>
            <w:r>
              <w:rPr>
                <w:i/>
                <w:sz w:val="16"/>
                <w:szCs w:val="16"/>
              </w:rPr>
              <w:t>charset</w:t>
            </w:r>
            <w:r>
              <w:rPr>
                <w:sz w:val="16"/>
                <w:szCs w:val="16"/>
              </w:rPr>
              <w:t xml:space="preserve"> - информация о кодировке страницы. Требуется в случае, когда сервер, на котором расположена страница, не умеет выдавать пользователю страницы в требуемой им кодировк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BODY …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16"/>
                <w:szCs w:val="16"/>
              </w:rPr>
              <w:t>Отображаемая часть документа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i/>
                <w:sz w:val="16"/>
                <w:szCs w:val="16"/>
              </w:rPr>
              <w:t>bgcolor</w:t>
            </w:r>
            <w:r>
              <w:rPr>
                <w:sz w:val="16"/>
                <w:szCs w:val="16"/>
              </w:rPr>
              <w:t xml:space="preserve"> - цвет фона страницы (далее следует цифровое обозначение цвета или слово, обозначающее цвет)</w:t>
            </w:r>
          </w:p>
          <w:p>
            <w:pPr>
              <w:pStyle w:val="Normal"/>
              <w:ind w:firstLine="34"/>
              <w:rPr/>
            </w:pPr>
            <w:r>
              <w:rPr>
                <w:i/>
                <w:sz w:val="16"/>
                <w:szCs w:val="16"/>
              </w:rPr>
              <w:t>text</w:t>
            </w:r>
            <w:r>
              <w:rPr>
                <w:sz w:val="16"/>
                <w:szCs w:val="16"/>
              </w:rPr>
              <w:t xml:space="preserve"> - цвет текста</w:t>
            </w:r>
          </w:p>
          <w:p>
            <w:pPr>
              <w:pStyle w:val="Normal"/>
              <w:ind w:firstLine="34"/>
              <w:rPr/>
            </w:pPr>
            <w:r>
              <w:rPr>
                <w:i/>
                <w:sz w:val="16"/>
                <w:szCs w:val="16"/>
              </w:rPr>
              <w:t>link</w:t>
            </w:r>
            <w:r>
              <w:rPr>
                <w:sz w:val="16"/>
                <w:szCs w:val="16"/>
              </w:rPr>
              <w:t xml:space="preserve"> - цвет непросмотренных ссылок</w:t>
            </w:r>
          </w:p>
          <w:p>
            <w:pPr>
              <w:pStyle w:val="Normal"/>
              <w:ind w:firstLine="34"/>
              <w:rPr/>
            </w:pPr>
            <w:r>
              <w:rPr>
                <w:i/>
                <w:sz w:val="16"/>
                <w:szCs w:val="16"/>
              </w:rPr>
              <w:t>vlink</w:t>
            </w:r>
            <w:r>
              <w:rPr>
                <w:sz w:val="16"/>
                <w:szCs w:val="16"/>
              </w:rPr>
              <w:t xml:space="preserve"> - цвет просмотренных ссылок</w:t>
            </w:r>
          </w:p>
          <w:p>
            <w:pPr>
              <w:pStyle w:val="Normal"/>
              <w:ind w:firstLine="34"/>
              <w:rPr/>
            </w:pPr>
            <w:r>
              <w:rPr>
                <w:i/>
                <w:sz w:val="16"/>
                <w:szCs w:val="16"/>
              </w:rPr>
              <w:t>alink</w:t>
            </w:r>
            <w:r>
              <w:rPr>
                <w:sz w:val="16"/>
                <w:szCs w:val="16"/>
              </w:rPr>
              <w:t xml:space="preserve"> - цвет нажатых ссылок </w:t>
            </w:r>
          </w:p>
          <w:p>
            <w:pPr>
              <w:pStyle w:val="Normal"/>
              <w:ind w:firstLine="34"/>
              <w:rPr/>
            </w:pPr>
            <w:r>
              <w:rPr>
                <w:i/>
                <w:sz w:val="16"/>
                <w:szCs w:val="16"/>
              </w:rPr>
              <w:t>background</w:t>
            </w:r>
            <w:r>
              <w:rPr>
                <w:sz w:val="16"/>
                <w:szCs w:val="16"/>
              </w:rPr>
              <w:t xml:space="preserve"> - путь к рисунку, который должен быть фоном</w:t>
            </w:r>
          </w:p>
          <w:p>
            <w:pPr>
              <w:pStyle w:val="Normal"/>
              <w:ind w:firstLine="34"/>
              <w:rPr/>
            </w:pPr>
            <w:r>
              <w:rPr>
                <w:i/>
                <w:sz w:val="16"/>
                <w:szCs w:val="16"/>
              </w:rPr>
              <w:t>bgproperties</w:t>
            </w:r>
            <w:r>
              <w:rPr>
                <w:sz w:val="16"/>
                <w:szCs w:val="16"/>
              </w:rPr>
              <w:t xml:space="preserve"> (равно </w:t>
            </w:r>
            <w:r>
              <w:rPr>
                <w:i/>
                <w:sz w:val="16"/>
                <w:szCs w:val="16"/>
              </w:rPr>
              <w:t>True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i/>
                <w:sz w:val="16"/>
                <w:szCs w:val="16"/>
              </w:rPr>
              <w:t>False</w:t>
            </w:r>
            <w:r>
              <w:rPr>
                <w:sz w:val="16"/>
                <w:szCs w:val="16"/>
              </w:rPr>
              <w:t>) - указание на то, должен ли двигаться фон при прокрутке страницы</w:t>
            </w:r>
          </w:p>
        </w:tc>
      </w:tr>
    </w:tbl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  <w:t>Тэги форматирования текста с параметрами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67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э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тэг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P …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зац текст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align</w:t>
            </w:r>
            <w:r>
              <w:rPr>
                <w:sz w:val="16"/>
                <w:szCs w:val="16"/>
              </w:rPr>
              <w:t xml:space="preserve"> - выравнивание текста.</w:t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: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left</w:t>
            </w:r>
            <w:r>
              <w:rPr>
                <w:sz w:val="16"/>
                <w:szCs w:val="16"/>
              </w:rPr>
              <w:t xml:space="preserve"> - по левому краю; </w:t>
            </w:r>
            <w:r>
              <w:rPr>
                <w:i/>
                <w:sz w:val="16"/>
                <w:szCs w:val="16"/>
              </w:rPr>
              <w:t>center</w:t>
            </w:r>
            <w:r>
              <w:rPr>
                <w:sz w:val="16"/>
                <w:szCs w:val="16"/>
              </w:rPr>
              <w:t xml:space="preserve"> - по центру; 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right</w:t>
            </w:r>
            <w:r>
              <w:rPr>
                <w:sz w:val="16"/>
                <w:szCs w:val="16"/>
              </w:rPr>
              <w:t xml:space="preserve"> - по правому краю; </w:t>
            </w:r>
            <w:r>
              <w:rPr>
                <w:i/>
                <w:sz w:val="16"/>
                <w:szCs w:val="16"/>
              </w:rPr>
              <w:t>justify</w:t>
            </w:r>
            <w:r>
              <w:rPr>
                <w:sz w:val="16"/>
                <w:szCs w:val="16"/>
              </w:rPr>
              <w:t xml:space="preserve"> - по ширин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DIV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16"/>
                <w:szCs w:val="16"/>
              </w:rPr>
              <w:t>Фрагмент текста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16"/>
                <w:szCs w:val="16"/>
              </w:rPr>
              <w:t>Те же, что и у тэга &lt;p&gt;. Используется для задания фрагменту определенных свойст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FONT …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Вид и размер шрифта текст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face</w:t>
            </w:r>
            <w:r>
              <w:rPr>
                <w:sz w:val="16"/>
                <w:szCs w:val="16"/>
              </w:rPr>
              <w:t xml:space="preserve"> - название шрифта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size</w:t>
            </w:r>
            <w:r>
              <w:rPr>
                <w:sz w:val="16"/>
                <w:szCs w:val="16"/>
              </w:rPr>
              <w:t xml:space="preserve"> - размер букв, от 1 (наименьший) до 7 (наибольший)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color</w:t>
            </w:r>
            <w:r>
              <w:rPr>
                <w:sz w:val="16"/>
                <w:szCs w:val="16"/>
              </w:rPr>
              <w:t xml:space="preserve"> - цвет текста. Указывается либо в виде названия цвета, либо в виде его кода в шестнадцатиричной систем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H1&gt;…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H6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Текст, оформленный как заголовок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Те же, что и у тэга &lt;p&gt;. Оформленный этими тэгами текст имеет отличный от остального текста размер (у &lt;H1&gt; наибольший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HR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Горизонтальная линия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 xml:space="preserve">color - </w:t>
            </w:r>
            <w:r>
              <w:rPr>
                <w:sz w:val="16"/>
                <w:szCs w:val="16"/>
              </w:rPr>
              <w:t>цвет линии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 xml:space="preserve">size - </w:t>
            </w:r>
            <w:r>
              <w:rPr>
                <w:sz w:val="16"/>
                <w:szCs w:val="16"/>
              </w:rPr>
              <w:t>толщина линии</w:t>
            </w:r>
          </w:p>
        </w:tc>
      </w:tr>
    </w:tbl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Тэги форматирования текста 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4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эг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CENTER&gt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16"/>
                <w:szCs w:val="16"/>
              </w:rPr>
              <w:t>Центрирование по горизонтали всех нижестоящих элементов до тэга &lt;/CENTER&gt;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B&gt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текста жирным шриф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I&gt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текста курсив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U&gt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текста подчеркнутым шриф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SUP&gt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текста верхним индексом: a</w:t>
            </w:r>
            <w:r>
              <w:rPr>
                <w:sz w:val="16"/>
                <w:szCs w:val="16"/>
                <w:vertAlign w:val="superscript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SUB&gt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текста нижним индексом: a</w:t>
            </w:r>
            <w:r>
              <w:rPr>
                <w:sz w:val="16"/>
                <w:szCs w:val="16"/>
                <w:vertAlign w:val="subscript"/>
              </w:rPr>
              <w:t>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OL&gt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16"/>
                <w:szCs w:val="16"/>
              </w:rPr>
              <w:t xml:space="preserve">Нумерованный список (параметр </w:t>
            </w:r>
            <w:r>
              <w:rPr>
                <w:i/>
                <w:sz w:val="16"/>
                <w:szCs w:val="16"/>
              </w:rPr>
              <w:t xml:space="preserve">start=число </w:t>
            </w:r>
            <w:r>
              <w:rPr>
                <w:sz w:val="16"/>
                <w:szCs w:val="16"/>
              </w:rPr>
              <w:t>- начало списка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UL&gt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16"/>
                <w:szCs w:val="16"/>
              </w:rPr>
              <w:t xml:space="preserve">Список с маркерами (параметр </w:t>
            </w:r>
            <w:r>
              <w:rPr>
                <w:i/>
                <w:sz w:val="16"/>
                <w:szCs w:val="16"/>
              </w:rPr>
              <w:t xml:space="preserve">start=число </w:t>
            </w:r>
            <w:r>
              <w:rPr>
                <w:sz w:val="16"/>
                <w:szCs w:val="16"/>
              </w:rPr>
              <w:t>- начало списка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LI&gt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й пункт спис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BR&gt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ыв строки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PRE&gt;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16"/>
                <w:szCs w:val="16"/>
              </w:rPr>
              <w:t>Текст, окруженный этим тэгом, при отображении полностью сохранит свое разбиение на строки, табуляцию, группы пробелов и др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5"/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  <w:t>Тэги форматирования таблиц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7184"/>
      </w:tblGrid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э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тэга</w:t>
            </w:r>
          </w:p>
        </w:tc>
      </w:tr>
      <w:tr>
        <w:trPr>
          <w:trHeight w:val="3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TABLE&gt;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Таблица не отображается в браузере, пока полностью не загрузи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background</w:t>
            </w:r>
            <w:r>
              <w:rPr>
                <w:sz w:val="16"/>
                <w:szCs w:val="16"/>
              </w:rPr>
              <w:t xml:space="preserve"> - рисунок - фон для всей таблицы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bgcolor</w:t>
            </w:r>
            <w:r>
              <w:rPr>
                <w:sz w:val="16"/>
                <w:szCs w:val="16"/>
              </w:rPr>
              <w:t xml:space="preserve"> - цвет фона таблицы. Если в качестве фона задан какой-либо рисунок, то этот тэг игнорируется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border</w:t>
            </w:r>
            <w:r>
              <w:rPr>
                <w:sz w:val="16"/>
                <w:szCs w:val="16"/>
              </w:rPr>
              <w:t xml:space="preserve"> - толщина линий таблицы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bordercolor</w:t>
            </w:r>
            <w:r>
              <w:rPr>
                <w:sz w:val="16"/>
                <w:szCs w:val="16"/>
              </w:rPr>
              <w:t xml:space="preserve"> - цвет линий таблицы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cellpadding</w:t>
            </w:r>
            <w:r>
              <w:rPr>
                <w:sz w:val="16"/>
                <w:szCs w:val="16"/>
              </w:rPr>
              <w:t xml:space="preserve"> - расстояние от текста внутри ячеек до границ ячеек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cellspacing</w:t>
            </w:r>
            <w:r>
              <w:rPr>
                <w:sz w:val="16"/>
                <w:szCs w:val="16"/>
              </w:rPr>
              <w:t xml:space="preserve"> - расстояние от границ таблицы до внешних границ ячеек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width</w:t>
            </w:r>
            <w:r>
              <w:rPr>
                <w:sz w:val="16"/>
                <w:szCs w:val="16"/>
              </w:rPr>
              <w:t xml:space="preserve"> - ширина таблицы. Или в пикселях, или в процентах от ширины окна браузера (в последнем случае к его значению следует прибавить символ "%")</w:t>
            </w:r>
          </w:p>
        </w:tc>
      </w:tr>
      <w:tr>
        <w:trPr>
          <w:trHeight w:val="3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TR&gt;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таблицы. Употребляется только внутри тэгов &lt;TABLE&gt;... ...&lt;/TABLE&gt;.</w:t>
            </w:r>
          </w:p>
        </w:tc>
      </w:tr>
      <w:tr>
        <w:trPr>
          <w:trHeight w:val="3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TD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 xml:space="preserve">Ячейка таблицы. </w:t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отребляется только внутри тэгов &lt;TR&gt;... ...&lt;/TR&gt;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background</w:t>
            </w:r>
            <w:r>
              <w:rPr>
                <w:sz w:val="16"/>
                <w:szCs w:val="16"/>
              </w:rPr>
              <w:t xml:space="preserve"> - фон ячейки 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bgcolor</w:t>
            </w:r>
            <w:r>
              <w:rPr>
                <w:sz w:val="16"/>
                <w:szCs w:val="16"/>
              </w:rPr>
              <w:t xml:space="preserve"> - цвет фона ячейки</w:t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 наличии в тэге &lt;td&gt; вышеуказанных параметров значения соответствующих параметров для тэга &lt;table&gt; игнорируются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bordercolor</w:t>
            </w:r>
            <w:r>
              <w:rPr>
                <w:sz w:val="16"/>
                <w:szCs w:val="16"/>
              </w:rPr>
              <w:t xml:space="preserve"> - цвет линий ячейки. 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align</w:t>
            </w:r>
            <w:r>
              <w:rPr>
                <w:sz w:val="16"/>
                <w:szCs w:val="16"/>
              </w:rPr>
              <w:t xml:space="preserve"> - выравнивание по горизонтали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valign</w:t>
            </w:r>
            <w:r>
              <w:rPr>
                <w:sz w:val="16"/>
                <w:szCs w:val="16"/>
              </w:rPr>
              <w:t xml:space="preserve"> - выравнивание по вертикали</w:t>
            </w:r>
          </w:p>
        </w:tc>
      </w:tr>
    </w:tbl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  <w:t>Тэги включения ссылок и рисунков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7184"/>
      </w:tblGrid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э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тэга</w:t>
            </w:r>
          </w:p>
        </w:tc>
      </w:tr>
      <w:tr>
        <w:trPr>
          <w:trHeight w:val="3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IMG SRC=..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исунок. Непарный тэг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height</w:t>
            </w:r>
            <w:r>
              <w:rPr>
                <w:sz w:val="16"/>
                <w:szCs w:val="16"/>
              </w:rPr>
              <w:t xml:space="preserve"> - высота графического обьекта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width</w:t>
            </w:r>
            <w:r>
              <w:rPr>
                <w:sz w:val="16"/>
                <w:szCs w:val="16"/>
              </w:rPr>
              <w:t xml:space="preserve"> - ширина графического обьекта</w:t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Если параметры height и width не указаны, то графический обьект отобразится в соответствии со своими реальными размерами.</w:t>
            </w:r>
          </w:p>
        </w:tc>
      </w:tr>
      <w:tr>
        <w:trPr>
          <w:trHeight w:val="3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IMG SRC=..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lt</w:t>
            </w:r>
            <w:r>
              <w:rPr>
                <w:sz w:val="16"/>
                <w:szCs w:val="16"/>
              </w:rPr>
              <w:t xml:space="preserve"> - текст, отображаемый при подводе курсора к изображению или на месте изображения при отключенной функции отображения графики в браузере</w:t>
            </w:r>
          </w:p>
        </w:tc>
      </w:tr>
      <w:tr>
        <w:trPr>
          <w:trHeight w:val="225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web-страницы можно помещать изображения только в формате gif или jpeg. Последние модели браузера </w:t>
            </w:r>
            <w:r>
              <w:rPr>
                <w:sz w:val="16"/>
                <w:szCs w:val="16"/>
                <w:lang w:val="en-US"/>
              </w:rPr>
              <w:t>Microso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rn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xplorer</w:t>
            </w:r>
            <w:r>
              <w:rPr>
                <w:sz w:val="16"/>
                <w:szCs w:val="16"/>
              </w:rPr>
              <w:t xml:space="preserve"> также могут отображать изображения в формате </w:t>
            </w:r>
            <w:r>
              <w:rPr>
                <w:sz w:val="16"/>
                <w:szCs w:val="16"/>
                <w:lang w:val="en-US"/>
              </w:rPr>
              <w:t>Png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>
                <w:sz w:val="16"/>
                <w:szCs w:val="16"/>
              </w:rPr>
              <w:t>Тэг  &lt;a&gt; обозначает гиперссылку, то есть текст или рисунок, при нажатии на который мышью произойдет переход браузера на другой web-документ. Его параметры:</w:t>
            </w:r>
          </w:p>
          <w:p>
            <w:pPr>
              <w:pStyle w:val="Normal"/>
              <w:ind w:firstLine="318"/>
              <w:rPr/>
            </w:pPr>
            <w:r>
              <w:rPr>
                <w:i/>
                <w:sz w:val="16"/>
                <w:szCs w:val="16"/>
              </w:rPr>
              <w:t>href -</w:t>
            </w:r>
            <w:r>
              <w:rPr>
                <w:sz w:val="16"/>
                <w:szCs w:val="16"/>
              </w:rPr>
              <w:t xml:space="preserve"> ссылка на другую web-страницу или другое место той же страницы. В этом параметре указывается адрес web-страницы, на которую должна вести ссылка. </w:t>
            </w:r>
          </w:p>
          <w:p>
            <w:pPr>
              <w:pStyle w:val="Normal"/>
              <w:ind w:firstLine="318"/>
              <w:rPr/>
            </w:pPr>
            <w:r>
              <w:rPr>
                <w:i/>
                <w:sz w:val="16"/>
                <w:szCs w:val="16"/>
              </w:rPr>
              <w:t>name</w:t>
            </w:r>
            <w:r>
              <w:rPr>
                <w:sz w:val="16"/>
                <w:szCs w:val="16"/>
              </w:rPr>
              <w:t xml:space="preserve"> - указатель на странице места ссылки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>Если переход происходит на страницу на другом сайте, то обязательно указание в адресе префикса "http://" перед именем сайта.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т примеры ссылок:</w:t>
            </w:r>
          </w:p>
          <w:p>
            <w:pPr>
              <w:pStyle w:val="Normal"/>
              <w:ind w:firstLine="318"/>
              <w:rPr/>
            </w:pPr>
            <w:r>
              <w:rPr>
                <w:i/>
                <w:sz w:val="16"/>
                <w:szCs w:val="16"/>
              </w:rPr>
              <w:t>&lt;a href=index.htm&gt;На главную страницу&lt;/a&gt;</w:t>
            </w:r>
            <w:r>
              <w:rPr>
                <w:sz w:val="16"/>
                <w:szCs w:val="16"/>
              </w:rPr>
              <w:t xml:space="preserve"> - при нажатии мышью на слова "На главную страницу" произойдет переход на страницу index.htm.</w:t>
            </w:r>
          </w:p>
          <w:p>
            <w:pPr>
              <w:pStyle w:val="Normal"/>
              <w:ind w:firstLine="318"/>
              <w:rPr/>
            </w:pPr>
            <w:r>
              <w:rPr>
                <w:i/>
                <w:sz w:val="16"/>
                <w:szCs w:val="16"/>
              </w:rPr>
              <w:t>&lt;a href="#1a"&gt;Вниз&lt;/a&gt;...&lt;a name="1a"&gt;Сюда&lt;/a&gt; -</w:t>
            </w:r>
            <w:r>
              <w:rPr>
                <w:sz w:val="16"/>
                <w:szCs w:val="16"/>
              </w:rPr>
              <w:t xml:space="preserve"> при нажатии на ссылку "Вниз" страница в браузере прокрутится так, чтобы слово "Сюда" оказалось на первой строке экрана</w:t>
            </w:r>
          </w:p>
          <w:p>
            <w:pPr>
              <w:pStyle w:val="3"/>
              <w:rPr/>
            </w:pPr>
            <w:r>
              <w:rPr>
                <w:sz w:val="16"/>
                <w:szCs w:val="16"/>
              </w:rPr>
              <w:t>(тэг на какой-нибудь странице): &lt;a href=index.htm#1a&gt;На главную страницу в первый раздел&lt;/a&gt;...</w:t>
            </w:r>
          </w:p>
          <w:p>
            <w:pPr>
              <w:pStyle w:val="Normal"/>
              <w:ind w:firstLine="318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тэг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на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странице</w:t>
            </w:r>
            <w:r>
              <w:rPr>
                <w:i/>
                <w:sz w:val="16"/>
                <w:szCs w:val="16"/>
                <w:lang w:val="en-US"/>
              </w:rPr>
              <w:t xml:space="preserve"> index.htm): &lt;a name="1a"&gt; </w:t>
            </w:r>
            <w:r>
              <w:rPr>
                <w:i/>
                <w:sz w:val="16"/>
                <w:szCs w:val="16"/>
              </w:rPr>
              <w:t>Сюда</w:t>
            </w:r>
            <w:r>
              <w:rPr>
                <w:i/>
                <w:sz w:val="16"/>
                <w:szCs w:val="16"/>
                <w:lang w:val="en-US"/>
              </w:rPr>
              <w:t>&lt;/a&gt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 при нажатии ссылки на первой странице произойдет переход на страницу index.htm, причем она прокрутится в браузере до строки "Сюда"</w:t>
            </w:r>
          </w:p>
        </w:tc>
      </w:tr>
    </w:tbl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  <w:t>Тэги отображения форм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7326"/>
      </w:tblGrid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</w:tc>
      </w:tr>
      <w:tr>
        <w:trPr>
          <w:trHeight w:val="4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FORM..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чало формы - конструкции из полей ввода текста, управляющих элементов (кнопок, полей для отметок и др.)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 xml:space="preserve">method </w:t>
            </w:r>
            <w:r>
              <w:rPr>
                <w:sz w:val="16"/>
                <w:szCs w:val="16"/>
              </w:rPr>
              <w:t xml:space="preserve">- действие с формой. Стандартное значение - </w:t>
            </w:r>
            <w:r>
              <w:rPr>
                <w:i/>
                <w:sz w:val="16"/>
                <w:szCs w:val="16"/>
              </w:rPr>
              <w:t>post</w:t>
            </w:r>
            <w:r>
              <w:rPr>
                <w:sz w:val="16"/>
                <w:szCs w:val="16"/>
              </w:rPr>
              <w:t>: то есть отправка данных куда-либо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 xml:space="preserve">action </w:t>
            </w:r>
            <w:r>
              <w:rPr>
                <w:sz w:val="16"/>
                <w:szCs w:val="16"/>
              </w:rPr>
              <w:t>- конкретное действие, выполняемое над формой. Может быть указан адрес программы, которая умеет получать  и обрабатывать данные с web-страницы, почтовый адрес для отправки данных формы по электронной почте и др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 xml:space="preserve">name </w:t>
            </w:r>
            <w:r>
              <w:rPr>
                <w:sz w:val="16"/>
                <w:szCs w:val="16"/>
              </w:rPr>
              <w:t>- уникальное имя формы. Используется для ее идентификации браузеро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arget </w:t>
            </w:r>
            <w:r>
              <w:rPr>
                <w:sz w:val="16"/>
                <w:szCs w:val="16"/>
              </w:rPr>
              <w:t>- указание на то, что надо отправить. Обычное значение - сontent (содержимое формы)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 xml:space="preserve">enctype </w:t>
            </w:r>
            <w:r>
              <w:rPr>
                <w:sz w:val="16"/>
                <w:szCs w:val="16"/>
              </w:rPr>
              <w:t>- формат отправляемых данных. Параметр text/plain указывает на текстовый формат.</w:t>
            </w:r>
          </w:p>
        </w:tc>
      </w:tr>
      <w:tr>
        <w:trPr>
          <w:trHeight w:val="3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INPUT..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есто ввода информации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type=text</w:t>
            </w:r>
            <w:r>
              <w:rPr>
                <w:sz w:val="16"/>
                <w:szCs w:val="16"/>
              </w:rPr>
              <w:t xml:space="preserve"> - поле ввода текста, при этом </w:t>
            </w:r>
            <w:r>
              <w:rPr>
                <w:i/>
                <w:sz w:val="16"/>
                <w:szCs w:val="16"/>
              </w:rPr>
              <w:t>size</w:t>
            </w:r>
            <w:r>
              <w:rPr>
                <w:sz w:val="16"/>
                <w:szCs w:val="16"/>
              </w:rPr>
              <w:t xml:space="preserve"> - длина этого поля в символах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type=checkbox</w:t>
            </w:r>
            <w:r>
              <w:rPr>
                <w:sz w:val="16"/>
                <w:szCs w:val="16"/>
              </w:rPr>
              <w:t xml:space="preserve"> - отображает квадрат с возможностью отметки. Если в тэге имеется параметр checked, то отметка ставится на изначально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type=submit</w:t>
            </w:r>
            <w:r>
              <w:rPr>
                <w:sz w:val="16"/>
                <w:szCs w:val="16"/>
              </w:rPr>
              <w:t xml:space="preserve"> - отображает кнопку, при нажатии которой происходит то, что описано в параметрах </w:t>
            </w:r>
            <w:r>
              <w:rPr>
                <w:i/>
                <w:sz w:val="16"/>
                <w:szCs w:val="16"/>
              </w:rPr>
              <w:t>method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sz w:val="16"/>
                <w:szCs w:val="16"/>
              </w:rPr>
              <w:t>action</w:t>
            </w:r>
            <w:r>
              <w:rPr>
                <w:sz w:val="16"/>
                <w:szCs w:val="16"/>
              </w:rPr>
              <w:t xml:space="preserve"> тэга </w:t>
            </w:r>
            <w:r>
              <w:rPr>
                <w:i/>
                <w:sz w:val="16"/>
                <w:szCs w:val="16"/>
              </w:rPr>
              <w:t>form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type=button</w:t>
            </w:r>
            <w:r>
              <w:rPr>
                <w:sz w:val="16"/>
                <w:szCs w:val="16"/>
              </w:rPr>
              <w:t xml:space="preserve"> - отображает кнопку, при нажатии которой происходит выполнение скрипта или другое действие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type=radio</w:t>
            </w:r>
            <w:r>
              <w:rPr>
                <w:sz w:val="16"/>
                <w:szCs w:val="16"/>
              </w:rPr>
              <w:t xml:space="preserve"> - отображает кружок с возможностью отметки. Отличие от параметра checkbox в том, что отмечен может быть лищь один кружок из нескольких. 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type=file</w:t>
            </w:r>
            <w:r>
              <w:rPr>
                <w:sz w:val="16"/>
                <w:szCs w:val="16"/>
              </w:rPr>
              <w:t xml:space="preserve"> - отображает поле ввода имени файла с кнопкой "Обзор"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type=password</w:t>
            </w:r>
            <w:r>
              <w:rPr>
                <w:sz w:val="16"/>
                <w:szCs w:val="16"/>
              </w:rPr>
              <w:t xml:space="preserve"> - отображает поле ввода пароля, в котором вводимые символы отображаются звездочками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type=reset</w:t>
            </w:r>
            <w:r>
              <w:rPr>
                <w:sz w:val="16"/>
                <w:szCs w:val="16"/>
              </w:rPr>
              <w:t xml:space="preserve"> - отображает кнопку, очищающую все содержимое формы.</w:t>
            </w:r>
          </w:p>
        </w:tc>
      </w:tr>
      <w:tr>
        <w:trPr>
          <w:trHeight w:val="3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SELECT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ыпадающий список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 xml:space="preserve">Для добавления каждого нового пункта в список следует использовать тэг </w:t>
            </w:r>
            <w:r>
              <w:rPr>
                <w:i/>
                <w:sz w:val="16"/>
                <w:szCs w:val="16"/>
              </w:rPr>
              <w:t>&lt;option&gt;... &lt;/option&gt;.</w:t>
            </w:r>
            <w:r>
              <w:rPr>
                <w:sz w:val="16"/>
                <w:szCs w:val="16"/>
              </w:rPr>
              <w:t xml:space="preserve"> Для создания прокручивающегося списка в тэг &lt;</w:t>
            </w:r>
            <w:r>
              <w:rPr>
                <w:i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>&gt; необходимо добавить параметр, указывающий на количество отображаемых строк: &lt;</w:t>
            </w:r>
            <w:r>
              <w:rPr>
                <w:i/>
                <w:sz w:val="16"/>
                <w:szCs w:val="16"/>
              </w:rPr>
              <w:t>select size=2</w:t>
            </w:r>
            <w:r>
              <w:rPr>
                <w:sz w:val="16"/>
                <w:szCs w:val="16"/>
              </w:rPr>
              <w:t xml:space="preserve">&gt;. 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&lt;TEXT</w:t>
              <w:br/>
              <w:t>AREA&gt;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ит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ввода текста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cols</w:t>
            </w:r>
            <w:r>
              <w:rPr>
                <w:sz w:val="16"/>
                <w:szCs w:val="16"/>
              </w:rPr>
              <w:t xml:space="preserve"> - количество символов в строке поля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rows</w:t>
            </w:r>
            <w:r>
              <w:rPr>
                <w:sz w:val="16"/>
                <w:szCs w:val="16"/>
              </w:rPr>
              <w:t xml:space="preserve"> - количество строк в поле.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  <w:szCs w:val="16"/>
              </w:rPr>
              <w:t>wrap=virtual</w:t>
            </w:r>
            <w:r>
              <w:rPr>
                <w:sz w:val="16"/>
                <w:szCs w:val="16"/>
              </w:rPr>
              <w:t xml:space="preserve"> - указание на возможность автоматического переноса текст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того, чтобы какой-либо элемент формы мог принимать участие в передаче данных (например, чтобы его значение могло быть послано по почте), он должен иметь свое уникальное имя - в его тэге долен быть параметр "</w:t>
      </w:r>
      <w:r>
        <w:rPr>
          <w:i/>
          <w:sz w:val="16"/>
          <w:szCs w:val="16"/>
        </w:rPr>
        <w:t>name="Имя"</w:t>
      </w:r>
      <w:r>
        <w:rPr>
          <w:sz w:val="16"/>
          <w:szCs w:val="16"/>
        </w:rPr>
        <w:t>". Если такого параметра нет, то информация данного элемента формы никуда передана быть не может. Пример использования формы для передачи данных смотрите в главах 19 и 22.</w:t>
      </w:r>
    </w:p>
    <w:p>
      <w:pPr>
        <w:pStyle w:val="Normal"/>
        <w:rPr/>
      </w:pPr>
      <w:r>
        <w:rPr>
          <w:sz w:val="16"/>
          <w:szCs w:val="16"/>
        </w:rPr>
        <w:t xml:space="preserve">В вышеприведенных таблицах перечислены лишь самые основные тэги HTML. Существует множество других тэгов, дающих возможность более разнообразного оформления текста. Но подробный рассказ о них выходит за рамки этой книги, как потому, что они требуются редко, так и потому, что информацию о них можно найти в справочниках по HTML. </w:t>
      </w:r>
    </w:p>
    <w:p>
      <w:pPr>
        <w:pStyle w:val="Normal"/>
        <w:rPr/>
      </w:pPr>
      <w:r>
        <w:rPr/>
        <w:t>Неплохие подборки книг по компьютерным технологиям, в частности, по HTML и разработке web-сайтов можно найти в специальных электронных библиотеках, например, по адресам http://rusdoc.df.ru, http://infocity.kiev.ua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крипты</w:t>
      </w:r>
    </w:p>
    <w:p>
      <w:pPr>
        <w:pStyle w:val="Normal"/>
        <w:rPr/>
      </w:pPr>
      <w:r>
        <w:rPr/>
        <w:t xml:space="preserve">Скрипты или сценарии - это программы, предназначенные для работы с браузером. Все сценарии можно разделить на две большие группы: исполняющиеся на том компьютере, который загружает данные из Интернета - на клиентском компьютере, и исполняющиеся на компьютере, эти данные предоставляющем - на сервере. </w:t>
      </w:r>
    </w:p>
    <w:p>
      <w:pPr>
        <w:pStyle w:val="Normal"/>
        <w:rPr/>
      </w:pPr>
      <w:r>
        <w:rPr/>
        <w:t xml:space="preserve">Сценарии, исполняющиеся на клиентском компьютере, встраиваются в загружаемые web-страницы их разработчиками и выполняются браузером клиентского компьютера. Для того, чтобы они могли быть выполнены, браузер должен уметь их интерпретировать и выполнять - поддерживать язык, на котором скрипты написаны. </w:t>
      </w:r>
    </w:p>
    <w:p>
      <w:pPr>
        <w:pStyle w:val="Normal"/>
        <w:rPr/>
      </w:pPr>
      <w:r>
        <w:rPr/>
        <w:t>На настоящее время существуют два языка для написания таких сценариев - JavaScript и VBScript (от Visual Basic Script), причем первый из них поддерживается практически всеми современными моделами браузеров - Microsoft Internet Explorer, Netscape Navigator, Opera, Ariadna, а второй - только Microsoft Internet Explorer (начиная с версии 4.0). Поэтому использование JavaScript предпочтительнее, но этот язык несколько сложнее по своему синтаксису и не позволяет реализовывать некоторые возможности, которые доступны VBScript. Однако, поскольку доля пользователей браузера Microsoft Internet Explorer сейчас составляет порядка восьмидесяти-девяноста процентов от всех пользователей сети Интернет, то VBScript можно широко использовать, а для пользователей браузеров, не поддерживающих этот язык, сделать специальный, упрощенный вариант сайта.</w:t>
      </w:r>
    </w:p>
    <w:p>
      <w:pPr>
        <w:pStyle w:val="Normal"/>
        <w:rPr/>
      </w:pPr>
      <w:r>
        <w:rPr/>
        <w:t xml:space="preserve">Синтаксис языков JavaScript и VBScript подробно описан в специальной литературе по программированию для Интернета, которая широко представлена в электронных библиотеках вроде тех, чьи адреса приводились выше. Существуют сайты, посвященные этим языкам, библиотеки сценариев, которые можно найти с помощью поисковых систем. Неплохим методом изучения JavaScript и VBScript является исследование страниц со скриптами, коих сейчас в Интернете великое множество. </w:t>
      </w:r>
    </w:p>
    <w:p>
      <w:pPr>
        <w:pStyle w:val="Normal"/>
        <w:rPr/>
      </w:pPr>
      <w:r>
        <w:rPr/>
        <w:t>Наиболее общие и основные понятия JavaScript и VBScript таковы. Скрипт, располагаемый на странице, заключается в тэги "</w:t>
      </w:r>
      <w:r>
        <w:rPr>
          <w:i/>
        </w:rPr>
        <w:t>&lt;script&gt;</w:t>
      </w:r>
      <w:r>
        <w:rPr/>
        <w:t>" и "</w:t>
      </w:r>
      <w:r>
        <w:rPr>
          <w:i/>
        </w:rPr>
        <w:t>&lt;/script&gt;</w:t>
      </w:r>
      <w:r>
        <w:rPr/>
        <w:t>" - без этого он будет интерпретирован как простой текст и отображен таким в браузере. Для того, чтобы скрыть текст скрипта от браузеров, не понимающих тэг "</w:t>
      </w:r>
      <w:r>
        <w:rPr>
          <w:i/>
        </w:rPr>
        <w:t>&lt;script&gt;</w:t>
      </w:r>
      <w:r>
        <w:rPr/>
        <w:t>", после него, но перед началом текста скрипта, можно встроить тэг комментария: "</w:t>
      </w:r>
      <w:r>
        <w:rPr>
          <w:i/>
        </w:rPr>
        <w:t>&lt;!--</w:t>
      </w:r>
      <w:r>
        <w:rPr/>
        <w:t>", закрыв его перед тэгом "</w:t>
      </w:r>
      <w:r>
        <w:rPr>
          <w:i/>
        </w:rPr>
        <w:t>&lt;/script&gt;</w:t>
      </w:r>
      <w:r>
        <w:rPr/>
        <w:t>" тэгом "</w:t>
      </w:r>
      <w:r>
        <w:rPr>
          <w:i/>
        </w:rPr>
        <w:t>--&gt;</w:t>
      </w:r>
      <w:r>
        <w:rPr/>
        <w:t xml:space="preserve">". Тогда браузер, поддерживающий скрипты, скрипт выполнит, а не поддерживающий - полностью проигнорирует. </w:t>
      </w:r>
    </w:p>
    <w:p>
      <w:pPr>
        <w:pStyle w:val="Normal"/>
        <w:rPr/>
      </w:pPr>
      <w:r>
        <w:rPr/>
        <w:t>Если скрипт написан на языке VBScript, то в его тэге должно стоять указание на это вида "</w:t>
      </w:r>
      <w:r>
        <w:rPr>
          <w:i/>
        </w:rPr>
        <w:t>&lt;SCRIPT ID=clientEventHandlersVBS LANGUAGE=vbscript&gt;</w:t>
      </w:r>
      <w:r>
        <w:rPr/>
        <w:t>". То же рекомендуется делать и для скриптов на JavaScript: "</w:t>
      </w:r>
      <w:r>
        <w:rPr>
          <w:i/>
        </w:rPr>
        <w:t>&lt;SCRIPT language=JavaScript&gt;</w:t>
      </w:r>
      <w:r>
        <w:rPr/>
        <w:t xml:space="preserve">", однако это не обязательно. </w:t>
      </w:r>
    </w:p>
    <w:p>
      <w:pPr>
        <w:pStyle w:val="Normal"/>
        <w:rPr/>
      </w:pPr>
      <w:r>
        <w:rPr/>
        <w:t>Текст скрипта может находиться не на странице, а в отдельном файле с расширением .js (для сценариев на JavaScript) или .vbs (для сценариев на VBScript), что может облегчить труд по обновлению сайта, если обновляемой частью являются именно скрипты. К сожалению, увеличить скорость загрузки страницы путем вынесения скриптов в отдельные файлы не удастся - они все равно будут загружены не при их вызове, а при загрузке страницы. Для такого включения текста скрипта из отдельного файла следует использовать тэги "</w:t>
      </w:r>
      <w:r>
        <w:rPr>
          <w:i/>
        </w:rPr>
        <w:t>&lt;SCRIPT language=JavaScript src="Имя_файла.js"&gt;&lt;/SCRIPT&gt;</w:t>
      </w:r>
      <w:r>
        <w:rPr/>
        <w:t>" или "</w:t>
      </w:r>
      <w:r>
        <w:rPr>
          <w:i/>
        </w:rPr>
        <w:t>&lt;SCRIPT language=VBScript src="Имя_файла.vbs"&gt;&lt;/SCRIPT&gt;</w:t>
      </w:r>
      <w:r>
        <w:rPr/>
        <w:t>".</w:t>
      </w:r>
    </w:p>
    <w:p>
      <w:pPr>
        <w:pStyle w:val="Normal"/>
        <w:rPr>
          <w:lang w:val="en-US"/>
        </w:rPr>
      </w:pPr>
      <w:r>
        <w:rPr/>
        <w:t>Сценарии на JavaScript и VBScript могут исполняться как автоматически во время загрузки страницы, так и при каких-либо действиях пользователя. Конкретный способ выполнения зависит от текста скрипта. Сценарий, выполняемый автоматически, состоит из простого набора команд, без каких-либо заголовков и окончаний. Например</w:t>
      </w:r>
      <w:r>
        <w:rPr>
          <w:lang w:val="en-US"/>
        </w:rPr>
        <w:t xml:space="preserve">, </w:t>
      </w:r>
      <w:r>
        <w:rPr/>
        <w:t>сценар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rStyle w:val="Style12"/>
          <w:rFonts w:eastAsia="Arial"/>
          <w:sz w:val="20"/>
          <w:lang w:val="en-US"/>
        </w:rPr>
        <w:t xml:space="preserve"> </w:t>
      </w:r>
      <w:r>
        <w:rPr>
          <w:rStyle w:val="Style12"/>
          <w:sz w:val="20"/>
          <w:lang w:val="en-US"/>
        </w:rPr>
        <w:t>&lt;SCRIPT language="JavaScript"&gt;</w:t>
      </w:r>
    </w:p>
    <w:p>
      <w:pPr>
        <w:pStyle w:val="Normal"/>
        <w:jc w:val="left"/>
        <w:rPr/>
      </w:pPr>
      <w:r>
        <w:rPr>
          <w:rStyle w:val="Style12"/>
          <w:sz w:val="20"/>
          <w:lang w:val="en-US"/>
        </w:rPr>
        <w:t xml:space="preserve">if (navigator.appName == "Microsoft Internet Explorer") </w:t>
      </w:r>
    </w:p>
    <w:p>
      <w:pPr>
        <w:pStyle w:val="Normal"/>
        <w:ind w:right="-454" w:firstLine="340"/>
        <w:jc w:val="left"/>
        <w:rPr/>
      </w:pPr>
      <w:r>
        <w:rPr>
          <w:rStyle w:val="Style12"/>
          <w:rFonts w:eastAsia="Arial"/>
          <w:sz w:val="20"/>
          <w:lang w:val="en-US"/>
        </w:rPr>
        <w:t xml:space="preserve"> </w:t>
      </w:r>
      <w:r>
        <w:rPr>
          <w:rStyle w:val="Style12"/>
          <w:sz w:val="20"/>
          <w:lang w:val="en-US"/>
        </w:rPr>
        <w:t>document.write ("&lt;p&gt;</w:t>
      </w:r>
      <w:r>
        <w:rPr>
          <w:rStyle w:val="Style12"/>
          <w:sz w:val="20"/>
        </w:rPr>
        <w:t>Вы</w:t>
      </w:r>
      <w:r>
        <w:rPr>
          <w:rStyle w:val="Style12"/>
          <w:sz w:val="20"/>
          <w:lang w:val="en-US"/>
        </w:rPr>
        <w:t xml:space="preserve"> </w:t>
      </w:r>
      <w:r>
        <w:rPr>
          <w:rStyle w:val="Style12"/>
          <w:sz w:val="20"/>
        </w:rPr>
        <w:t>используете</w:t>
      </w:r>
      <w:r>
        <w:rPr>
          <w:rStyle w:val="Style12"/>
          <w:sz w:val="20"/>
          <w:lang w:val="en-US"/>
        </w:rPr>
        <w:t xml:space="preserve"> Microsoft Internet Explorer&lt;/p&gt;");</w:t>
      </w:r>
    </w:p>
    <w:p>
      <w:pPr>
        <w:pStyle w:val="Normal"/>
        <w:jc w:val="left"/>
        <w:rPr/>
      </w:pPr>
      <w:r>
        <w:rPr>
          <w:rStyle w:val="Style12"/>
          <w:sz w:val="20"/>
        </w:rPr>
        <w:t xml:space="preserve">&lt;/SCRIPT&gt; 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/>
        <w:t>будет выполнен сразу после загрузки, и в результате его выполнения в загружаемом документе в том месте страницы, где располагается текст этого скрипта, появится строка "Вы используете Microsoft Internet Explorer". Если необходимо, чтобы скрипт был выполнен до загрузки страницы, рекомендуется поместить его в раздел "</w:t>
      </w:r>
      <w:r>
        <w:rPr>
          <w:i/>
        </w:rPr>
        <w:t>&lt;head&gt;</w:t>
      </w:r>
      <w:r>
        <w:rPr/>
        <w:t>", однако тогда функции работы с текстом страницы скрипту будут недоступны - ведь он будет выполняться до того, как браузер его получит с сервера.</w:t>
      </w:r>
    </w:p>
    <w:p>
      <w:pPr>
        <w:pStyle w:val="Normal"/>
        <w:rPr/>
      </w:pPr>
      <w:r>
        <w:rPr/>
        <w:t>Для того, чтобы сценарий выполнялся при наступлении определенных условий (нажатии пользователя на кнопку, окончании загрузки страницы и др.), необходимо оформить его как функцию. Это значит, что тогда у скрипта должен появиться заголовок и окончание. Для JavaScript заголовком является оператор "</w:t>
      </w:r>
      <w:r>
        <w:rPr>
          <w:i/>
        </w:rPr>
        <w:t>function имя_скрипта()</w:t>
      </w:r>
      <w:r>
        <w:rPr/>
        <w:t>", а весь текст скрипта заключается в фигурные скоб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  <w:sz w:val="20"/>
          <w:lang w:val="en-US"/>
        </w:rPr>
        <w:t>&lt;script Language=JavaScript&gt;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function skript()</w:t>
      </w:r>
    </w:p>
    <w:p>
      <w:pPr>
        <w:pStyle w:val="Normal"/>
        <w:rPr/>
      </w:pPr>
      <w:r>
        <w:rPr>
          <w:rStyle w:val="Style12"/>
          <w:sz w:val="20"/>
        </w:rPr>
        <w:t>{</w:t>
      </w:r>
    </w:p>
    <w:p>
      <w:pPr>
        <w:pStyle w:val="Normal"/>
        <w:rPr/>
      </w:pPr>
      <w:r>
        <w:rPr>
          <w:rStyle w:val="Style12"/>
          <w:sz w:val="20"/>
        </w:rPr>
        <w:t>...Команды сценария...</w:t>
      </w:r>
    </w:p>
    <w:p>
      <w:pPr>
        <w:pStyle w:val="Normal"/>
        <w:rPr/>
      </w:pPr>
      <w:r>
        <w:rPr>
          <w:rStyle w:val="Style12"/>
          <w:sz w:val="20"/>
        </w:rPr>
        <w:t>}</w:t>
      </w:r>
    </w:p>
    <w:p>
      <w:pPr>
        <w:pStyle w:val="Normal"/>
        <w:rPr/>
      </w:pPr>
      <w:r>
        <w:rPr>
          <w:rStyle w:val="Style12"/>
          <w:sz w:val="20"/>
        </w:rPr>
        <w:t>&lt;/script&gt;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/>
        <w:t>В VBScript заголовок - фраза "</w:t>
      </w:r>
      <w:r>
        <w:rPr>
          <w:i/>
        </w:rPr>
        <w:t>Sub имя_скрипта()</w:t>
      </w:r>
      <w:r>
        <w:rPr/>
        <w:t>", а после текста скрипта должна следовать команда "</w:t>
      </w:r>
      <w:r>
        <w:rPr>
          <w:i/>
        </w:rPr>
        <w:t>End Sub</w:t>
      </w:r>
      <w:r>
        <w:rPr/>
        <w:t>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  <w:sz w:val="20"/>
          <w:lang w:val="en-US"/>
        </w:rPr>
        <w:t>&lt;SCRIPT ID=clientEventHandlersVBS LANGUAGE=vbscript&gt;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Sub runscr()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...</w:t>
      </w:r>
      <w:r>
        <w:rPr>
          <w:rStyle w:val="Style12"/>
          <w:sz w:val="20"/>
        </w:rPr>
        <w:t>Команды</w:t>
      </w:r>
      <w:r>
        <w:rPr>
          <w:rStyle w:val="Style12"/>
          <w:sz w:val="20"/>
          <w:lang w:val="en-US"/>
        </w:rPr>
        <w:t xml:space="preserve"> </w:t>
      </w:r>
      <w:r>
        <w:rPr>
          <w:rStyle w:val="Style12"/>
          <w:sz w:val="20"/>
        </w:rPr>
        <w:t>сценария</w:t>
      </w:r>
      <w:r>
        <w:rPr>
          <w:rStyle w:val="Style12"/>
          <w:sz w:val="20"/>
          <w:lang w:val="en-US"/>
        </w:rPr>
        <w:t>...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End Sub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&lt;/SCRIPT&gt;</w:t>
      </w:r>
    </w:p>
    <w:p>
      <w:pPr>
        <w:pStyle w:val="Normal"/>
        <w:rPr>
          <w:rStyle w:val="Style12"/>
          <w:sz w:val="20"/>
          <w:lang w:val="en-US"/>
        </w:rPr>
      </w:pPr>
      <w:r>
        <w:rPr/>
      </w:r>
    </w:p>
    <w:p>
      <w:pPr>
        <w:pStyle w:val="Normal"/>
        <w:rPr/>
      </w:pPr>
      <w:r>
        <w:rPr/>
        <w:t>Сценарий, оформленный таким образом, имеет имя - то, что стоит после слов "</w:t>
      </w:r>
      <w:r>
        <w:rPr>
          <w:i/>
        </w:rPr>
        <w:t>function</w:t>
      </w:r>
      <w:r>
        <w:rPr/>
        <w:t>" или "</w:t>
      </w:r>
      <w:r>
        <w:rPr>
          <w:i/>
        </w:rPr>
        <w:t>Sub</w:t>
      </w:r>
      <w:r>
        <w:rPr/>
        <w:t>". По этому имени его можно вызывать из любого места страницы.</w:t>
      </w:r>
    </w:p>
    <w:p>
      <w:pPr>
        <w:pStyle w:val="Normal"/>
        <w:rPr/>
      </w:pPr>
      <w:r>
        <w:rPr/>
        <w:t xml:space="preserve">Вызов скрипта - это просто команда его выполнить. </w:t>
      </w:r>
    </w:p>
    <w:p>
      <w:pPr>
        <w:pStyle w:val="Normal"/>
        <w:rPr/>
      </w:pPr>
      <w:r>
        <w:rPr/>
        <w:t>Например, при нажатии кнопки "</w:t>
      </w:r>
      <w:r>
        <w:rPr>
          <w:i/>
        </w:rPr>
        <w:t>&lt;input type="button" value="Готово" onClick="startskript()"&gt;</w:t>
      </w:r>
      <w:r>
        <w:rPr/>
        <w:t xml:space="preserve">" будет выполнен скрипт с именем "startskript. Вызываемый скрипт может находиться в любом месте страницы, однако настоятельно рекомендуется, чтобы он располагался выше места его вызова, - иначе при неполностью загруженной странице может быть неприятная ситуация, когда при вызове незагруженного скрипта браузер выдаст ошибку. </w:t>
      </w:r>
    </w:p>
    <w:p>
      <w:pPr>
        <w:pStyle w:val="TextBodyIndent"/>
        <w:rPr/>
      </w:pPr>
      <w:r>
        <w:rPr/>
        <w:t>Сценарий может вызываться при происхождении какого-либо события. Следующий пример показывает, как вызвать скрипт на языке Javascript при полной загрузке страницы: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rStyle w:val="Style12"/>
          <w:sz w:val="20"/>
          <w:lang w:val="en-US"/>
        </w:rPr>
        <w:t>&lt;SCRIPT FOR=window EVENT=onload LANGUAGE="JScript"&gt;</w:t>
      </w:r>
    </w:p>
    <w:p>
      <w:pPr>
        <w:pStyle w:val="Normal"/>
        <w:rPr/>
      </w:pPr>
      <w:r>
        <w:rPr>
          <w:rStyle w:val="Style12"/>
          <w:sz w:val="20"/>
        </w:rPr>
        <w:t>...Команды скрипта...</w:t>
      </w:r>
    </w:p>
    <w:p>
      <w:pPr>
        <w:pStyle w:val="Normal"/>
        <w:rPr>
          <w:rStyle w:val="Style12"/>
          <w:sz w:val="20"/>
        </w:rPr>
      </w:pPr>
      <w:r>
        <w:rPr>
          <w:rStyle w:val="Style12"/>
          <w:sz w:val="20"/>
        </w:rPr>
        <w:t>&lt;/SCRIPT&gt;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/>
        <w:t>В языке VBScript подобный вызов делается несколько по-другому: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>
          <w:rStyle w:val="Style12"/>
          <w:sz w:val="20"/>
          <w:lang w:val="en-US"/>
        </w:rPr>
        <w:t>&lt;SCRIPT ID=clientEventHandlersVBS LANGUAGE=vbscript&gt;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Sub window_onload()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...</w:t>
      </w:r>
      <w:r>
        <w:rPr>
          <w:rStyle w:val="Style12"/>
          <w:sz w:val="20"/>
        </w:rPr>
        <w:t>Команды</w:t>
      </w:r>
      <w:r>
        <w:rPr>
          <w:rStyle w:val="Style12"/>
          <w:sz w:val="20"/>
          <w:lang w:val="en-US"/>
        </w:rPr>
        <w:t xml:space="preserve"> </w:t>
      </w:r>
      <w:r>
        <w:rPr>
          <w:rStyle w:val="Style12"/>
          <w:sz w:val="20"/>
        </w:rPr>
        <w:t>скрипта</w:t>
      </w:r>
      <w:r>
        <w:rPr>
          <w:rStyle w:val="Style12"/>
          <w:sz w:val="20"/>
          <w:lang w:val="en-US"/>
        </w:rPr>
        <w:t>...</w:t>
      </w:r>
    </w:p>
    <w:p>
      <w:pPr>
        <w:pStyle w:val="Normal"/>
        <w:rPr/>
      </w:pPr>
      <w:r>
        <w:rPr>
          <w:rStyle w:val="Style12"/>
          <w:sz w:val="20"/>
        </w:rPr>
        <w:t>End Sub</w:t>
      </w:r>
    </w:p>
    <w:p>
      <w:pPr>
        <w:pStyle w:val="Normal"/>
        <w:rPr/>
      </w:pPr>
      <w:r>
        <w:rPr>
          <w:rStyle w:val="Style12"/>
          <w:sz w:val="20"/>
        </w:rPr>
        <w:t>&lt;/SCRIPT&gt;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/>
        <w:t>"</w:t>
      </w:r>
      <w:r>
        <w:rPr>
          <w:i/>
        </w:rPr>
        <w:t>Onload</w:t>
      </w:r>
      <w:r>
        <w:rPr/>
        <w:t>" - это событие, возникающее при окончании загрузки страницы. Существуют и другие события для обьекта "</w:t>
      </w:r>
      <w:r>
        <w:rPr>
          <w:i/>
        </w:rPr>
        <w:t>window</w:t>
      </w:r>
      <w:r>
        <w:rPr/>
        <w:t>" (то есть - окна открытой web-страницы). Например, "</w:t>
      </w:r>
      <w:r>
        <w:rPr>
          <w:i/>
        </w:rPr>
        <w:t>onresize</w:t>
      </w:r>
      <w:r>
        <w:rPr/>
        <w:t xml:space="preserve">" - при изменении размеров окна. Полные списки событий и стандартных обьектов (то есть имеющихся на всех страницах) можно найти в специальной литературе по программированию для Web. </w:t>
      </w:r>
    </w:p>
    <w:p>
      <w:pPr>
        <w:pStyle w:val="Normal"/>
        <w:rPr/>
      </w:pPr>
      <w:r>
        <w:rPr/>
        <w:t xml:space="preserve">Другой тип скриптов, о котором говорилось в начале этого раздела - это сценарии, выполняющиеся на сервере (так называемые CGI-скрипты). CGI (что расшифровывается как Common Gateway Interface: общий способ обмена данными) - это не язык, а принцип действия таких скриптов: при их выполнении берутся данные от браузера пользователя и обрабатываются на сервере. С помощью CGI-скриптов можно решить самые разнообразные задачи: осуществление поиска по сайту, работу с базами данных, динамическую генерацию страниц с нужным пользователю содержанием. </w:t>
      </w:r>
    </w:p>
    <w:p>
      <w:pPr>
        <w:pStyle w:val="Normal"/>
        <w:rPr/>
      </w:pPr>
      <w:r>
        <w:rPr/>
        <w:t xml:space="preserve">Примером </w:t>
      </w:r>
      <w:r>
        <w:rPr>
          <w:lang w:val="en-US"/>
        </w:rPr>
        <w:t>CGI</w:t>
      </w:r>
      <w:r>
        <w:rPr/>
        <w:t xml:space="preserve">-сценариев являются программы на языке </w:t>
      </w:r>
      <w:r>
        <w:rPr>
          <w:lang w:val="en-US"/>
        </w:rPr>
        <w:t>PHP</w:t>
      </w:r>
      <w:r>
        <w:rPr/>
        <w:t xml:space="preserve">, общей характеристике и основам синтаксиса которого посвящена глава 19 этой книги. 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web</w:t>
      </w:r>
      <w:r>
        <w:rPr/>
        <w:t xml:space="preserve">-программировании иногда используются еще и такие структуры, как Java-апплеты. Java - это специальный язык программирования, отличающийся тем, что программы, написанные на нем, могут выполняться на компьютерах любых платформ: как на IBM PC, так и на </w:t>
      </w:r>
      <w:r>
        <w:rPr>
          <w:lang w:val="en-US"/>
        </w:rPr>
        <w:t>Macintosh</w:t>
      </w:r>
      <w:r>
        <w:rPr/>
        <w:t xml:space="preserve">, и на других системах. По своему синтаксису он похож на Cи. Java-апплет - это программа на языке Java, переведенная в так называемый "пи-код", то есть в двоичный код, могущий быть выполненным специальным интерпретатором (так называемой "виртуальной машиной Java"). Для различных платформ компьютеров существуют свои версии интерпретаторов Java, а сам язык Java одинаков для всех платформ. Поэтому один и тот же Java-апплет может работать на любом типе компьютеров, для которого создана "виртуальная машина". </w:t>
      </w:r>
    </w:p>
    <w:p>
      <w:pPr>
        <w:pStyle w:val="Normal"/>
        <w:rPr/>
      </w:pPr>
      <w:r>
        <w:rPr/>
        <w:t>Java-апплет может быть вставлен в web-страницу. Создаются апплеты с помощью специальных программных пакетов, таких, например, как Java Developer Kit. С помощью Java-апплетов можно добиться интересных визуальных эффектов на странице. Но следует помнить, что их загрузка и выполнение очень сильно замедляют работу компьютера посетителя сайта с апплетами. Поэтому Java-апплеты стоит использовать лишь в очень редких случаях, например, для внедрения в страницу сложного калькулятора научных расчетов. Во всех остальных случаях рекомендуется воздерживаться от их применения. Большинство возможностей Java-апплетов может быть реализовано средствами JavaScript и VBScript, а также Dynamic HTML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Таблицы стилей</w:t>
      </w:r>
    </w:p>
    <w:p>
      <w:pPr>
        <w:pStyle w:val="Normal"/>
        <w:rPr/>
      </w:pPr>
      <w:r>
        <w:rPr/>
        <w:t xml:space="preserve">С помощью стандартных тэгов </w:t>
      </w:r>
      <w:r>
        <w:rPr>
          <w:lang w:val="en-US"/>
        </w:rPr>
        <w:t>HTML</w:t>
      </w:r>
      <w:r>
        <w:rPr/>
        <w:t xml:space="preserve"> "</w:t>
      </w:r>
      <w:r>
        <w:rPr>
          <w:i/>
        </w:rPr>
        <w:t>&lt;font...&gt;</w:t>
      </w:r>
      <w:r>
        <w:rPr/>
        <w:t>", "</w:t>
      </w:r>
      <w:r>
        <w:rPr>
          <w:i/>
        </w:rPr>
        <w:t>&lt;b&gt;</w:t>
      </w:r>
      <w:r>
        <w:rPr/>
        <w:t xml:space="preserve">" и.т.д. можно задавать тексту </w:t>
      </w:r>
      <w:r>
        <w:rPr>
          <w:lang w:val="en-US"/>
        </w:rPr>
        <w:t>web</w:t>
      </w:r>
      <w:r>
        <w:rPr/>
        <w:t>-страницы определенное оформление. Эти тэги поддерживаются всеми существующими в настоящее время браузерами. У тэга "</w:t>
      </w:r>
      <w:r>
        <w:rPr>
          <w:i/>
        </w:rPr>
        <w:t>&lt;font...&gt;</w:t>
      </w:r>
      <w:r>
        <w:rPr/>
        <w:t xml:space="preserve">" могут иметься параметры: </w:t>
      </w:r>
      <w:r>
        <w:rPr>
          <w:i/>
        </w:rPr>
        <w:t>size</w:t>
      </w:r>
      <w:r>
        <w:rPr/>
        <w:t xml:space="preserve">, </w:t>
      </w:r>
      <w:r>
        <w:rPr>
          <w:i/>
        </w:rPr>
        <w:t>color</w:t>
      </w:r>
      <w:r>
        <w:rPr/>
        <w:t xml:space="preserve">, </w:t>
      </w:r>
      <w:r>
        <w:rPr>
          <w:i/>
        </w:rPr>
        <w:t>face</w:t>
      </w:r>
      <w:r>
        <w:rPr/>
        <w:t xml:space="preserve">. Однако в случае, когда на странице имеется большое количество таких тэгов, то ее размер серьезно возрастает. Кроме того, становится сложным процесс изменения дизайна страницы: так, для того, чтобы заменить один цвет шрифта на другой, приходится просматривать весь документ и заменять значение параметра </w:t>
      </w:r>
      <w:r>
        <w:rPr>
          <w:i/>
        </w:rPr>
        <w:t>color</w:t>
      </w:r>
      <w:r>
        <w:rPr/>
        <w:t xml:space="preserve"> во всем тексте. Если несколько страниц сайта были обьединены единым дизайном текста, то при попытке изменить хотя бы один параметр придется перерабатывать все эти страницы. </w:t>
      </w:r>
    </w:p>
    <w:p>
      <w:pPr>
        <w:pStyle w:val="Normal"/>
        <w:rPr/>
      </w:pPr>
      <w:r>
        <w:rPr/>
        <w:t>Возникает закономерное предложение: а почему бы не отделить описание форматирования текста от самого текста? Чтобы информация о внешнем виде, свойствах всех тэгов одного типа находилась в каком-то одном месте. А еще лучше - чтобы она могла быть доступной не с одной web-страницы, а сразу с нескольких, чтобы не было проблем с единообразным оформлением сайта. Для реализации такой идеи были придуманы так называемые "каскадные таблицы стилей" - CSS.</w:t>
      </w:r>
    </w:p>
    <w:p>
      <w:pPr>
        <w:pStyle w:val="Normal"/>
        <w:rPr/>
      </w:pPr>
      <w:r>
        <w:rPr/>
        <w:t xml:space="preserve">Каскадные таблицы стилей - это определенный </w:t>
      </w:r>
      <w:r>
        <w:rPr>
          <w:b/>
        </w:rPr>
        <w:t>способ записи информации об оформлении web-страницы</w:t>
      </w:r>
      <w:r>
        <w:rPr/>
        <w:t xml:space="preserve">, как бы некий отдельный язык разметки web-документов. Все современные браузеры его поддерживают, начиная с четвертых версий Microsoft Internet Explorer и Netscape Navigator. </w:t>
      </w:r>
    </w:p>
    <w:p>
      <w:pPr>
        <w:pStyle w:val="Normal"/>
        <w:rPr/>
      </w:pPr>
      <w:r>
        <w:rPr/>
        <w:t>При разработке стандарта CSS, помимо обеспечения разделения текста и описания его форматирования, в него еще было добавлено множество новых свойств, позволяющих сделать web-страницу более красивой и привлекательной. К примеру, появилась возможность задавать в пикселах отступы абзаца со всех четырех сторон, цветные и фигурные рамки вокруг фрагментов текста и даже вид курсора и всплывающую подсказку над каким-либо элементом. Поэтому, используя таблицы стилей, можно работать с гораздо большим количеством свойств и параметров, чем при использовании стандартных тэгов HTML.</w:t>
      </w:r>
    </w:p>
    <w:p>
      <w:pPr>
        <w:pStyle w:val="Normal"/>
        <w:rPr/>
      </w:pPr>
      <w:r>
        <w:rPr/>
        <w:t xml:space="preserve">Свойства, то есть указания об оформлении, при использовании CSS можно задавать любым обьектам страницы - абзацам, ссылкам, ячейкам таблицы, а также произвольным фрагментам страницы. Для этого в тэги всех таких обьектов помещается специальный параметр - </w:t>
      </w:r>
      <w:r>
        <w:rPr>
          <w:i/>
        </w:rPr>
        <w:t>class</w:t>
      </w:r>
      <w:r>
        <w:rPr/>
        <w:t xml:space="preserve">. Все обьекты web-страницы, имеющие одинаковое значение параметра </w:t>
      </w:r>
      <w:r>
        <w:rPr>
          <w:i/>
        </w:rPr>
        <w:t>class</w:t>
      </w:r>
      <w:r>
        <w:rPr/>
        <w:t xml:space="preserve">, считаются принадлежащими к одному и тому же классу оформления. </w:t>
      </w:r>
    </w:p>
    <w:p>
      <w:pPr>
        <w:pStyle w:val="Normal"/>
        <w:rPr/>
      </w:pPr>
      <w:r>
        <w:rPr/>
        <w:t xml:space="preserve">Под "классом" в программировании вообще и в CSS в частности понимается определенный тип данных или обьектов. Классы могут создаваться программистом самостоятельно. Например, можно выделить на web-странице различные фрагменты текста и обьявить с помощью указания параметра </w:t>
      </w:r>
      <w:r>
        <w:rPr>
          <w:i/>
        </w:rPr>
        <w:t>class</w:t>
      </w:r>
      <w:r>
        <w:rPr/>
        <w:t>, что все они должны иметь одни и те же определенные создателем web-страницы свойства. Стандартные обьекты web-страницы, такие, как абзацы, ссылки тоже могут принадлежать к какому-либо определенному классу, созданному автором web-страницы. Подробнее понятие класса разбиралось в первой части книги.</w:t>
      </w:r>
    </w:p>
    <w:p>
      <w:pPr>
        <w:pStyle w:val="Normal"/>
        <w:rPr/>
      </w:pPr>
      <w:r>
        <w:rPr/>
        <w:t>Оформление каждого класса и типа стандартных обьектов описывается в начале страницы в тэге "</w:t>
      </w:r>
      <w:r>
        <w:rPr>
          <w:i/>
        </w:rPr>
        <w:t>&lt;style&gt;</w:t>
      </w:r>
      <w:r>
        <w:rPr/>
        <w:t>". Содержимое этого тэга и называется "таблицей стилей", и именно в нем располагается информация об оформлении различных элементов web-страницы. Желательно, чтобы таблица стилей помещалась в разделе "</w:t>
      </w:r>
      <w:r>
        <w:rPr>
          <w:i/>
        </w:rPr>
        <w:t>&lt;head&gt;</w:t>
      </w:r>
      <w:r>
        <w:rPr/>
        <w:t>" web-страницы, хотя она может находиться и после тэга "</w:t>
      </w:r>
      <w:r>
        <w:rPr>
          <w:i/>
        </w:rPr>
        <w:t>&lt;body&gt;</w:t>
      </w:r>
      <w:r>
        <w:rPr/>
        <w:t xml:space="preserve">" в любом месте </w:t>
      </w:r>
      <w:r>
        <w:rPr>
          <w:lang w:val="en-US"/>
        </w:rPr>
        <w:t>web</w:t>
      </w:r>
      <w:r>
        <w:rPr/>
        <w:t xml:space="preserve">-страницы. </w:t>
      </w:r>
    </w:p>
    <w:p>
      <w:pPr>
        <w:pStyle w:val="Normal"/>
        <w:rPr/>
      </w:pPr>
      <w:r>
        <w:rPr/>
        <w:t>Вот пример таблицы стилей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STYLE type="text/css"&gt;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{text-align: justify; color: "#000000"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:link {font-family: Arial; color: "#2f4f4f"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:visited {font-family: Arial; color: "#717171"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:active {font-family: Arial; color: "#d4aa00"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:hover {font-family: Arial; color: "#c39100"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text1 {color: #113311; font-size: 12 px; font-weight: bold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text2 {font-size: 12 px; font-weight: bold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risun {height: 10; width: 20}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lang w:val="en-US"/>
        </w:rPr>
        <w:t>&lt;/STYL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ней</w:t>
      </w:r>
      <w:r>
        <w:rPr>
          <w:lang w:val="en-US"/>
        </w:rPr>
        <w:t xml:space="preserve"> </w:t>
      </w:r>
      <w:r>
        <w:rPr/>
        <w:t>задано</w:t>
      </w:r>
      <w:r>
        <w:rPr>
          <w:lang w:val="en-US"/>
        </w:rPr>
        <w:t xml:space="preserve"> </w:t>
      </w:r>
      <w:r>
        <w:rPr/>
        <w:t>оформление</w:t>
      </w:r>
      <w:r>
        <w:rPr>
          <w:lang w:val="en-US"/>
        </w:rPr>
        <w:t xml:space="preserve"> </w:t>
      </w:r>
      <w:r>
        <w:rPr/>
        <w:t>двум</w:t>
      </w:r>
      <w:r>
        <w:rPr>
          <w:lang w:val="en-US"/>
        </w:rPr>
        <w:t xml:space="preserve"> </w:t>
      </w:r>
      <w:r>
        <w:rPr/>
        <w:t>стандартным</w:t>
      </w:r>
      <w:r>
        <w:rPr>
          <w:lang w:val="en-US"/>
        </w:rPr>
        <w:t xml:space="preserve"> </w:t>
      </w:r>
      <w:r>
        <w:rPr/>
        <w:t>тэгам</w:t>
      </w:r>
      <w:r>
        <w:rPr>
          <w:lang w:val="en-US"/>
        </w:rPr>
        <w:t xml:space="preserve"> HTML - "</w:t>
      </w:r>
      <w:r>
        <w:rPr>
          <w:i/>
          <w:lang w:val="en-US"/>
        </w:rPr>
        <w:t>&lt;a&gt;</w:t>
      </w:r>
      <w:r>
        <w:rPr>
          <w:lang w:val="en-US"/>
        </w:rPr>
        <w:t xml:space="preserve">" </w:t>
      </w:r>
      <w:r>
        <w:rPr/>
        <w:t>и</w:t>
      </w:r>
      <w:r>
        <w:rPr>
          <w:lang w:val="en-US"/>
        </w:rPr>
        <w:t xml:space="preserve"> "</w:t>
      </w:r>
      <w:r>
        <w:rPr>
          <w:i/>
          <w:lang w:val="en-US"/>
        </w:rPr>
        <w:t>&lt;p&gt;</w:t>
      </w:r>
      <w:r>
        <w:rPr>
          <w:lang w:val="en-US"/>
        </w:rPr>
        <w:t xml:space="preserve">" </w:t>
      </w:r>
      <w:r>
        <w:rPr/>
        <w:t>и</w:t>
      </w:r>
      <w:r>
        <w:rPr>
          <w:lang w:val="en-US"/>
        </w:rPr>
        <w:t xml:space="preserve"> </w:t>
      </w:r>
      <w:r>
        <w:rPr/>
        <w:t>трем</w:t>
      </w:r>
      <w:r>
        <w:rPr>
          <w:lang w:val="en-US"/>
        </w:rPr>
        <w:t xml:space="preserve"> </w:t>
      </w:r>
      <w:r>
        <w:rPr/>
        <w:t>классам</w:t>
      </w:r>
      <w:r>
        <w:rPr>
          <w:lang w:val="en-US"/>
        </w:rPr>
        <w:t xml:space="preserve"> </w:t>
      </w:r>
      <w:r>
        <w:rPr/>
        <w:t>обьектов</w:t>
      </w:r>
      <w:r>
        <w:rPr>
          <w:lang w:val="en-US"/>
        </w:rPr>
        <w:t xml:space="preserve"> - </w:t>
      </w:r>
      <w:r>
        <w:rPr/>
        <w:t>с</w:t>
      </w:r>
      <w:r>
        <w:rPr>
          <w:lang w:val="en-US"/>
        </w:rPr>
        <w:t xml:space="preserve"> </w:t>
      </w:r>
      <w:r>
        <w:rPr/>
        <w:t>именами</w:t>
      </w:r>
      <w:r>
        <w:rPr>
          <w:lang w:val="en-US"/>
        </w:rPr>
        <w:t xml:space="preserve"> </w:t>
      </w:r>
      <w:r>
        <w:rPr>
          <w:i/>
          <w:lang w:val="en-US"/>
        </w:rPr>
        <w:t>text1</w:t>
      </w:r>
      <w:r>
        <w:rPr>
          <w:lang w:val="en-US"/>
        </w:rPr>
        <w:t xml:space="preserve">, </w:t>
      </w:r>
      <w:r>
        <w:rPr>
          <w:i/>
          <w:lang w:val="en-US"/>
        </w:rPr>
        <w:t>text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risun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Если такую таблицу поместить на </w:t>
      </w:r>
      <w:r>
        <w:rPr>
          <w:lang w:val="en-US"/>
        </w:rPr>
        <w:t>web</w:t>
      </w:r>
      <w:r>
        <w:rPr/>
        <w:t>-страницу, то весь текст, содержащийся в тэгах "</w:t>
      </w:r>
      <w:r>
        <w:rPr>
          <w:i/>
        </w:rPr>
        <w:t>&lt;p&gt;</w:t>
      </w:r>
      <w:r>
        <w:rPr/>
        <w:t>", будет выровнен по ширине</w:t>
      </w:r>
      <w:r>
        <w:rPr>
          <w:i/>
        </w:rPr>
        <w:t xml:space="preserve"> </w:t>
      </w:r>
      <w:r>
        <w:rPr/>
        <w:t xml:space="preserve">и окрашен в черный цвет (которому и соответствует указанный в таблице стилей номер #000000). </w:t>
      </w:r>
    </w:p>
    <w:p>
      <w:pPr>
        <w:pStyle w:val="Normal"/>
        <w:rPr/>
      </w:pPr>
      <w:r>
        <w:rPr/>
        <w:t>Для того, чтобы обеспечить такое же оформление страницы без использования таблицы стилей, пришлось бы в каждом тэге "</w:t>
      </w:r>
      <w:r>
        <w:rPr>
          <w:i/>
        </w:rPr>
        <w:t>&lt;p&gt;</w:t>
      </w:r>
      <w:r>
        <w:rPr/>
        <w:t xml:space="preserve">" указывать параметр </w:t>
      </w:r>
      <w:r>
        <w:rPr>
          <w:i/>
        </w:rPr>
        <w:t>align=justify</w:t>
      </w:r>
      <w:r>
        <w:rPr/>
        <w:t>, а после тэга перед текстом ставить указание на цвет шрифта: "</w:t>
      </w:r>
      <w:r>
        <w:rPr>
          <w:i/>
        </w:rPr>
        <w:t>&lt;font color=#000000&gt;</w:t>
      </w:r>
      <w:r>
        <w:rPr/>
        <w:t>". Помимо увеличения размера страницы и затруднения написания ее кода это привело бы еще и к невозможности быстро поменять цвет или выравнивание всех абзацев - пришлось бы править каждый тэг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пись о параметрах оформления стандартного тэга, содержащаяся в таблице стилей, при отображении страницы полностью эквивалентна указанию этих параметров именно в этом тэге. Поэтому если на странице, содержащей  приведенную выше таблицу стилей, поставить тэг "</w:t>
      </w:r>
      <w:r>
        <w:rPr>
          <w:i/>
        </w:rPr>
        <w:t>&lt;center&gt;</w:t>
      </w:r>
      <w:r>
        <w:rPr/>
        <w:t>" перед тэгом "</w:t>
      </w:r>
      <w:r>
        <w:rPr>
          <w:i/>
        </w:rPr>
        <w:t>&lt;p&gt;</w:t>
      </w:r>
      <w:r>
        <w:rPr/>
        <w:t>", то текст, оформленный тэгом "</w:t>
      </w:r>
      <w:r>
        <w:rPr>
          <w:i/>
        </w:rPr>
        <w:t>&lt;p&gt;</w:t>
      </w:r>
      <w:r>
        <w:rPr/>
        <w:t>", останется выровненным по ширине (так как такое сочетание будет эквивалентно записи "</w:t>
      </w:r>
      <w:r>
        <w:rPr>
          <w:i/>
        </w:rPr>
        <w:t>&lt;center&gt;&lt;p align=justify&gt;</w:t>
      </w:r>
      <w:r>
        <w:rPr/>
        <w:t>"), а если после - "</w:t>
      </w:r>
      <w:r>
        <w:rPr>
          <w:i/>
        </w:rPr>
        <w:t>&lt;p&gt;&lt;center&gt;"</w:t>
      </w:r>
      <w:r>
        <w:rPr/>
        <w:t xml:space="preserve"> - то он будет выровнен по центру.</w:t>
      </w:r>
    </w:p>
    <w:p>
      <w:pPr>
        <w:pStyle w:val="Normal"/>
        <w:rPr/>
      </w:pPr>
      <w:r>
        <w:rPr/>
        <w:t>Тэг "</w:t>
      </w:r>
      <w:r>
        <w:rPr>
          <w:i/>
        </w:rPr>
        <w:t>&lt;a&gt;</w:t>
      </w:r>
      <w:r>
        <w:rPr/>
        <w:t xml:space="preserve">" (то есть гиперссылка) допускает четыре состояния: просто расположенная на странице - </w:t>
      </w:r>
      <w:r>
        <w:rPr>
          <w:i/>
        </w:rPr>
        <w:t>link</w:t>
      </w:r>
      <w:r>
        <w:rPr/>
        <w:t xml:space="preserve">, активная (то есть нажимаемая в данный момент) - </w:t>
      </w:r>
      <w:r>
        <w:rPr>
          <w:i/>
        </w:rPr>
        <w:t>active</w:t>
      </w:r>
      <w:r>
        <w:rPr/>
        <w:t xml:space="preserve">, посещенная - </w:t>
      </w:r>
      <w:r>
        <w:rPr>
          <w:i/>
        </w:rPr>
        <w:t xml:space="preserve">visited </w:t>
      </w:r>
      <w:r>
        <w:rPr/>
        <w:t xml:space="preserve">и "готовящаяся стать активной" (состояние при наведении курсора на ссылку) - </w:t>
      </w:r>
      <w:r>
        <w:rPr>
          <w:i/>
        </w:rPr>
        <w:t>hover</w:t>
      </w:r>
      <w:r>
        <w:rPr/>
        <w:t>. Все эти состояния можно описать по-отдельности в таблице стилей, как это и показано выше - например, обычная ссылка зеленого цвета, а при подведении к ней курсора становится желтой.</w:t>
      </w:r>
    </w:p>
    <w:p>
      <w:pPr>
        <w:pStyle w:val="Normal"/>
        <w:rPr/>
      </w:pPr>
      <w:r>
        <w:rPr/>
        <w:t xml:space="preserve">В вышеприведенной таблице описано еще три класса обьектов - </w:t>
      </w:r>
      <w:r>
        <w:rPr>
          <w:i/>
        </w:rPr>
        <w:t>text1</w:t>
      </w:r>
      <w:r>
        <w:rPr/>
        <w:t xml:space="preserve">, </w:t>
      </w:r>
      <w:r>
        <w:rPr>
          <w:i/>
        </w:rPr>
        <w:t>text2</w:t>
      </w:r>
      <w:r>
        <w:rPr/>
        <w:t xml:space="preserve"> и </w:t>
      </w:r>
      <w:r>
        <w:rPr>
          <w:i/>
        </w:rPr>
        <w:t>risun</w:t>
      </w:r>
      <w:r>
        <w:rPr/>
        <w:t>. Для того, чтобы использовать эти описания для обьектов на web-странице, необходимо указать принадлежность того или иного обьекта к определенному классу с помощью включения параметра class в тэг этого обьекта. Например, указание "</w:t>
      </w:r>
      <w:r>
        <w:rPr>
          <w:i/>
        </w:rPr>
        <w:t>&lt;td class=text1&gt;</w:t>
      </w:r>
      <w:r>
        <w:rPr/>
        <w:t>"</w:t>
      </w:r>
      <w:r>
        <w:rPr>
          <w:i/>
        </w:rPr>
        <w:t xml:space="preserve"> </w:t>
      </w:r>
      <w:r>
        <w:rPr/>
        <w:t xml:space="preserve">приведет к оформлению текста, содержащегося в данной ячейке таблицы, в соответствии с условиями, указанными в таблице стилей - в данном случае он будет иметь высоту в 12 пикселов, оформлен жирным шрифтом и т.д.. </w:t>
      </w:r>
    </w:p>
    <w:p>
      <w:pPr>
        <w:pStyle w:val="Normal"/>
        <w:rPr/>
      </w:pPr>
      <w:r>
        <w:rPr/>
        <w:t>Для оформления как класса произвольных фрагментов страницы необходимо использовать тэг "</w:t>
      </w:r>
      <w:r>
        <w:rPr>
          <w:i/>
        </w:rPr>
        <w:t>&lt;div&gt;</w:t>
      </w:r>
      <w:r>
        <w:rPr/>
        <w:t>": "</w:t>
      </w:r>
      <w:r>
        <w:rPr>
          <w:i/>
        </w:rPr>
        <w:t>&lt;div class=text1&gt;</w:t>
      </w:r>
      <w:r>
        <w:rPr/>
        <w:t>", окружая им эти фрагменты. У тэга "</w:t>
      </w:r>
      <w:r>
        <w:rPr>
          <w:i/>
        </w:rPr>
        <w:t>&lt;</w:t>
      </w:r>
      <w:r>
        <w:rPr>
          <w:i/>
          <w:lang w:val="en-US"/>
        </w:rPr>
        <w:t>div</w:t>
      </w:r>
      <w:r>
        <w:rPr>
          <w:i/>
        </w:rPr>
        <w:t>&gt;</w:t>
      </w:r>
      <w:r>
        <w:rPr/>
        <w:t>" нет каких-либо свойств, имеющихся по умолчанию, вроде отступов спереди и сзади у тэга "</w:t>
      </w:r>
      <w:r>
        <w:rPr>
          <w:i/>
        </w:rPr>
        <w:t>&lt;p&gt;</w:t>
      </w:r>
      <w:r>
        <w:rPr/>
        <w:t>", поэтому его использование никак не повлияет на остальные параметры вида страницы, кроме тех, что определяются заданным в этом тэге классом.</w:t>
      </w:r>
    </w:p>
    <w:p>
      <w:pPr>
        <w:pStyle w:val="Normal"/>
        <w:rPr/>
      </w:pPr>
      <w:r>
        <w:rPr/>
        <w:t xml:space="preserve">Допустимо задание свойств не только тексту, но и изображениям - например, если в странице с приведенной выше таблицей стилей присвоить класс </w:t>
      </w:r>
      <w:r>
        <w:rPr>
          <w:i/>
        </w:rPr>
        <w:t xml:space="preserve">risun </w:t>
      </w:r>
      <w:r>
        <w:rPr/>
        <w:t>изображению: "</w:t>
      </w:r>
      <w:r>
        <w:rPr>
          <w:i/>
        </w:rPr>
        <w:t>&lt;img src="d.gif" class=risun&gt;</w:t>
      </w:r>
      <w:r>
        <w:rPr/>
        <w:t xml:space="preserve">", то оно будет иметь размеры, указанные в таблице (то есть здесь - высота в 10 пикселов и ширина в 20 пикселов). </w:t>
      </w:r>
    </w:p>
    <w:p>
      <w:pPr>
        <w:pStyle w:val="Normal"/>
        <w:rPr/>
      </w:pPr>
      <w:r>
        <w:rPr/>
        <w:t xml:space="preserve">Если необходимо задать определенные свойства всего лишь одному элементу страницы, то необязательно выделять его в отдельный класс или создавать ради него таблицу стилей. Можно просто указать нужное свойство в тэге этого элемента с помощью параметра style, например, &lt;p style="margin-top: 140px"&gt; задает отступ сверху в 140 пикселей только для абзаца, в тэге которого указано это свойство. </w:t>
      </w:r>
    </w:p>
    <w:p>
      <w:pPr>
        <w:pStyle w:val="Normal"/>
        <w:rPr/>
      </w:pPr>
      <w:r>
        <w:rPr/>
        <w:t>Параметр style, указанный непосредственно в тэге, имеет приоритет перед параметрами в таблице стилей. Так, текст, содержащийся в тэге "</w:t>
      </w:r>
      <w:r>
        <w:rPr>
          <w:i/>
        </w:rPr>
        <w:t>&lt;p style="text-align: center"&gt;</w:t>
      </w:r>
      <w:r>
        <w:rPr/>
        <w:t>", будет выровнен по центру независимо от того, какое выравнивание было задано в таблице стилей для тэга "</w:t>
      </w:r>
      <w:r>
        <w:rPr>
          <w:i/>
        </w:rPr>
        <w:t>&lt;p&gt;</w:t>
      </w:r>
      <w:r>
        <w:rPr/>
        <w:t xml:space="preserve">". </w:t>
      </w:r>
    </w:p>
    <w:p>
      <w:pPr>
        <w:pStyle w:val="Normal"/>
        <w:rPr>
          <w:u w:val="single"/>
        </w:rPr>
      </w:pPr>
      <w:r>
        <w:rPr/>
        <w:t>Способ задания размера шрифта в таблице стилей несколько отличается от употребляемого в тэге "</w:t>
      </w:r>
      <w:r>
        <w:rPr>
          <w:i/>
        </w:rPr>
        <w:t>&lt;</w:t>
      </w:r>
      <w:r>
        <w:rPr>
          <w:i/>
          <w:lang w:val="en-US"/>
        </w:rPr>
        <w:t>font</w:t>
      </w:r>
      <w:r>
        <w:rPr>
          <w:i/>
        </w:rPr>
        <w:t>…&gt;</w:t>
      </w:r>
      <w:r>
        <w:rPr/>
        <w:t>". Если в качестве значения параметра "</w:t>
      </w:r>
      <w:r>
        <w:rPr>
          <w:i/>
          <w:lang w:val="en-US"/>
        </w:rPr>
        <w:t>size</w:t>
      </w:r>
      <w:r>
        <w:rPr>
          <w:i/>
        </w:rPr>
        <w:t xml:space="preserve">" </w:t>
      </w:r>
      <w:r>
        <w:rPr/>
        <w:t>тэга "</w:t>
      </w:r>
      <w:r>
        <w:rPr>
          <w:i/>
        </w:rPr>
        <w:t>&lt;</w:t>
      </w:r>
      <w:r>
        <w:rPr>
          <w:i/>
          <w:lang w:val="en-US"/>
        </w:rPr>
        <w:t>font</w:t>
      </w:r>
      <w:r>
        <w:rPr>
          <w:i/>
        </w:rPr>
        <w:t>…&gt;</w:t>
      </w:r>
      <w:r>
        <w:rPr/>
        <w:t>" может указываться число от 1 до 7, соответствующее размеру шрифта от самого маленького до самого большого, то в таблице стилей, в параметре "</w:t>
      </w:r>
      <w:r>
        <w:rPr>
          <w:i/>
        </w:rPr>
        <w:t>font-size</w:t>
      </w:r>
      <w:r>
        <w:rPr/>
        <w:t>" какого-либо элемента, допускающего его задание для себя, может быть указан либо фиксированный размер шрифта в пикселах (например, "</w:t>
      </w:r>
      <w:r>
        <w:rPr>
          <w:i/>
        </w:rPr>
        <w:t>font-size: 12 px</w:t>
      </w:r>
      <w:r>
        <w:rPr/>
        <w:t>"), который при отображении в браузере увеличить или уменьшить будет нельзя (в Microsoft Internet Explorer 5.0 это можно сделать в меню "Вид-Размер Шрифта"), либо процентное значение ("</w:t>
      </w:r>
      <w:r>
        <w:rPr>
          <w:i/>
        </w:rPr>
        <w:t>font-size: 120%</w:t>
      </w:r>
      <w:r>
        <w:rPr/>
        <w:t xml:space="preserve">"), которое задаст размер шрифта относительно установленного в браузере (с помощью вышеуказанного меню) по умолчанию. Первый способ стоит использовать при необходимости строго задать размер букв надписи (скажем, при их размещении в ограниченной по ширине ячейке таблицы), а второй - во всех остальных случаях. Злоупотреблять первым способом указания размера шрифта - в пикселах - не стоит, так как многие пользователи предпочитают настраивать просмотр </w:t>
      </w:r>
      <w:r>
        <w:rPr>
          <w:lang w:val="en-US"/>
        </w:rPr>
        <w:t>web</w:t>
      </w:r>
      <w:r>
        <w:rPr/>
        <w:t>-страниц, в том числе и размеры шрифтов, исходя из своих предпочтений, а указание размера шрифта в пикселах не даст им этого сделать.</w:t>
      </w:r>
    </w:p>
    <w:p>
      <w:pPr>
        <w:pStyle w:val="Normal"/>
        <w:rPr/>
      </w:pPr>
      <w:r>
        <w:rPr/>
        <w:t>Синтаксис таблицы стилей можно посмотреть в приведенном выше примере. Все задаваемые параметры заключаются в фигурные скобки. Разделитель между параметрами - точка с запятой, разделитель между параметром и его значением - двоеточие. Перед именем определяемого класса в таблице стилей ставится точка, а перед определяемым стандартным тэгом HTML - нет. Каждый новый тэг или класс описывается с новой строки.</w:t>
      </w:r>
    </w:p>
    <w:p>
      <w:pPr>
        <w:pStyle w:val="Normal"/>
        <w:rPr/>
      </w:pPr>
      <w:r>
        <w:rPr/>
        <w:t xml:space="preserve">Параметры, могущие быть заданными для каждого типа обьектов, весьма многообразны. Полный их перечень приводится в специальной литературе по таблицам стилей. Кроме того, с ним можно ознакомиться с помощью программы Microsoft Script Editor, описанной в следующей главе. </w:t>
      </w:r>
    </w:p>
    <w:p>
      <w:pPr>
        <w:pStyle w:val="Normal"/>
        <w:rPr/>
      </w:pPr>
      <w:r>
        <w:rPr/>
        <w:t>Таблицу стилей можно использовать одну на несколько web-страниц. Можно даже брать ее с другого сайта. Для этого надо сохранить таблицу стилей (от тэга "</w:t>
      </w:r>
      <w:r>
        <w:rPr>
          <w:i/>
        </w:rPr>
        <w:t>&lt;style&gt;</w:t>
      </w:r>
      <w:r>
        <w:rPr/>
        <w:t>" до тэга "</w:t>
      </w:r>
      <w:r>
        <w:rPr>
          <w:i/>
        </w:rPr>
        <w:t>&lt;/style&gt;</w:t>
      </w:r>
      <w:r>
        <w:rPr/>
        <w:t>" без самих этих тэгов) в текстовом файле с расширением .css и поместить этот файл на сервер, желательно в ту же самую директорию, где будут находиться сами web-страницы. В раздел "</w:t>
      </w:r>
      <w:r>
        <w:rPr>
          <w:i/>
        </w:rPr>
        <w:t>&lt;head&gt;</w:t>
      </w:r>
      <w:r>
        <w:rPr/>
        <w:t>" каждой страницы надо поместить тэг "</w:t>
      </w:r>
      <w:r>
        <w:rPr>
          <w:i/>
        </w:rPr>
        <w:t>&lt;link rel=stylesheet type="text/css" href="url"&gt;</w:t>
      </w:r>
      <w:r>
        <w:rPr/>
        <w:t xml:space="preserve">", где вместо Url поставить имя файла с таблицей стилей или путь к нему, если он находится не в той же самой директории, что и web-страницы. В этом случае при загрузке web-страницы таблица тоже будет загружена. При изменении описаний тэгов и классов в такой таблице стилей изменится внешний вид всех страниц, на которых она используется. </w:t>
      </w:r>
    </w:p>
    <w:p>
      <w:pPr>
        <w:pStyle w:val="Normal"/>
        <w:rPr/>
      </w:pPr>
      <w:r>
        <w:rPr/>
        <w:t xml:space="preserve">Следует помнить, что при таком использовании таблицы стилей при сохранении пользователем web-страницы на жестком диске локального компьютера без использования функций сохранения страниц со всеми компонентами, имеющихся в последних версиях браузеров Microsoft Internet Explorer или Netscape Navigator, сохраненная web-страница полностью потеряет заданное в таблице форматирование. Это и понятно - сама же таблица тогда не будет сохранена. </w:t>
      </w:r>
    </w:p>
    <w:p>
      <w:pPr>
        <w:pStyle w:val="Normal"/>
        <w:rPr/>
      </w:pPr>
      <w:r>
        <w:rPr/>
        <w:t>С помощью таблиц стилей можно задать обьектам страницы огромное количество свойств - гораздо большее, чем позволяют стандартные тэги HTML. Например, можно указать для фрагмента текста отступы от остального текста, причем эти отступы могут быть и отрицательными, что позволяет добиваться весьма оригинального вида web-страницы - c наложением фрагментов текста друг на друга. Можно сделать страницу с "водяными знаками" на заднем плане, причем без использования сложной графики в качестве фона.</w:t>
      </w:r>
    </w:p>
    <w:p>
      <w:pPr>
        <w:pStyle w:val="Normal"/>
        <w:rPr/>
      </w:pPr>
      <w:r>
        <w:rPr/>
        <w:t>Пример подобной web-страницы - на рис.17.1. Ее HTML-текст имеет следующий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  <w:sz w:val="20"/>
          <w:lang w:val="en-US"/>
        </w:rPr>
        <w:t>&lt;HTML&gt;&lt;HEAD&gt;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&lt;STYLE type="text/css"&gt;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.x1 {color: green; font-size: 40pt}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 xml:space="preserve">.x2 {color: navy; font-size: 50pt; margin-top: -10px;} 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 xml:space="preserve">.x3 {color: silver; font-size: 80pt; margin-top: -140px} 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&lt;/STYLE&gt;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&lt;/HEAD&gt;&lt;BODY&gt;&lt;CENTER&gt;</w:t>
      </w:r>
    </w:p>
    <w:p>
      <w:pPr>
        <w:pStyle w:val="Normal"/>
        <w:rPr/>
      </w:pPr>
      <w:r>
        <w:rPr>
          <w:rStyle w:val="Style12"/>
          <w:sz w:val="20"/>
          <w:lang w:val="en-US"/>
        </w:rPr>
        <w:t>&lt;DIV class="x1"&gt;</w:t>
      </w:r>
      <w:r>
        <w:rPr>
          <w:rStyle w:val="Style12"/>
          <w:sz w:val="20"/>
        </w:rPr>
        <w:t>Первая</w:t>
      </w:r>
      <w:r>
        <w:rPr>
          <w:rStyle w:val="Style12"/>
          <w:sz w:val="20"/>
          <w:lang w:val="en-US"/>
        </w:rPr>
        <w:t xml:space="preserve"> </w:t>
      </w:r>
      <w:r>
        <w:rPr>
          <w:rStyle w:val="Style12"/>
          <w:sz w:val="20"/>
        </w:rPr>
        <w:t>строка</w:t>
      </w:r>
      <w:r>
        <w:rPr>
          <w:rStyle w:val="Style12"/>
          <w:sz w:val="20"/>
          <w:lang w:val="en-US"/>
        </w:rPr>
        <w:t>&lt;/DIV&gt;</w:t>
      </w:r>
    </w:p>
    <w:p>
      <w:pPr>
        <w:pStyle w:val="Normal"/>
        <w:rPr/>
      </w:pPr>
      <w:r>
        <w:rPr>
          <w:rStyle w:val="Style12"/>
          <w:sz w:val="20"/>
        </w:rPr>
        <w:t>&lt;DIV class="x2"&gt;Вторая строка&lt;/DIV&gt;</w:t>
      </w:r>
    </w:p>
    <w:p>
      <w:pPr>
        <w:pStyle w:val="Normal"/>
        <w:rPr/>
      </w:pPr>
      <w:r>
        <w:rPr>
          <w:rStyle w:val="Style12"/>
          <w:sz w:val="20"/>
        </w:rPr>
        <w:t>&lt;DIV class="x3"&gt;Третья строка&lt;/DIV&gt;</w:t>
      </w:r>
    </w:p>
    <w:p>
      <w:pPr>
        <w:pStyle w:val="Normal"/>
        <w:rPr/>
      </w:pPr>
      <w:r>
        <w:rPr>
          <w:rStyle w:val="Style12"/>
          <w:sz w:val="20"/>
        </w:rPr>
        <w:t>&lt;/CENTER&gt;&lt;/BODY&gt;&lt;/HTML&gt;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/>
        <w:t xml:space="preserve">Как легко видеть, свойство </w:t>
      </w:r>
      <w:r>
        <w:rPr>
          <w:i/>
        </w:rPr>
        <w:t xml:space="preserve">margin-top </w:t>
      </w:r>
      <w:r>
        <w:rPr/>
        <w:t xml:space="preserve">определяет отступ текста сверху от предыдущего элемента web-страницы. Задав его значение отрицательным, можно получить наложение текста на предыдущий элемент. </w:t>
      </w:r>
    </w:p>
    <w:p>
      <w:pPr>
        <w:pStyle w:val="Normal"/>
        <w:rPr/>
      </w:pPr>
      <w:r>
        <w:rPr/>
        <w:t xml:space="preserve">В качестве элементов могут выступать и изображения, и таблицы. </w:t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/>
        <w:drawing>
          <wp:inline distT="0" distB="0" distL="0" distR="0">
            <wp:extent cx="412305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 xml:space="preserve">Рис.17.1. Пример Web-страницы, </w:t>
        <w:br/>
        <w:t>сделанной с использованием таблицы сти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, к примеру на рис.17.2 представлена web-страница, созданная без использования тэгов "</w:t>
      </w:r>
      <w:r>
        <w:rPr>
          <w:i/>
        </w:rPr>
        <w:t>&lt;table&gt;</w:t>
      </w:r>
      <w:r>
        <w:rPr/>
        <w:t xml:space="preserve">", всего с одним рисунком. Подчеркнутый адрес является ссылкой. Как видите, возможности таблиц стилей позволяют сделать web-страницу похожей на  красочный полиграфически изданный буклет, причем без использования сложной и медленно загружающейся графики. </w:t>
      </w:r>
    </w:p>
    <w:p>
      <w:pPr>
        <w:pStyle w:val="Normal"/>
        <w:rPr/>
      </w:pPr>
      <w:r>
        <w:rPr/>
        <w:t xml:space="preserve">К слову, текстовые редакторы Microsoft Word 2000 и Microsoft Word </w:t>
      </w:r>
      <w:r>
        <w:rPr>
          <w:lang w:val="en-US"/>
        </w:rPr>
        <w:t>XP</w:t>
      </w:r>
      <w:r>
        <w:rPr/>
        <w:t xml:space="preserve"> потому и могут сохранять в web-странице все форматирование, доступное им, что при сохранении документа в формате HTML широко используют таблицы стилей и тэг </w:t>
      </w:r>
      <w:r>
        <w:rPr>
          <w:i/>
        </w:rPr>
        <w:t>sty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/>
        <w:drawing>
          <wp:inline distT="0" distB="0" distL="0" distR="0">
            <wp:extent cx="3330575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17.2. На этой странице нет таблиц и есть лишь один рисунок.</w:t>
      </w:r>
    </w:p>
    <w:p>
      <w:pPr>
        <w:pStyle w:val="Signature"/>
        <w:rPr/>
      </w:pPr>
      <w:r>
        <w:rPr/>
      </w:r>
    </w:p>
    <w:p>
      <w:pPr>
        <w:pStyle w:val="Normal"/>
        <w:rPr/>
      </w:pPr>
      <w:r>
        <w:rPr/>
        <w:t>В какой-то мере принцип таблицы стилей похож на принцип стилевого оформления текста в Word. Точно так же - в Word можно задать изначально параметры текста для каждого стиля, а потом устанавливать для фрагментов текста оформление определенным стилем. При этом все фрагменты текста, оформленные одним и тем же стилем, будут выглядеть одинаково и в соответствии с установленными для этого стиля параметрами текста. Ну, а при необходимости произвести мелкие изменения внешнего вида текста в каком-либо фрагменте нет необходимости создавать новый стиль - достаточно непосредственно изменить оформление этого фрагмента. Замените в этом описании работы в Word слово "стиль" словом "класс", и оно будет относиться уже к таблицам стилей.</w:t>
      </w:r>
    </w:p>
    <w:p>
      <w:pPr>
        <w:pStyle w:val="Normal"/>
        <w:rPr/>
      </w:pPr>
      <w:r>
        <w:rPr/>
        <w:t xml:space="preserve">Если подытожить, то таблица стилей - это поддерживаемый всеми современными браузерами способ определения оформления для всех однотипных элементов web-страницы, как входящих в число стандартных элементов HTML, так и создаваемых самостоятельно разработчиком, при котором информация об оформлении размещается в начале web-страницы или в отдельном файле. При использовании таблиц стилей элементам страницы можно задавать большое количество свойств. Вместе с тем допустимо указание этих свойств и вне таблицы стилей, в любом тэге с помощью специального параметра </w:t>
      </w:r>
      <w:r>
        <w:rPr>
          <w:i/>
        </w:rPr>
        <w:t>styl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Dynamic HTML</w:t>
      </w:r>
    </w:p>
    <w:p>
      <w:pPr>
        <w:pStyle w:val="Normal"/>
        <w:rPr/>
      </w:pPr>
      <w:r>
        <w:rPr/>
        <w:t>Dynamic HTML - это не какой-то новый язык, отличный от стандартного HTML, а набор определенных команд и способ их использования, позволяющий динамически управлять web-страницей.</w:t>
      </w:r>
    </w:p>
    <w:p>
      <w:pPr>
        <w:pStyle w:val="Normal"/>
        <w:rPr/>
      </w:pPr>
      <w:r>
        <w:rPr/>
        <w:t xml:space="preserve">Внешний вид страницы, написанной на стандартном HTML, после загрузки страницы изменен быть не может. Для того, чтобы сделать страницу на чистом </w:t>
      </w:r>
      <w:r>
        <w:rPr>
          <w:lang w:val="en-US"/>
        </w:rPr>
        <w:t>HTML</w:t>
      </w:r>
      <w:r>
        <w:rPr/>
        <w:t xml:space="preserve"> после ее полной загрузки хотя бы немного по-другому выглядящей, требуется ее полная перезагрузка. То есть - страница не может быть интерактивной: не может изменяться, реагируя на действия посетителя. Для возможности изменять внешний вид web-страницы без ее перезагрузки, в ответ на определенные действия пользователя, и был придуман Dynamic HTML.</w:t>
      </w:r>
    </w:p>
    <w:p>
      <w:pPr>
        <w:pStyle w:val="Normal"/>
        <w:rPr/>
      </w:pPr>
      <w:r>
        <w:rPr/>
        <w:t>Чтобы возможности Dynamic HTML могли быть использованы, web-страница должна просматриваться в браузере, способном обрабатывать команды Dynamic HTML. На сегодняшний день все последние версии браузеров Microsoft Internet Explorer (начиная с версии 4.0) и Netscape Navigator Dynamic HTML поддерживают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rPr/>
      </w:pPr>
      <w:r>
        <w:rPr/>
        <w:t xml:space="preserve">Принцип Dynamic HTML прост. Каждому элементу страницы может быть присвоено имя - идентификатор </w:t>
      </w:r>
      <w:r>
        <w:rPr>
          <w:i/>
        </w:rPr>
        <w:t>id</w:t>
      </w:r>
      <w:r>
        <w:rPr/>
        <w:t xml:space="preserve">. По этому идентификатору к элементу можно обращаться с помощью скриптов или команд Dynamic HTML, изменяя свойства этого элемента. Изменения сразу же вступят в силу, и внешний вид страницы станет другим. Перезагрузка страницы не потребуется. </w:t>
      </w:r>
    </w:p>
    <w:p>
      <w:pPr>
        <w:pStyle w:val="Normal"/>
        <w:rPr/>
      </w:pPr>
      <w:r>
        <w:rPr/>
        <w:t>Более того - с помощью команд Dynamic HTML можно обращаться не только к поименованным с помощью идентификаторов обьектам, но и вообще - к любым обьектам на странице. Можно, например, сделать так, что при определенном действии пользователя изменится стиль (цвет, шрифт, размер) всех заголовков на странице или всех гиперссылок. Скажем, была страница оформлена в зеленых тонах, а теперь стала оформлена в синих. Причем для этого не нужны громоздкие долго загружающиеся конструкции - достаточно небольшого скрипта, использующего возможности Dynamic HTML.</w:t>
      </w:r>
    </w:p>
    <w:p>
      <w:pPr>
        <w:pStyle w:val="Normal"/>
        <w:rPr/>
      </w:pPr>
      <w:r>
        <w:rPr/>
        <w:t>В Dynamic HTML существует возможность изменять не только свойства элементов страницы, но и ее содержание. К примеру, проводить замену одного текста на странице другим. Можно менять не только текст на странице, но и элементы ее оформления, например, фон, рисунки или заглавие страницы (отображающееся в заголовке окна браузера).</w:t>
      </w:r>
    </w:p>
    <w:p>
      <w:pPr>
        <w:pStyle w:val="Normal"/>
        <w:rPr/>
      </w:pPr>
      <w:r>
        <w:rPr/>
        <w:t>Команды Dynamic HTML построены так же, как и команды любого современного обьектно-ориентированного языка программирования: вначале пишется имя обьекта, над которым выполняется действие или свойство которого нужно узнать, а затем, через точку - его подобьекты или свойства. Они могут быть использованы как в отдельно взятом виде, так и в составе скрипта на VBScript или JavaScript. В первом случае они выполняются при происхождении какого-либо события, в описании которого и помещаются команды. Во втором случае выполнение команд происходит при выполнении скрипта.</w:t>
      </w:r>
    </w:p>
    <w:p>
      <w:pPr>
        <w:pStyle w:val="Normal"/>
        <w:rPr/>
      </w:pPr>
      <w:r>
        <w:rPr/>
        <w:t>Для изменения какого-либо элемента web-страницы нужно присвоить этому элементу идентификатор (попросту включить в его тэг параметр "</w:t>
      </w:r>
      <w:r>
        <w:rPr>
          <w:i/>
        </w:rPr>
        <w:t>id="оригинальное имя""</w:t>
      </w:r>
      <w:r>
        <w:rPr/>
        <w:t>), и затем с помощью команды изменить какое-либо свойство этого элемента. К примеру, для замены какого-либо рисунка web-страницы на другой нужно в тэг рисунка включить идентификатор - например, "</w:t>
      </w:r>
      <w:r>
        <w:rPr>
          <w:i/>
        </w:rPr>
        <w:t>&lt;img src="picture1.jpg" id=pict&gt;</w:t>
      </w:r>
      <w:r>
        <w:rPr/>
        <w:t>", а затем в скрипт или описание события элемента - команду: "</w:t>
      </w:r>
      <w:r>
        <w:rPr>
          <w:i/>
        </w:rPr>
        <w:t>pict.src="picture2.jpg"</w:t>
      </w:r>
      <w:r>
        <w:rPr/>
        <w:t>"</w:t>
      </w:r>
      <w:r>
        <w:rPr>
          <w:i/>
        </w:rPr>
        <w:t xml:space="preserve"> </w:t>
      </w:r>
      <w:r>
        <w:rPr/>
        <w:t xml:space="preserve">(то есть установить значение свойства "источник" - </w:t>
      </w:r>
      <w:r>
        <w:rPr>
          <w:i/>
        </w:rPr>
        <w:t xml:space="preserve">src </w:t>
      </w:r>
      <w:r>
        <w:rPr/>
        <w:t xml:space="preserve">- элемента </w:t>
      </w:r>
      <w:r>
        <w:rPr>
          <w:i/>
        </w:rPr>
        <w:t xml:space="preserve">pict </w:t>
      </w:r>
      <w:r>
        <w:rPr/>
        <w:t xml:space="preserve">как </w:t>
      </w:r>
      <w:r>
        <w:rPr>
          <w:i/>
        </w:rPr>
        <w:t>picture2.jpg</w:t>
      </w:r>
      <w:r>
        <w:rPr/>
        <w:t>)</w:t>
      </w:r>
      <w:r>
        <w:rPr>
          <w:i/>
        </w:rPr>
        <w:t>.</w:t>
      </w:r>
      <w:r>
        <w:rPr/>
        <w:t xml:space="preserve"> При выполнении этой команды исходный рисунок picture1.jpg будет замещен новым - picture2.jpg. Как можно видеть, такая возможность отrрывает очень широкие перспективы перед web-дизайнерами. Можно, к примеру, организовать "галерею": посетитель нажимает название картины и ему тут же, без перехода на другую страницу, показывается эта картина. </w:t>
      </w:r>
    </w:p>
    <w:p>
      <w:pPr>
        <w:pStyle w:val="Normal"/>
        <w:rPr/>
      </w:pPr>
      <w:r>
        <w:rPr/>
        <w:t xml:space="preserve">Все элементы web-страницы, как именованные, так и неименованные, связаны для браузера, поддерживающего Dynamic HTML, в разветвленную иерархическую структуру. Скрипты, использующие возможности Dynamic HTML, могут обращаться к различным элементам в этой структуре, учитывая его расположение в ней. Однотипные элементы (например, все изображения, все формы и.т.д.) обьединяются в группы - так называемые </w:t>
      </w:r>
      <w:r>
        <w:rPr>
          <w:i/>
        </w:rPr>
        <w:t>"коллекции</w:t>
      </w:r>
      <w:r>
        <w:rPr/>
        <w:t xml:space="preserve">". Существуют встроенные коллекции - то есть группы элементов, которые обьединены в коллекции по умолчанию, и к элементам этих групп можно обращаться из скриптов без специальных команд, например, коллекция всех изображений на странице. </w:t>
      </w:r>
    </w:p>
    <w:p>
      <w:pPr>
        <w:pStyle w:val="Normal"/>
        <w:rPr/>
      </w:pPr>
      <w:r>
        <w:rPr/>
        <w:t>У создателя web-страницы имеется возможность самостоятельно организовывать однотипные элементы в коллекции и обращаться к различным элементам коллекций по их порядковым номерам. К примеру, для того, чтобы изменить выравнивание текста во втором абзаце web-страницы, нужно включить в текст скрипта на VBScript такие стро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  <w:sz w:val="20"/>
          <w:lang w:val="en-US"/>
        </w:rPr>
        <w:t>Set abzaci=document.all.tags("p")</w:t>
      </w:r>
    </w:p>
    <w:p>
      <w:pPr>
        <w:pStyle w:val="Normal"/>
        <w:rPr/>
      </w:pPr>
      <w:r>
        <w:rPr>
          <w:rStyle w:val="Style12"/>
          <w:sz w:val="20"/>
        </w:rPr>
        <w:t>abzaci(0).align="right"</w:t>
      </w:r>
    </w:p>
    <w:p>
      <w:pPr>
        <w:pStyle w:val="Normal"/>
        <w:rPr>
          <w:rStyle w:val="Style12"/>
          <w:sz w:val="20"/>
        </w:rPr>
      </w:pPr>
      <w:r>
        <w:rPr/>
      </w:r>
    </w:p>
    <w:p>
      <w:pPr>
        <w:pStyle w:val="Normal"/>
        <w:rPr/>
      </w:pPr>
      <w:r>
        <w:rPr/>
        <w:t>Эти две строки создают коллекцию всех тэгов абзацев и обращаются ко второму ее элементу - второму абзацу, присваивая значение "</w:t>
      </w:r>
      <w:r>
        <w:rPr>
          <w:i/>
        </w:rPr>
        <w:t>right</w:t>
      </w:r>
      <w:r>
        <w:rPr/>
        <w:t>" параметру "</w:t>
      </w:r>
      <w:r>
        <w:rPr>
          <w:i/>
        </w:rPr>
        <w:t>align</w:t>
      </w:r>
      <w:r>
        <w:rPr/>
        <w:t>" его тэга "</w:t>
      </w:r>
      <w:r>
        <w:rPr>
          <w:i/>
        </w:rPr>
        <w:t>&lt;p&gt;</w:t>
      </w:r>
      <w:r>
        <w:rPr/>
        <w:t xml:space="preserve">". Нумерация элементов всех коллекций начинается с нуля. </w:t>
      </w:r>
    </w:p>
    <w:p>
      <w:pPr>
        <w:pStyle w:val="Normal"/>
        <w:rPr/>
      </w:pPr>
      <w:r>
        <w:rPr/>
        <w:t>Следует помнить, что при присваивании элементам страницы каких-либо свойств можно использовать лишь доступные свойства. Нельзя, например, непосредственно присвоить тэгу "</w:t>
      </w:r>
      <w:r>
        <w:rPr>
          <w:i/>
        </w:rPr>
        <w:t>&lt;p&gt;</w:t>
      </w:r>
      <w:r>
        <w:rPr/>
        <w:t>" или "</w:t>
      </w:r>
      <w:r>
        <w:rPr>
          <w:i/>
        </w:rPr>
        <w:t>&lt;div&gt;</w:t>
      </w:r>
      <w:r>
        <w:rPr/>
        <w:t xml:space="preserve">" свойство </w:t>
      </w:r>
      <w:r>
        <w:rPr>
          <w:i/>
        </w:rPr>
        <w:t>color</w:t>
      </w:r>
      <w:r>
        <w:rPr/>
        <w:t xml:space="preserve">. Для этого нужно изменить свойство </w:t>
      </w:r>
      <w:r>
        <w:rPr>
          <w:i/>
        </w:rPr>
        <w:t xml:space="preserve">style </w:t>
      </w:r>
      <w:r>
        <w:rPr/>
        <w:t>элемента "</w:t>
      </w:r>
      <w:r>
        <w:rPr>
          <w:i/>
        </w:rPr>
        <w:t>&lt;</w:t>
      </w:r>
      <w:r>
        <w:rPr>
          <w:i/>
          <w:lang w:val="en-US"/>
        </w:rPr>
        <w:t>p</w:t>
      </w:r>
      <w:r>
        <w:rPr>
          <w:i/>
        </w:rPr>
        <w:t>…&gt;</w:t>
      </w:r>
      <w:r>
        <w:rPr/>
        <w:t>", например, командой "</w:t>
      </w:r>
      <w:r>
        <w:rPr>
          <w:i/>
        </w:rPr>
        <w:t>имя_элемента.style.color="red""</w:t>
      </w:r>
      <w:r>
        <w:rPr/>
        <w:t>, так как сами тэги "</w:t>
      </w:r>
      <w:r>
        <w:rPr>
          <w:i/>
        </w:rPr>
        <w:t>&lt;p&gt;</w:t>
      </w:r>
      <w:r>
        <w:rPr/>
        <w:t>" и "</w:t>
      </w:r>
      <w:r>
        <w:rPr>
          <w:i/>
        </w:rPr>
        <w:t>&lt;div&gt;</w:t>
      </w:r>
      <w:r>
        <w:rPr/>
        <w:t>" свойство color не поддерживают.</w:t>
      </w:r>
    </w:p>
    <w:p>
      <w:pPr>
        <w:pStyle w:val="Normal"/>
        <w:rPr/>
      </w:pPr>
      <w:r>
        <w:rPr/>
        <w:t xml:space="preserve">Для изменения текста на web-странице следует использовать специальное свойство обьектов, могущих содержать текст - </w:t>
      </w:r>
      <w:r>
        <w:rPr>
          <w:i/>
        </w:rPr>
        <w:t>innerHTML</w:t>
      </w:r>
      <w:r>
        <w:rPr/>
        <w:t>. Например, следующая команда заменит текст тэга "</w:t>
      </w:r>
      <w:r>
        <w:rPr>
          <w:i/>
        </w:rPr>
        <w:t>&lt;div id=asdf&gt;Старый текст&lt;/div&gt;</w:t>
      </w:r>
      <w:r>
        <w:rPr/>
        <w:t>" новым текстом: "</w:t>
      </w:r>
      <w:r>
        <w:rPr>
          <w:i/>
        </w:rPr>
        <w:t>asdf.innerHTML="&lt;b&gt;Новый текст&lt;/b&gt;"</w:t>
      </w:r>
      <w:r>
        <w:rPr/>
        <w:t>". При этом новый текст может содержать тэги HTML, как, например, здесь - "</w:t>
      </w:r>
      <w:r>
        <w:rPr>
          <w:i/>
        </w:rPr>
        <w:t>&lt;b&gt;</w:t>
      </w:r>
      <w:r>
        <w:rPr/>
        <w:t xml:space="preserve">", они будут интерпретироваться так же, как если бы были в документе изначально. </w:t>
      </w:r>
    </w:p>
    <w:p>
      <w:pPr>
        <w:pStyle w:val="Normal"/>
        <w:rPr/>
      </w:pPr>
      <w:r>
        <w:rPr/>
        <w:t>Команды Dynamic HTML можно включать как в скрипты, так и в текст web-страницы. В последнем случае они должны быть включены в обработчики событий элементов страницы. С каждым элементом web-страницы могут происходить различные события: на него могут навести курсор мыши, его могут кликнуть, его могут выделить и т.д. При каждом совершении того или иного события может быть выполнен скрипт или какая-либо команда Dynamic HTML. Вот, к примеру, как должна выглядеть команда, которая при наведении курсора мыши на рисунок производит вышеописанную замену текста: "</w:t>
      </w:r>
      <w:r>
        <w:rPr>
          <w:i/>
        </w:rPr>
        <w:t>&lt;img src="picture.jpg"</w:t>
        <w:br/>
        <w:t>onmouseover=(asdf.innerHTML="&lt;b&gt;Новый текст&lt;/b&gt;")&gt;</w:t>
      </w:r>
      <w:r>
        <w:rPr/>
        <w:t>".</w:t>
      </w:r>
    </w:p>
    <w:p>
      <w:pPr>
        <w:pStyle w:val="Normal"/>
        <w:rPr/>
      </w:pPr>
      <w:r>
        <w:rPr/>
        <w:t xml:space="preserve">Пример использования возможностей Dynamic HTML для создания удобной и красивой web-страницы приведен в главе 22. Подробнее об использовании Dynamic HTML можно узнать из литературы по </w:t>
      </w:r>
      <w:r>
        <w:rPr>
          <w:lang w:val="en-US"/>
        </w:rPr>
        <w:t>web</w:t>
      </w:r>
      <w:r>
        <w:rPr/>
        <w:t xml:space="preserve">-программированию. </w:t>
      </w:r>
    </w:p>
    <w:p>
      <w:pPr>
        <w:pStyle w:val="Normal"/>
        <w:rPr/>
      </w:pPr>
      <w:r>
        <w:rPr/>
        <w:t>VBScripts и JavaScripts, таблицы стилей, Dynamic HTML - все это не что иное, как "языки общения" сайта с посетителем, призванные сделать web-страницу удобной и красивой. В то же время в основе любой web-страницы, даже самой сложной, лежит стандартный язык HTML. Таблицы стилей, скрипты - это лишь надстройки к нему и без HTML использоваться не могут. Поэтому не стоит пренебрегать и изучением основ.</w:t>
      </w:r>
    </w:p>
    <w:p>
      <w:pPr>
        <w:pStyle w:val="Normal"/>
        <w:rPr/>
      </w:pPr>
      <w:r>
        <w:rPr/>
        <w:t>Согласно статистике, собираемой с многих сайтов Интернета, более 99 процентов пользователей Всемирной Сети используют современные браузеры, поддерживающие языки скриптов и таблицы стилей. Поэтому использование новых технологий создания web-страниц, таких, как Dynamic HTML, VBScripts и JavaScripts и CSS, вполне оправдано. Для тех же посетителей, которые не пользуются современными браузерами, можно при желании сделать отдельный вариант сайта с использованием только стандартных средств HTML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Графика</w:t>
      </w:r>
    </w:p>
    <w:p>
      <w:pPr>
        <w:pStyle w:val="Normal"/>
        <w:rPr/>
      </w:pPr>
      <w:r>
        <w:rPr/>
        <w:t>В самом документе HTML не может быть графических обьектов, так как язык HTML - язык оформления текста, что следует даже из его названия (HyperText Markup Language). Но графические обьекты могут быть вставлены в документ с помощью тэга "</w:t>
      </w:r>
      <w:r>
        <w:rPr>
          <w:i/>
        </w:rPr>
        <w:t>&lt;img src="..."&gt;</w:t>
      </w:r>
      <w:r>
        <w:rPr/>
        <w:t xml:space="preserve">", и тогда они будут отображаться при просмотре web-страницы через браузер. Кроме того, несложные графические файлы могут быть конвертированы в специальный формат VML и вставлены в web-страницу, однако VML способен воспринимать только браузер Microsoft Internet Explorer версии 5.0 и выше, как, впрочем, и </w:t>
      </w:r>
      <w:r>
        <w:rPr>
          <w:lang w:val="en-US"/>
        </w:rPr>
        <w:t>web</w:t>
      </w:r>
      <w:r>
        <w:rPr/>
        <w:t xml:space="preserve">-архивы - файлы, в которых с помощью использования стандарта </w:t>
      </w:r>
      <w:r>
        <w:rPr>
          <w:lang w:val="en-US"/>
        </w:rPr>
        <w:t>MIME</w:t>
      </w:r>
      <w:r>
        <w:rPr/>
        <w:t xml:space="preserve"> обьединяются в один файл </w:t>
      </w:r>
      <w:r>
        <w:rPr>
          <w:lang w:val="en-US"/>
        </w:rPr>
        <w:t>web</w:t>
      </w:r>
      <w:r>
        <w:rPr/>
        <w:t xml:space="preserve">-страница и все размещенные на ней рисунки и другие обьекты . </w:t>
      </w:r>
    </w:p>
    <w:p>
      <w:pPr>
        <w:pStyle w:val="Normal"/>
        <w:rPr/>
      </w:pPr>
      <w:r>
        <w:rPr/>
        <w:t xml:space="preserve">В качестве графики могут выступать только файлы в формате Gif и Jpeg, и, для самых новых моделей браузеров - Png. Файлы остальных типов через браузер не могут быть просмотрены. </w:t>
      </w:r>
    </w:p>
    <w:p>
      <w:pPr>
        <w:pStyle w:val="Normal"/>
        <w:rPr/>
      </w:pPr>
      <w:r>
        <w:rPr/>
        <w:t>Для помещения картинки на web-страницу необходимо указать в тэге "</w:t>
      </w:r>
      <w:r>
        <w:rPr>
          <w:i/>
        </w:rPr>
        <w:t>&lt;img src="..."&gt;</w:t>
      </w:r>
      <w:r>
        <w:rPr/>
        <w:t>" путь к ее файлу. Если графический обьект располагается в той же директории, что и web-страница, на которой он размещен, то в его тэге "</w:t>
      </w:r>
      <w:r>
        <w:rPr>
          <w:i/>
        </w:rPr>
        <w:t>&lt;img src="..."&gt;</w:t>
      </w:r>
      <w:r>
        <w:rPr/>
        <w:t>" достаточно указать только название файла. Если он расположен в одной из папок сайта, на котором находится web-страница, то можно указать относительный путь к нему - типа "</w:t>
      </w:r>
      <w:r>
        <w:rPr>
          <w:i/>
        </w:rPr>
        <w:t>&lt;img src="images/ris.gif"&gt;</w:t>
      </w:r>
      <w:r>
        <w:rPr/>
        <w:t>". Если же рисунок, включаемый в web-страницу, располагается на другом сайте, то этом случае в тэге "</w:t>
      </w:r>
      <w:r>
        <w:rPr>
          <w:i/>
        </w:rPr>
        <w:t>&lt;img src="..."&gt;</w:t>
      </w:r>
      <w:r>
        <w:rPr/>
        <w:t>" должен быть указан полный адрес рисунка - вида "</w:t>
      </w:r>
      <w:r>
        <w:rPr>
          <w:i/>
        </w:rPr>
        <w:t>&lt;img src="http://www.site.ru/images/ris.gif"&gt;</w:t>
      </w:r>
      <w:r>
        <w:rPr/>
        <w:t>". При просмотре страницы браузер сам загрузит нужную графику с указанного адреса. Полный адрес рисунка можно указывать и в двух других случаях.</w:t>
      </w:r>
    </w:p>
    <w:p>
      <w:pPr>
        <w:pStyle w:val="Normal"/>
        <w:rPr/>
      </w:pPr>
      <w:r>
        <w:rPr/>
        <w:t xml:space="preserve">Графические обьекты также могут выступать в качестве фона к web-странице и ее некоторым элементам, например, ячейкам таблиц. В этом случае путь к ним должен быть указан в параметре </w:t>
      </w:r>
      <w:r>
        <w:rPr>
          <w:i/>
        </w:rPr>
        <w:t xml:space="preserve">background </w:t>
      </w:r>
      <w:r>
        <w:rPr/>
        <w:t>соответствующего тэга.</w:t>
      </w:r>
    </w:p>
    <w:p>
      <w:pPr>
        <w:pStyle w:val="Normal"/>
        <w:rPr/>
      </w:pPr>
      <w:r>
        <w:rPr/>
        <w:t xml:space="preserve">Для создания графических обьектов можно использовать любой редактор графики - от Adobe Photoshop до MS Paint. Если редактор не поддерживает форматы Gif и Jpeg, то можно воспользоваться конвертирующими программами или функциями конвертации других программ - вроде MS Photo Editor, открыв в нем файл, сделанный в редакторе, и сохранив в формате Gif или Jpeg. Весьма неплохие возможности по конвертации графических файлов предоставляет программа </w:t>
      </w:r>
      <w:r>
        <w:rPr>
          <w:lang w:val="en-US"/>
        </w:rPr>
        <w:t>ACDSee</w:t>
      </w:r>
      <w:r>
        <w:rPr/>
        <w:t>.</w:t>
      </w:r>
    </w:p>
    <w:p>
      <w:pPr>
        <w:pStyle w:val="Normal"/>
        <w:rPr/>
      </w:pPr>
      <w:r>
        <w:rPr/>
        <w:t xml:space="preserve">Формат Gif рекомендуется применять для рисунков, имеющих много областей, залитых одним цветом (наподобие рисунков из коллекции Clipart пакета Microsoft Office). В файле в формате Gif происходит сжатие информации о рисунке путем замены в последовательности одинаковых точек изображения информации о каждой точке информацией о виде точки и о их количестве. К примеру, вместо указания "красная точка, красная точка, красная точка, красная точка" будет использовано указание "четыре красные точки". Такое сжатие происходит только со строго горизонтальными линиями изображения. </w:t>
      </w:r>
    </w:p>
    <w:p>
      <w:pPr>
        <w:pStyle w:val="Normal"/>
        <w:rPr/>
      </w:pPr>
      <w:r>
        <w:rPr/>
        <w:t xml:space="preserve">Кроме того, в файле в формате Gif цвет каждой точки может быть описан не более чем одним байтом - то есть быть максимум одним из 256 цветов. Однако в файл формата Gif можно поместить так называемую "палитру" - описание используемых в файле цветов. Тогда цвет каждой точки можно будет описать просто номером этого цвета в палитре, а уж цвета самой палитры описывать в ней полностью. Это позволит, скажем, создать файл в формате Gif, в котором будет использоваться лишь 16 цветов, причем цвет каждой точки будет описываться не восемью битами, а всего четырьмя. В палитре же этого файла будут полностью описаны все цвета, используемые в рисунке. Таким образом достигается сжатие файла - уменьшение его размера. </w:t>
      </w:r>
    </w:p>
    <w:p>
      <w:pPr>
        <w:pStyle w:val="Normal"/>
        <w:rPr/>
      </w:pPr>
      <w:r>
        <w:rPr/>
        <w:t>Некоторые цвета в изображении формата Gif могут быть обьявлены "прозрачными". Это значит, что при вставлении такого рисунка в web-страницу на месте областей, закрашенных этим цветом, будет виден фон страницы. Чтобы сделать в файле Gif какой-либо цвет прозрачным, достаточно воспользоваться входящим в состав Microsoft Office графическим редактором PhotoEditor. Там есть такая функция, вызывающаяся иконкой с изображением карандаша со стрелочкой на панели инструментов "Стандартная".</w:t>
      </w:r>
    </w:p>
    <w:p>
      <w:pPr>
        <w:pStyle w:val="Normal"/>
        <w:rPr/>
      </w:pPr>
      <w:r>
        <w:rPr/>
        <w:t>Кроме того, в файле формата Gif может находиться сразу несколько изображений - анимированный ролик. Причем каждый кадр такого ролика может включать в себя не полное изображение, а лишь его изменяющуюся часть. Например, чтобы сделать ролик формата Gif с бегущим на фоне леса зайцем изображение леса можно включить лишь в первый кадр ролика, а остальные кадры будут представлять из себя изображение одного лишь зайца.</w:t>
      </w:r>
    </w:p>
    <w:p>
      <w:pPr>
        <w:pStyle w:val="Normal"/>
        <w:rPr/>
      </w:pPr>
      <w:r>
        <w:rPr/>
        <w:t>Формат Gif очень хорошо приспособлен для хранения в нем простых изображений и анимированных роликов, особенно рисованных "от руки". Такие файлы в этом формате занимают очень мало места. Однако для хранения фотографических изображений он непригоден, так как не позволяет использовать палитру больше, чем в 256 цветов, а все его способы оптимизации изображения для фотографических изображений не подходят - у них много мелких деталей. Преграду в 256 цветов можно обойти, разбив большое изображение на множество мелких, назначив каждому фрагменту свою палитру из не более чем 256 цветов, а потом на web-странице с помощью сложной табличной разметки собрав все эти фрагменты в одно изображение, но такой прием все же не является хорошим выходом, так как сильно увеличивает время загрузки страницы и ее сложность.</w:t>
      </w:r>
    </w:p>
    <w:p>
      <w:pPr>
        <w:pStyle w:val="Normal"/>
        <w:rPr/>
      </w:pPr>
      <w:r>
        <w:rPr/>
        <w:t xml:space="preserve">Для хранения фотографических изображений был создан формат Jpeg. В отличие от формата Gif его метод сжатия информации об изображении основан на исключении из файла информации о мелких деталях изображения, - то есть это сжатие с потерей качества изображения. Чем больше процент сжатия, тем меньше по размеру получится файл, но тем хуже будет выглядеть изображение. Процент сохранения информации можно задать при сохранении картинки в формате Jpeg практически из любого графического редактора. </w:t>
      </w:r>
    </w:p>
    <w:p>
      <w:pPr>
        <w:pStyle w:val="Normal"/>
        <w:rPr/>
      </w:pPr>
      <w:r>
        <w:rPr/>
        <w:t>Вот, к примеру, исходная картинка (рис.17.3), файл Jpeg, сохраненный с качеством в 50 процентов (рис.17.4), и файл Jpeg, сохраненный с качеством в 10 процентов (рис.17.5).</w:t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/>
        <w:drawing>
          <wp:inline distT="0" distB="0" distL="0" distR="0">
            <wp:extent cx="5304155" cy="379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793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</w:t>
      </w:r>
      <w:r>
        <w:rPr>
          <w:lang w:val="en-US"/>
        </w:rPr>
        <w:t>17</w:t>
      </w:r>
      <w:r>
        <w:rPr/>
        <w:t>.3. Исходная картинка</w:t>
      </w:r>
      <w:r>
        <w:rPr>
          <w:lang w:val="en-US"/>
        </w:rPr>
        <w:t>.</w:t>
      </w:r>
    </w:p>
    <w:p>
      <w:pPr>
        <w:pStyle w:val="Signature"/>
        <w:rPr/>
      </w:pPr>
      <w:r>
        <w:rPr/>
        <w:drawing>
          <wp:inline distT="0" distB="0" distL="0" distR="0">
            <wp:extent cx="5277485" cy="3771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7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17.4. Файл Jpeg, сохраненный с качеством в 50 процентов.</w:t>
      </w:r>
    </w:p>
    <w:p>
      <w:pPr>
        <w:pStyle w:val="Normal"/>
        <w:rPr/>
      </w:pPr>
      <w:r>
        <w:rPr/>
      </w:r>
    </w:p>
    <w:p>
      <w:pPr>
        <w:pStyle w:val="Signature"/>
        <w:rPr>
          <w:lang w:val="en-US"/>
        </w:rPr>
      </w:pPr>
      <w:r>
        <w:rPr>
          <w:lang w:val="en-US"/>
        </w:rPr>
        <w:drawing>
          <wp:inline distT="0" distB="0" distL="0" distR="0">
            <wp:extent cx="4992370" cy="3564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564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17.5. Файл Jpeg, сохраненный с качеством в 10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первый рисунок имеет размер 142 килобайта, второй - 17, а третий - 7. Как можно видеть, при утере до половины всей информации о мелких деталях изображения его видимое качество заметно не ухудшается, а размер сокращается во много раз. Именно это и позволяет использовать изображения в формате Jpeg, сжатые на 60-70 процентов, в оформлении web-страниц. Поэтому обязательно оптимизируйте графику, сохраняя или пересохраняя размещаемые в Web рисунки в jpeg-файлах с качеством 40-50%.</w:t>
      </w:r>
    </w:p>
    <w:p>
      <w:pPr>
        <w:pStyle w:val="Normal"/>
        <w:rPr/>
      </w:pPr>
      <w:r>
        <w:rPr/>
        <w:t>При сохранении изображения в формате Jpeg с пониженным качеством можно улучшить его внешний вид, применив предварительно фильтр "размытия" изображения (в англоязычных программах он обычно называется Blur). Тогда "зернистость" изображения будет меньше.</w:t>
      </w:r>
    </w:p>
    <w:p>
      <w:pPr>
        <w:pStyle w:val="Normal"/>
        <w:rPr/>
      </w:pPr>
      <w:r>
        <w:rPr/>
        <w:t>У обоих форматов графических файлов - Gif и Jpeg - разное предназначение. Первый просто идеален для небольших рисунков, кнопочек, мерцающих звезд, в общем, всего того, что рисуется "от руки". Второй же хорошо использовать для размещения в Интернете фотографий и сканированных изображений. Кроме того, только Gif позволяет сделать анимированный рисунок, - то есть уместить в одном графическом файле небольшой мультипликационный ролик. Последнее делает Gif наилучшим форматом для баннеров - рекламных клипов, размещаемых на сайтах Интернета.</w:t>
      </w:r>
    </w:p>
    <w:p>
      <w:pPr>
        <w:pStyle w:val="Normal"/>
        <w:rPr/>
      </w:pPr>
      <w:r>
        <w:rPr/>
        <w:t>Используя картинки в формате Gif с прозрачным фоном, можно добиться весьма причудливых результатов. Например, добавив на страницу небольшой java-скрипт, заменяющий один рисунок другим при нажатии на нем мышью, можно сделать треугольную или фигурную нажимающуюся кнопку.</w:t>
      </w:r>
    </w:p>
    <w:p>
      <w:pPr>
        <w:pStyle w:val="Normal"/>
        <w:rPr/>
      </w:pPr>
      <w:r>
        <w:rPr/>
        <w:t xml:space="preserve">Существует множество программ для создания графических обьектов в форматах Gif и Jpeg. Но, к сожалению, на сегодняшний день нельзя назвать ни одной программы, которая сочетала бы в себе многофункциональность и удобство для пользователя. Сложную графику хорошо делать в Adobe Photoshop, но для его освоения придется потратить немало часов. В качестве элементарного средства можно использовать MS Paint, а затем изображение, созданное в нем, конвертировать в нужный формат с помощью Microsoft Photo Editor. </w:t>
      </w:r>
    </w:p>
    <w:p>
      <w:pPr>
        <w:pStyle w:val="Normal"/>
        <w:rPr/>
      </w:pPr>
      <w:r>
        <w:rPr/>
        <w:t>Кроме того, рисунки, созданные в Microsoft Word, будут отконвертированы в форматы Gif и Jpeg при сохранении документа в формате HTML. Таким образом конвертор HTML редактора Microsoft Word можно использовать для преобразования в форматы Gif и Jpeg внедренных в документы рисунков. Конвертор HTML сам выберет лучший формат для каждого рисунка, подберет степень оптимизаци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  <w:t xml:space="preserve">Разработка сайта - всегда творческий процесс. Но помните, что самой главной заповедью для любого web-мастера является необходимость обеспечить удобство посетителя. Только от вас зависит, как будут заходить на ваш сайт пользователи, - ругая web-мастера или восхищаясь его мастерством, и захотят ли они вернуться на сайт снова. Уважайте своего посетителя и стремитесь всячески облегчить ему процесс получения информации с вашего сайта, - ведь это нужно не только ему, но и вам. </w:t>
      </w:r>
    </w:p>
    <w:p>
      <w:pPr>
        <w:pStyle w:val="Normal"/>
        <w:rPr/>
      </w:pPr>
      <w:r>
        <w:rPr/>
        <w:t xml:space="preserve">Web-дизайн - это еще и вид искусства. Но, как и в любом другом виде творчества, одним из самых важных условий создания действительно хорошего дизайна является чувство меры. Создать сайт, оформленный многокрасочной графикой - полезное дело, но куда как более почетным для разработчика будет создание сайта с минимумом графики, но не менее красивого, и к тому же гораздо быстрее загружающегося. </w:t>
      </w:r>
    </w:p>
    <w:p>
      <w:pPr>
        <w:pStyle w:val="Normal"/>
        <w:rPr/>
      </w:pPr>
      <w:r>
        <w:rPr/>
        <w:t>Помните, что дизайнер, могущий сделать сайт, работать с которым посетителю удобно и приятно, очень высоко ценится! И именно удобство посетителя должно стоять на первом месте у разработчика Web-страниц - сразу после хорошего и нужного информационного наполнения. Создавайте такие сайты, на которые хотелось бы зайти и вам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i/>
          <w:i/>
          <w:iCs/>
        </w:rPr>
      </w:pPr>
      <w:r>
        <w:rPr>
          <w:rFonts w:cs="Arial CYR" w:ascii="Arial CYR" w:hAnsi="Arial CYR"/>
          <w:b/>
          <w:bCs/>
          <w:i/>
          <w:iCs/>
        </w:rPr>
        <w:t>*         *         *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i/>
          <w:iCs/>
        </w:rPr>
        <w:t>Данный текст - глава из книги "Тайны и секреты компьютера (второе издание)", недавно вышедшей в издательстве "Горячая линия - Телеком". Эта книга предназначена для тех, кто самостоятельно осваивает мир информационных технологий. Программирование в среде Microsoft Office, устройство сетей Internet и Fidonet, работа системы электронной почты, структура системного реестра Windows и файловой системы, строение жидкокристаллических дисплеев и проблема наличия различных кодировок русского языка, - про все это рассказывается в ней. Многообразие тем и легкий стиль изложения сделают ее вашим спутником на долгое время, и вы всегда сможете найти в ней нужную именно в данный момент информацию. Если Вы интересуетесь компьютерными технологиями, желали бы расширить свои знания и умения в этой области, то она Вам наверняка понравится. На сайте http://comptain.chat.ru, посвященном этой книге, вы можете ознакомиться с ее оглавлением и аннотацией, прочитать некоторые главы, купить в Интернет-магазине.</w:t>
      </w:r>
    </w:p>
    <w:p>
      <w:pPr>
        <w:pStyle w:val="Normal"/>
        <w:rPr>
          <w:rFonts w:ascii="Arial CYR" w:hAnsi="Arial CYR" w:cs="Arial CYR"/>
          <w:i/>
          <w:i/>
          <w:iCs/>
        </w:rPr>
      </w:pPr>
      <w:r>
        <w:rPr>
          <w:rFonts w:cs="Arial CYR" w:ascii="Arial CYR" w:hAnsi="Arial CYR"/>
          <w:i/>
          <w:iCs/>
        </w:rPr>
      </w:r>
    </w:p>
    <w:sectPr>
      <w:headerReference w:type="even" r:id="rId7"/>
      <w:headerReference w:type="default" r:id="rId8"/>
      <w:footnotePr>
        <w:numFmt w:val="decimal"/>
      </w:footnotePr>
      <w:type w:val="nextPage"/>
      <w:pgSz w:w="11906" w:h="16838"/>
      <w:pgMar w:left="1134" w:right="1134" w:gutter="0" w:header="1531" w:top="158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ой сайт в сетевом сообществе называется "сайтом Васи Пупкина" или, в англоязычном варианте, "John Smith's site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eb</w:t>
      </w:r>
      <w:r>
        <w:rPr/>
        <w:t xml:space="preserve">-страница также может быть написана на </w:t>
      </w:r>
      <w:r>
        <w:rPr>
          <w:lang w:val="en-US"/>
        </w:rPr>
        <w:t>XML</w:t>
      </w:r>
      <w:r>
        <w:rPr/>
        <w:t xml:space="preserve"> - новом, разрабатываемом в настоящее время формате. В связи со сложностью данного формата, а также ограниченности его применения </w:t>
      </w:r>
      <w:r>
        <w:rPr>
          <w:lang w:val="en-US"/>
        </w:rPr>
        <w:t>XML</w:t>
      </w:r>
      <w:r>
        <w:rPr/>
        <w:t xml:space="preserve"> в данной книге рассматриваться не буде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и угловые скобки могут быть отображены на экране с помощью специальной комбинации символов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ексте, находящемся вне этих тэгов, символы конца абзаца, разрыва строк, группы пробелов, табуляция при отображении игнорирую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ообще говоря, в последнее время сайты с </w:t>
      </w:r>
      <w:r>
        <w:rPr>
          <w:lang w:val="en-US"/>
        </w:rPr>
        <w:t>java</w:t>
      </w:r>
      <w:r>
        <w:rPr/>
        <w:t xml:space="preserve">-апплетами стали большой редкостью, а в последнюю версию браузер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модули, необходимые для просмотра апплетов, даже не включен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жду Microsoft Internet Explorer и Netscape Navigator есть различия в наборе поддерживаемых команд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HTML</w:t>
      </w:r>
      <w:r>
        <w:rPr/>
        <w:t>, что вынуждает в некоторых случаях создавать различные варианты страницы для каждого из этих браузе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</w:tabs>
      <w:ind w:right="28" w:hanging="0"/>
      <w:jc w:val="right"/>
      <w:rPr/>
    </w:pPr>
    <w:r>
      <w:rPr>
        <w:rStyle w:val="PageNumber"/>
        <w:rFonts w:cs="Arial" w:ascii="Arial" w:hAnsi="Arial"/>
        <w:i/>
      </w:rPr>
      <w:t>- Сайтостроение -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</w:tabs>
      <w:ind w:right="28" w:hanging="0"/>
      <w:jc w:val="left"/>
      <w:rPr/>
    </w:pPr>
    <w:r>
      <w:rPr>
        <w:rStyle w:val="PageNumber"/>
        <w:rFonts w:cs="Arial" w:ascii="Arial" w:hAnsi="Arial"/>
        <w:i/>
      </w:rPr>
      <w:t>- Тайны и секреты компьютера -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768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1.55pt;mso-wrap-distance-left:0pt;mso-wrap-distance-right:0pt;mso-wrap-distance-top:0pt;mso-wrap-distance-bottom:0pt;margin-top:0.05pt;mso-position-vertical-relative:text;margin-left:443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Код"/>
    <w:qFormat/>
    <w:rPr>
      <w:rFonts w:ascii="Courier New" w:hAnsi="Courier New" w:cs="Courier New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ind w:hanging="0"/>
      <w:jc w:val="center"/>
    </w:pPr>
    <w:rPr>
      <w:i/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ind w:firstLine="318"/>
    </w:pPr>
    <w:rPr>
      <w:rFonts w:ascii="Times New Roman" w:hAnsi="Times New Roman" w:cs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p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0:11:00Z</dcterms:created>
  <dc:creator>User</dc:creator>
  <dc:description/>
  <dc:language>en-US</dc:language>
  <cp:lastModifiedBy>Demo</cp:lastModifiedBy>
  <dcterms:modified xsi:type="dcterms:W3CDTF">2002-05-09T20:02:00Z</dcterms:modified>
  <cp:revision>233</cp:revision>
  <dc:subject/>
  <dc:title> </dc:title>
</cp:coreProperties>
</file>