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t>Глава 19</w:t>
      </w:r>
    </w:p>
    <w:p>
      <w:pPr>
        <w:pStyle w:val="Heading1"/>
        <w:ind w:hanging="0"/>
        <w:rPr/>
      </w:pPr>
      <w:r>
        <w:rPr/>
        <w:t>PHP: интерактивность в действии</w:t>
      </w:r>
    </w:p>
    <w:p>
      <w:pPr>
        <w:pStyle w:val="Normal"/>
        <w:rPr/>
      </w:pPr>
      <w:r>
        <w:rPr/>
      </w:r>
    </w:p>
    <w:p>
      <w:pPr>
        <w:pStyle w:val="Normal"/>
        <w:rPr/>
      </w:pPr>
      <w:r>
        <w:rPr/>
        <w:t>Когда-то давно, еще в прошлом веке, для того, чтобы сделать сайт "на мировом уровне", достаточно было просто уметь делать web-страницы на HTML и обладать художественным вкусом. Спустя некоторое время требования усложнились: использование JavaScript и Dynamic HTML стало рутинным и дизайн сайта, не имеющего подобных "украшений", считался устаревшим. Вскоре правилом "хорошего тона" для корпоративного сайта стало применение сложных программ на Perl или C++, а создавать такие сайты стало по силам лишь крупным дизайнерским студиям.</w:t>
      </w:r>
    </w:p>
    <w:p>
      <w:pPr>
        <w:pStyle w:val="Normal"/>
        <w:rPr/>
      </w:pPr>
      <w:r>
        <w:rPr/>
        <w:t>Однако простые web-дизайнеры не желали мириться с такой ситуацией. И на свет появился PHP - язык программирования, обладающий возможностями сложных скриптовых языков, но в то же время удивительно простой и легкий в изучении и применении. О нем и пойдет дальше рассказ.</w:t>
      </w:r>
    </w:p>
    <w:p>
      <w:pPr>
        <w:pStyle w:val="Normal"/>
        <w:rPr/>
      </w:pPr>
      <w:r>
        <w:rPr/>
      </w:r>
    </w:p>
    <w:p>
      <w:pPr>
        <w:pStyle w:val="Heading3"/>
        <w:ind w:hanging="0"/>
        <w:rPr/>
      </w:pPr>
      <w:r>
        <w:rPr/>
        <w:t>Определения</w:t>
      </w:r>
    </w:p>
    <w:p>
      <w:pPr>
        <w:pStyle w:val="Normal"/>
        <w:rPr/>
      </w:pPr>
      <w:r>
        <w:rPr>
          <w:b/>
        </w:rPr>
        <w:t xml:space="preserve">Web-программирование </w:t>
      </w:r>
      <w:r>
        <w:rPr/>
        <w:t>- разработка любых программных продуктов, предназначенных для работы на сайтах World Wide Web. Строго говоря, даже разработка web-страниц на чистом HTML является web-программированием, ведь при просмотре страницы браузер фактически исполняет код HTML, форматируя текст согласно инструкциям этого языка. В настоящее время под web-программированием понимают создание CGI-приложений и использование на web-странице технологий JavaScript и VBScript для достижений сложных эффектов.</w:t>
      </w:r>
    </w:p>
    <w:p>
      <w:pPr>
        <w:pStyle w:val="Normal"/>
        <w:rPr/>
      </w:pPr>
      <w:r>
        <w:rPr>
          <w:b/>
        </w:rPr>
        <w:t xml:space="preserve">Web-сервер - </w:t>
      </w:r>
      <w:r>
        <w:rPr/>
        <w:t xml:space="preserve">программа, запущенная на узле сети Интернет и выдающая посетителям этого узла web-страницы с него по их запросам. Также web-сервером часто называется узел, на котором эта программа запущена, или даже компьютер, являющийся таким узлом. </w:t>
      </w:r>
    </w:p>
    <w:p>
      <w:pPr>
        <w:pStyle w:val="Normal"/>
        <w:rPr/>
      </w:pPr>
      <w:r>
        <w:rPr>
          <w:b/>
        </w:rPr>
        <w:t xml:space="preserve">CGI (сокращение от Common Gateway Interface) </w:t>
      </w:r>
      <w:r>
        <w:rPr/>
        <w:t xml:space="preserve">- технология, позволяющая запускать на web-сервере программы, могущие получать данные от посетителей сайтов, поддерживаемых этим web-сервером, и в свою очередь выдавать им обработанные данные в виде web-страниц или других файлов. Для использования технологии CGI программа-web-сервер должна удовлетворять определенным критериям - "поддерживать CGI". Если программа, запускаемая на web-сервере, представлена не двоичным кодом (т.е. скомпилированным файлом), а текстовым, то для ее выполнения требуется программа-интерпретатор того языка, на котором написана эта программа. Такой интерпретатор включается в состав web-сервера и вызывается им при необходимости заняться выполнением программного кода. </w:t>
      </w:r>
    </w:p>
    <w:p>
      <w:pPr>
        <w:pStyle w:val="Normal"/>
        <w:rPr/>
      </w:pPr>
      <w:r>
        <w:rPr>
          <w:b/>
        </w:rPr>
        <w:t xml:space="preserve">CGI-сценарий (CGI-скрипт) </w:t>
      </w:r>
      <w:r>
        <w:rPr/>
        <w:t>- программа (в текстовом виде), предназначенная для исполнения на web-сервере. Для создания CGI-скриптов можно использовать любой язык программирования - важно лишь, чтобы на том web-сервере, где предполагается эту программу запускать, имелся интерпретатор этого языка. В настоящее время наиболее частоиспользумыми языками CGI-программирования являются PHP, Perl, C++.</w:t>
      </w:r>
    </w:p>
    <w:p>
      <w:pPr>
        <w:pStyle w:val="Normal"/>
        <w:rPr/>
      </w:pPr>
      <w:r>
        <w:rPr/>
      </w:r>
    </w:p>
    <w:p>
      <w:pPr>
        <w:pStyle w:val="Heading3"/>
        <w:ind w:hanging="0"/>
        <w:rPr/>
      </w:pPr>
      <w:r>
        <w:rPr/>
        <w:t>Web-программирование</w:t>
      </w:r>
    </w:p>
    <w:p>
      <w:pPr>
        <w:pStyle w:val="Normal"/>
        <w:rPr/>
      </w:pPr>
      <w:r>
        <w:rPr/>
        <w:t xml:space="preserve">Все языки программирования, используемые при разработке web-сайтов, можно разделить на две большие группы. </w:t>
      </w:r>
    </w:p>
    <w:p>
      <w:pPr>
        <w:pStyle w:val="Normal"/>
        <w:rPr/>
      </w:pPr>
      <w:r>
        <w:rPr/>
        <w:t xml:space="preserve">К первой будут относиться те из них, код которых выполняется на компьютере посетителя сайта - в его браузере. Это известные всем JavaScript, VBScript, Java-апплеты. Программы на этих языках встраиваются в код web-страниц (или выносятся в отдельный файл с вызовом из web-страниц, но браузер все равно обрабатывает такие вынесенные программы как если бы они были встроены в код страницы). </w:t>
      </w:r>
    </w:p>
    <w:p>
      <w:pPr>
        <w:pStyle w:val="Normal"/>
        <w:rPr/>
      </w:pPr>
      <w:r>
        <w:rPr/>
        <w:t xml:space="preserve">Во вторую же группу можно включить те языки, программы на которых выполняются на том компьютере, где расположен web-сервер. Эта группа будет гораздо более обширной, - дело в том, что в принципе на web-сервере могут исполняться программы на любом языке (даже командных .bat-файлов MS-DOS), важно лишь, чтобы на нем была установлена программа-интерпретатор этого языка, удовлетворяющая особым требованиям - стандарту CGI, которым также должен удовлетворять сам web-сервер.   </w:t>
      </w:r>
    </w:p>
    <w:p>
      <w:pPr>
        <w:pStyle w:val="Normal"/>
        <w:rPr/>
      </w:pPr>
      <w:r>
        <w:rPr/>
        <w:t xml:space="preserve">PHP относится ко второй группе - программа на PHP исполняется на web-сервере. Однако от других CGI-языков PHP очень сильно отличается в лучшую сторону, - прежде всего своей простотой. Создавая программы на PHP, нет необходимости учитывать все те многочисленные мелочи, которые отравляют жизнь программистам на Perl или C++: не надо заботиться о правах доступа к файлам сценария, не надо прописывать точные пути к различным модулям, нет необходимости следить за отсутствием в файле скрипта недопустимых символов. Синтаксис языка таков, что он допускает его легкое освоение как начинающим программистом, так и тем, кто уже использовал ранее какой-либо язык программирования. Для тестирования PHP-программ на локальном компьютере необязательно устанавливать на нем ту же операционную систему, что и у провайдера хостинга сайта, где эти программы будут применяться, - достаточно лишь установить соответствующей web-сервер и подключить к нему модуль PHP. Можно целиком и полностью сосредоточиться на решаемой задаче и не думать о мелочах. Именно это и делает PHP весьма хорошим выбором для web-дизайнера, который, начав его использовать, может вообще забыть о каких-либо других CGI-языках. </w:t>
      </w:r>
    </w:p>
    <w:p>
      <w:pPr>
        <w:pStyle w:val="Normal"/>
        <w:rPr/>
      </w:pPr>
      <w:r>
        <w:rPr/>
      </w:r>
    </w:p>
    <w:p>
      <w:pPr>
        <w:pStyle w:val="Heading3"/>
        <w:ind w:hanging="0"/>
        <w:rPr/>
      </w:pPr>
      <w:r>
        <w:rPr/>
        <w:t>Немного истории</w:t>
      </w:r>
    </w:p>
    <w:p>
      <w:pPr>
        <w:pStyle w:val="Normal"/>
        <w:rPr/>
      </w:pPr>
      <w:r>
        <w:rPr/>
        <w:t xml:space="preserve">В отличие от многих других языков программирования, PHP был создан не какой-либо корпорацией или гением-программистом, а обычным пользователем, Расмусом Лердорфом, в далеком 1994 году. Цель разработки языка была проста - сделать домашнюю страничку Расмуса более интерактивной, а значит, и более привлекательной для посетителей. Расмус разработал базовый синтаксис и написал первый интерпретатор своего языка, получившего название Personal Home Page Tools - т.е. PHP. Этот интерпретатор мог обрабатывать лишь несколько основных команд, однако начало было положено. </w:t>
      </w:r>
    </w:p>
    <w:p>
      <w:pPr>
        <w:pStyle w:val="Normal"/>
        <w:rPr/>
      </w:pPr>
      <w:r>
        <w:rPr/>
        <w:t>В 1995 году Расмус доработал интерпретатор PHP, соединив его с другой своей программой, умевшей обрабатывать HTML-формы (именовавшейся FI - от "Form Interpretator"), а также сделал так, что интерпретатор, получивший название PHP/FI Version 2, мог становиться частью web-сервера. Последнее сделало программы на PHP очень быстроисполняющимися. Кроме того, в том же 1995 году интерпретатор PHP был дополнен возможностями обработки новых команд, в частности, функций работы с сервером баз данных MySQL и автоматического создания gif-файлов (последнее, к примеру, может быть использовано для генерации кнопок-счетчиков посещений). PHP/FI был размещен в Сети для всеобщего использования, и началось его повсеместное распространение.</w:t>
      </w:r>
    </w:p>
    <w:p>
      <w:pPr>
        <w:pStyle w:val="Normal"/>
        <w:rPr/>
      </w:pPr>
      <w:r>
        <w:rPr/>
        <w:t>Web-мастера быстро оценили достоинства нового языка web-программирования - легкость освоения и богатство возможностей, и вскоре традиционные Perl, C++ стали сдавать ему свои позиции. Так как исходный код интерпретатора был открыт (а сам он, ясное дело, бесплатен), то энтузиасты стали заниматься его доработкой, и летом 1998 года появился на свет PHP3 - детище Зива Сураски и Энди Гутманса (Zeev Suraski and Andi Gutmans). В этой версии интерпретатора были исправлены баги предыдущей версии и добавлены новые функции, что еще больше поспособствовало его победному шествию по миру. Уже к концу 1999 года число сайтов, построенных на основе PHP, перевалило за миллион. Весьма важным достоинством PHP также являлось то, что его можно было использовать в различных операционных системах - от Windows до Unix и Linux.</w:t>
      </w:r>
    </w:p>
    <w:p>
      <w:pPr>
        <w:pStyle w:val="Normal"/>
        <w:rPr/>
      </w:pPr>
      <w:r>
        <w:rPr/>
        <w:t>В 2000-м году вышла четвертая версия интерпретатора PHP, разработанная компанией Zend Technologies, дополненная множеством новых функций. В настоящее время именно она является наиболее распространенной.</w:t>
      </w:r>
    </w:p>
    <w:p>
      <w:pPr>
        <w:pStyle w:val="Normal"/>
        <w:rPr/>
      </w:pPr>
      <w:r>
        <w:rPr/>
      </w:r>
    </w:p>
    <w:p>
      <w:pPr>
        <w:pStyle w:val="Heading3"/>
        <w:ind w:hanging="0"/>
        <w:rPr/>
      </w:pPr>
      <w:r>
        <w:rPr/>
        <w:t>С чего начать?</w:t>
      </w:r>
    </w:p>
    <w:p>
      <w:pPr>
        <w:pStyle w:val="Normal"/>
        <w:rPr/>
      </w:pPr>
      <w:r>
        <w:rPr/>
        <w:t xml:space="preserve">Основным источником сведений по PHP является официальный сайт его разработчиков - www.php.net. Однако тем, кто желает разработать сайт с применением PHP, лучше прежде всего посетить русский сайт "PHP по-русски", расположенный по адресу http://php.spb.ru, и загрузить с него два файла - полное описание PHP на русском языке (точный перевод руководства по PHP с сайта www.php.net) и web-сервер Apache с PHP-модулем, сконфигурированным для немедленного использования. Оба файла подготовил и разместил в Сети ведущий этого сайта Дмитрий Бородин. </w:t>
      </w:r>
    </w:p>
    <w:p>
      <w:pPr>
        <w:pStyle w:val="Normal"/>
        <w:rPr/>
      </w:pPr>
      <w:r>
        <w:rPr/>
        <w:t xml:space="preserve">Готовый к использованию </w:t>
      </w:r>
      <w:r>
        <w:rPr>
          <w:lang w:val="en-US"/>
        </w:rPr>
        <w:t>web</w:t>
      </w:r>
      <w:r>
        <w:rPr/>
        <w:t xml:space="preserve">-сервер вместе с интерпретатором </w:t>
      </w:r>
      <w:r>
        <w:rPr>
          <w:lang w:val="en-US"/>
        </w:rPr>
        <w:t>PHP</w:t>
      </w:r>
      <w:r>
        <w:rPr/>
        <w:t xml:space="preserve">, а также системой управления базами данных </w:t>
      </w:r>
      <w:r>
        <w:rPr>
          <w:lang w:val="en-US"/>
        </w:rPr>
        <w:t>MySQL</w:t>
      </w:r>
      <w:r>
        <w:rPr/>
        <w:t xml:space="preserve"> вы также можете найти на сайте проекта "Денвер", расположенном по адресу http://dklab.ru/chicken/web. В отличие от вышеупомянутого ресурса "</w:t>
      </w:r>
      <w:r>
        <w:rPr>
          <w:lang w:val="en-US"/>
        </w:rPr>
        <w:t>PHP</w:t>
      </w:r>
      <w:r>
        <w:rPr/>
        <w:t xml:space="preserve"> по-русски", ведущие проекта </w:t>
      </w:r>
      <w:r>
        <w:rPr>
          <w:b/>
        </w:rPr>
        <w:t xml:space="preserve">"Денвер" </w:t>
      </w:r>
      <w:r>
        <w:rPr/>
        <w:t xml:space="preserve">Дмитрий Котеров, Дмитрий Короленко, Игорь Светликов и Андрей Любченко регулярно обновляют свой проект, постоянно размещая на нем свежие версии </w:t>
      </w:r>
      <w:r>
        <w:rPr>
          <w:lang w:val="en-US"/>
        </w:rPr>
        <w:t>web</w:t>
      </w:r>
      <w:r>
        <w:rPr/>
        <w:t>-сервера с набором компонентов. Однако установка "Денвера" более автоматизирована, нежели набора с сайта "</w:t>
      </w:r>
      <w:r>
        <w:rPr>
          <w:lang w:val="en-US"/>
        </w:rPr>
        <w:t>PHP</w:t>
      </w:r>
      <w:r>
        <w:rPr/>
        <w:t xml:space="preserve"> по-русски", и предусматривает значительно меньшую ее "управляемость". </w:t>
      </w:r>
    </w:p>
    <w:p>
      <w:pPr>
        <w:pStyle w:val="Normal"/>
        <w:rPr/>
      </w:pPr>
      <w:r>
        <w:rPr/>
        <w:t xml:space="preserve">"Денвер" можно порекомендовать тем, кто предпочитает автоматически получить на своем компьютере готовый к использованию </w:t>
      </w:r>
      <w:r>
        <w:rPr>
          <w:lang w:val="en-US"/>
        </w:rPr>
        <w:t>web</w:t>
      </w:r>
      <w:r>
        <w:rPr/>
        <w:t xml:space="preserve">-сервер в целях изучения языка </w:t>
      </w:r>
      <w:r>
        <w:rPr>
          <w:lang w:val="en-US"/>
        </w:rPr>
        <w:t>PHP</w:t>
      </w:r>
      <w:r>
        <w:rPr/>
        <w:t xml:space="preserve"> и создания на нем программ, а "</w:t>
      </w:r>
      <w:r>
        <w:rPr>
          <w:lang w:val="en-US"/>
        </w:rPr>
        <w:t>PHP</w:t>
      </w:r>
      <w:r>
        <w:rPr/>
        <w:t xml:space="preserve"> по-русски" понравится тому, кто привык все, что ему надо, настраивать сам. Тем более что последнее будет весьма легко - достаточно внимательно прочитать комментарий Дмитрия с сайта и файлы Readme из дистрибутива.</w:t>
      </w:r>
    </w:p>
    <w:p>
      <w:pPr>
        <w:pStyle w:val="Normal"/>
        <w:rPr/>
      </w:pPr>
      <w:r>
        <w:rPr/>
        <w:t>Итак, первым делом установите на своем компьютере web-сервер Apache - из "Денвера" или "</w:t>
      </w:r>
      <w:r>
        <w:rPr>
          <w:lang w:val="en-US"/>
        </w:rPr>
        <w:t>PHP</w:t>
      </w:r>
      <w:r>
        <w:rPr/>
        <w:t xml:space="preserve"> по-русски" и освойте его использование. После этого вы сможете полноценно работать с программами на PHP на своем компьютере, не выходя в Интернет, например, тестировать разработанные с использованием PHP сайты. </w:t>
      </w:r>
    </w:p>
    <w:p>
      <w:pPr>
        <w:pStyle w:val="Normal"/>
        <w:rPr/>
      </w:pPr>
      <w:r>
        <w:rPr/>
        <w:t>Ну, а затем приступайте к изучению языка. В этой главе книги изложены самые основные его понятия и описаны базовые команды, с помощью которых можно создать неплохие PHP-программы. За остальной информацией обращайтесь к описанию языка, тем более что оно переведено на русский язык и снабжено массой примеров кода. Только помните, что в том дистрибутиве web-сервера, о котором говорилось выше, отсутствуют модули, расширяющие возможности PHP, так что некоторые разделы описания будут неактуальны. Впрочем, ничего не мешает вам загрузить нужные модули отдельно и установить их (на сайте http://php.spb.ru описано, как это сделать), однако первое время такая необходимость у вас вряд ли появится.</w:t>
      </w:r>
    </w:p>
    <w:p>
      <w:pPr>
        <w:pStyle w:val="Normal"/>
        <w:rPr/>
      </w:pPr>
      <w:r>
        <w:rPr/>
        <w:t>На сайте http://phpclub.unet.ru вы найдете множество примеров сценариев на PHP, сможете загрузить литературу на русском языке, получить от профессионалов в web-программировании ответ на свой вопрос или принять участие в каком-либо обсуждении или пообщаться с коллегами в чате. Архив Форума, расположенного на этом сайте, содержит в себе ответы практически на все мыслимые и немыслимые вопросы по web-программированию на PHP. Также здесь регулярно публикуются новости мира PHP-программирования, рассказывается о новых разработках в этой области, размещается информация о вакансиях web-дизайнеров и программистов на рынке труда. Также немало полезной информации есть в Web-клубе по адресу http://www.webclub.ru/materials/php3, в частности, руководство по PHP, представленное на сайте "PHP для всех", изначально размещалось именно там.</w:t>
      </w:r>
    </w:p>
    <w:p>
      <w:pPr>
        <w:pStyle w:val="Normal"/>
        <w:rPr/>
      </w:pPr>
      <w:r>
        <w:rPr/>
        <w:t>Для написания кода на PHP подходит любой текстовый редактор - от "Блокнота" до "Script Editor'а" из пакета Microsoft Office, здесь выбор зависит от вашего личного вкуса и желания.</w:t>
      </w:r>
    </w:p>
    <w:p>
      <w:pPr>
        <w:pStyle w:val="Normal"/>
        <w:rPr/>
      </w:pPr>
      <w:r>
        <w:rPr/>
        <w:t>В RuNet'е использовать PHP разрешается, например, на таких бесплатных серверах, как  http://www.h1.ru, http://meridian.tomsk.ru, http://webservis.ru, http://www.hut.ru, http://wallst.ru, на иностранных - http://www.saxen.net и других. Однако при выборе бесплатного хостинга для размещения сайта помните, что в подавляющем большинстве случаев вам придется в обязательном порядке размещать на своих страницах рекламные баннеры (за их показ на вашем сайте компании, владеющей сервером хостинга, рекламодатели платят деньги, которые, собственно, и служат оплатой поддержки размещенных на этом сервере сайтов). Кроме того, весьма часто владельцы хостингов с поддержкой PHP и других CGI-языков запрещают размещать на сайтах, расположенных у них, файлы zip, rar, exe, mp3. Впрочем, последнее условие можно обойти, использовав для хранения таких файлов другой бесплатный сервер, - пусть и без поддержки PHP.</w:t>
      </w:r>
    </w:p>
    <w:p>
      <w:pPr>
        <w:pStyle w:val="Normal"/>
        <w:rPr/>
      </w:pPr>
      <w:r>
        <w:rPr/>
        <w:t>На рынке платного хостинга ситуация другая - сейчас уже трудно найти хостинг, где бы не предлагали использовать PHP. Тарифные планы, не предполагающие использование PHP, сохранились разве что у некоторых провайдеров услуг доступа в Интернет, параллельно предоставляющих и услугу размещения web-сайтов за отдельную плату. Так что для построения сайтов, использующих PHP, можно выбирать практически любой сервер платного хостинга, оценивая его по различным другим критериям (цена, надежность, скорость и т.д.). Достаточно трудно рекомендовать какую-либо определенную фирму, однако можете попробовать ValueHost (www.valuehost.ru), www.350mb.ru, www.net.ru и другие.</w:t>
      </w:r>
    </w:p>
    <w:p>
      <w:pPr>
        <w:pStyle w:val="Normal"/>
        <w:rPr/>
      </w:pPr>
      <w:r>
        <w:rPr/>
        <w:t xml:space="preserve">Более подробно о PHP вы можете узнать из специализированной литературы, например, из книги </w:t>
      </w:r>
      <w:r>
        <w:rPr>
          <w:b/>
        </w:rPr>
        <w:t>"PHP: полезные приемы"</w:t>
      </w:r>
      <w:r>
        <w:rPr/>
        <w:t>, готовящейся в настоящее время к выходу в свет в издательстве "Горячая линия - Телеком". При подготовке данной главы использовались материалы из этой книги.</w:t>
      </w:r>
    </w:p>
    <w:p>
      <w:pPr>
        <w:pStyle w:val="Normal"/>
        <w:rPr/>
      </w:pPr>
      <w:r>
        <w:rPr/>
        <w:t xml:space="preserve">Ниже будет рассказано об основах </w:t>
      </w:r>
      <w:r>
        <w:rPr>
          <w:lang w:val="en-US"/>
        </w:rPr>
        <w:t>PHP</w:t>
      </w:r>
      <w:r>
        <w:rPr/>
        <w:t xml:space="preserve">. Весь нижеследующий текст рассчитан на тех, кто имеет хотя бы общее представление о программировании и может понять принципы работы с </w:t>
      </w:r>
      <w:r>
        <w:rPr>
          <w:lang w:val="en-US"/>
        </w:rPr>
        <w:t>PHP</w:t>
      </w:r>
      <w:r>
        <w:rPr/>
        <w:t xml:space="preserve"> на основании сравнения его с другими языками. Если такового опыта у вас нет, то для изучения </w:t>
      </w:r>
      <w:r>
        <w:rPr>
          <w:lang w:val="en-US"/>
        </w:rPr>
        <w:t>PHP</w:t>
      </w:r>
      <w:r>
        <w:rPr/>
        <w:t xml:space="preserve"> воспользуйтесь специальной литературой или Интернет-публикациями - к сожалению, делать книгу об Интернете еще и учебником по программированию у нас возможности нет.</w:t>
      </w:r>
    </w:p>
    <w:p>
      <w:pPr>
        <w:pStyle w:val="Normal"/>
        <w:rPr>
          <w:b/>
          <w:b/>
        </w:rPr>
      </w:pPr>
      <w:r>
        <w:rPr>
          <w:b/>
        </w:rPr>
      </w:r>
    </w:p>
    <w:p>
      <w:pPr>
        <w:pStyle w:val="Heading3"/>
        <w:ind w:hanging="0"/>
        <w:rPr/>
      </w:pPr>
      <w:r>
        <w:rPr/>
        <w:t>Основы языка</w:t>
      </w:r>
    </w:p>
    <w:p>
      <w:pPr>
        <w:pStyle w:val="Normal"/>
        <w:rPr/>
      </w:pPr>
      <w:r>
        <w:rPr/>
        <w:t>Синтаксис PHP прост. Программы на PHP встраиваются в текст web-страницы так же, как и сценарии на JavaScript, VBScript, - окаймляясь угловыми скобками с указанием языка: &lt;?php ... текст программы ... &gt;. Команды PHP обязательно разделяются символом точки с запятой - ";" (символы конца абзаца или конца строки не учитывается никак), после последней в программе команды его можно не ставить. Также символ ";" не ставится после условных операторов и операторов цикла.</w:t>
      </w:r>
    </w:p>
    <w:p>
      <w:pPr>
        <w:pStyle w:val="Normal"/>
        <w:rPr/>
      </w:pPr>
      <w:r>
        <w:rPr/>
        <w:t xml:space="preserve">Пример программы на PHP вы можете увидеть на рис.19.1. </w:t>
      </w:r>
    </w:p>
    <w:p>
      <w:pPr>
        <w:pStyle w:val="Normal"/>
        <w:rPr/>
      </w:pPr>
      <w:r>
        <w:rPr/>
        <w:t xml:space="preserve">Как и во всех языках программирования, в PHP есть возможность работать с переменными - некиими обьектами, имеющими имя и могущими принимать различные значения. Однако работа с переменными в PHP, пожалуй, самая легкая из всех возможных. Переменные не надо заранее обьявлять (если не знаете, что это такое - и не надо), за исключением использования их в функциях, для введения новой переменной достаточно просто присвоить ей какое-либо значение, а для помещения значения переменной в строку текста, имя файла или параметр команды нужно просто написать ее имя в том месте, где должно быть ее значение. </w:t>
      </w:r>
    </w:p>
    <w:p>
      <w:pPr>
        <w:pStyle w:val="Normal"/>
        <w:rPr/>
      </w:pPr>
      <w:r>
        <w:rPr/>
        <w:t>Чтобы PHP мог отличать переменные от строк или команд, ее имя должно начинаться со знака доллара - "$" и не должно содержать пробелов или знаков апострофа и некоторых других. При анализе программного кода интерпретатор PHP считает именем переменной все, что содержится между $ и ближайшим к нему символом, недопустимым в имени переменной.</w:t>
      </w:r>
    </w:p>
    <w:p>
      <w:pPr>
        <w:pStyle w:val="Normal"/>
        <w:rPr/>
      </w:pPr>
      <w:r>
        <w:rPr/>
        <w:t>Переменные в PHP могут быть четырех типов - число (целое и дробное), строка текста, массив и обьект. Интерпретатор PHP автоматически определяет тип переменной на основании анализа ее содержимого. Подробнее о типах данных вы можете узнать в руководстве по PHP, там же рассказано и об особенностях работы с массивами (и вообще обьяснено, что это такое, если вы еще не знаете).</w:t>
      </w:r>
    </w:p>
    <w:p>
      <w:pPr>
        <w:pStyle w:val="Normal"/>
        <w:rPr/>
      </w:pPr>
      <w:r>
        <w:rPr/>
        <w:t xml:space="preserve">Помните, что для включения переменной в строку текста нельзя использовать символ "+" - он пригоден лишь для числовых выражений. Достаточно просто поместить переменную туда, где она должна стоять - например, в итоге выполнения кода </w:t>
      </w:r>
      <w:r>
        <w:rPr>
          <w:i/>
        </w:rPr>
        <w:t xml:space="preserve">$a="птица певчая"; $b="Дятел - $a" </w:t>
      </w:r>
      <w:r>
        <w:rPr/>
        <w:t xml:space="preserve">переменной </w:t>
      </w:r>
      <w:r>
        <w:rPr>
          <w:i/>
        </w:rPr>
        <w:t>$b</w:t>
      </w:r>
      <w:r>
        <w:rPr/>
        <w:t xml:space="preserve"> будет присвоено значение </w:t>
      </w:r>
      <w:r>
        <w:rPr>
          <w:i/>
        </w:rPr>
        <w:t>"дятел - птица певчая"</w:t>
      </w:r>
      <w:r>
        <w:rPr/>
        <w:t xml:space="preserve">. </w:t>
      </w:r>
    </w:p>
    <w:p>
      <w:pPr>
        <w:pStyle w:val="Normal"/>
        <w:rPr/>
      </w:pPr>
      <w:r>
        <w:rPr/>
        <w:t xml:space="preserve">Довольно часто используются сокращенные обозначения арифметических действий над переменными и действий по присваиванию им каких-либо значений. Например, команда </w:t>
      </w:r>
      <w:r>
        <w:rPr>
          <w:i/>
        </w:rPr>
        <w:t xml:space="preserve">$a++ </w:t>
      </w:r>
      <w:r>
        <w:rPr/>
        <w:t xml:space="preserve">означает, что переменную $a надо увеличить на единицу, а команда </w:t>
      </w:r>
      <w:r>
        <w:rPr>
          <w:i/>
        </w:rPr>
        <w:t xml:space="preserve">$a+=3 </w:t>
      </w:r>
      <w:r>
        <w:rPr/>
        <w:t>- увеличить на 3, что и будет сделано, если она имеет числовой формат.</w:t>
      </w:r>
    </w:p>
    <w:p>
      <w:pPr>
        <w:pStyle w:val="Normal"/>
        <w:rPr/>
      </w:pPr>
      <w:r>
        <w:rPr/>
        <w:t xml:space="preserve">Ниже будут перечислены некоторые основные команды PHP, которых вполне хватит для реализации несложных проектов. Для более полного ознакомления с командами PHP можно изучить Руководство по этому языку, доступное, например, с адреса http://php.spb.ru или другие публикации. </w:t>
      </w:r>
    </w:p>
    <w:p>
      <w:pPr>
        <w:pStyle w:val="Normal"/>
        <w:numPr>
          <w:ilvl w:val="0"/>
          <w:numId w:val="2"/>
        </w:numPr>
        <w:tabs>
          <w:tab w:val="clear" w:pos="720"/>
          <w:tab w:val="center" w:pos="567" w:leader="none"/>
        </w:tabs>
        <w:ind w:left="0" w:firstLine="284"/>
        <w:rPr>
          <w:i/>
          <w:i/>
        </w:rPr>
      </w:pPr>
      <w:r>
        <w:rPr>
          <w:i/>
        </w:rPr>
        <w:t>include "имя файла"</w:t>
      </w:r>
      <w:r>
        <w:rPr/>
        <w:t xml:space="preserve"> - команда для включения содержимого одного файла в другой. Содержимое того файла, имя которого указывается в команде, целиком и полностью вставляется на то место, где располагается эта функция, при этом все коды PHP, содержащиеся во вставляемом файле, исполняются так же, как если бы они были на месте этой функции. Пример можно увидеть на рис.   . </w:t>
      </w:r>
    </w:p>
    <w:p>
      <w:pPr>
        <w:pStyle w:val="Normal"/>
        <w:numPr>
          <w:ilvl w:val="0"/>
          <w:numId w:val="2"/>
        </w:numPr>
        <w:tabs>
          <w:tab w:val="clear" w:pos="720"/>
          <w:tab w:val="center" w:pos="567" w:leader="none"/>
        </w:tabs>
        <w:ind w:left="0" w:firstLine="284"/>
        <w:rPr/>
      </w:pPr>
      <w:r>
        <w:rPr>
          <w:i/>
        </w:rPr>
        <w:t>mail ("Кому", "Тема", "Текст сообщения", "Дополнительные заголовки")</w:t>
      </w:r>
      <w:r>
        <w:rPr/>
        <w:t xml:space="preserve"> - отправка почтового сообщения. При выполнении данной команды на сервере формируется электронное письмо в соответствии с указанными параметрами и отправляется с помощью серверной почтовой программы. В качестве параметра "Кому" может выступать набор адресов, разделенных запятыми. "Дополнительные заголовки" могут быть совершенно любые, разделяться они должны комбинацией символов </w:t>
      </w:r>
      <w:r>
        <w:rPr>
          <w:i/>
        </w:rPr>
        <w:t>/n</w:t>
      </w:r>
      <w:r>
        <w:rPr/>
        <w:t xml:space="preserve">, которая в PHP означает перевод строки. Пример использования функции </w:t>
      </w:r>
      <w:r>
        <w:rPr>
          <w:i/>
        </w:rPr>
        <w:t xml:space="preserve">mail </w:t>
      </w:r>
      <w:r>
        <w:rPr/>
        <w:t xml:space="preserve">вы можете увидеть ниже, в описании устройства электронного магазина. (Если среди "Дополнительных заголовков" не указано поле From, то оно заполняется по умолчанию, например, именем "Unprivileged User".) </w:t>
      </w:r>
    </w:p>
    <w:p>
      <w:pPr>
        <w:pStyle w:val="Normal"/>
        <w:numPr>
          <w:ilvl w:val="0"/>
          <w:numId w:val="2"/>
        </w:numPr>
        <w:tabs>
          <w:tab w:val="clear" w:pos="720"/>
          <w:tab w:val="center" w:pos="567" w:leader="none"/>
        </w:tabs>
        <w:ind w:left="0" w:firstLine="284"/>
        <w:rPr/>
      </w:pPr>
      <w:r>
        <w:rPr>
          <w:i/>
        </w:rPr>
        <w:t xml:space="preserve">echo "текст" </w:t>
      </w:r>
      <w:r>
        <w:rPr/>
        <w:softHyphen/>
        <w:t xml:space="preserve">- вывод на web-страницу какого-либо текста. Чтобы вывести на web-страницу значение какой-либо переменной, достаточно просто написать ее имя внутри выводимой строки: команда echo "это цифра $a" выведет в web-страницу текст "это цифра 1", если ранее переменной $a присваивалось значение единицы. </w:t>
      </w:r>
    </w:p>
    <w:p>
      <w:pPr>
        <w:pStyle w:val="Normal"/>
        <w:numPr>
          <w:ilvl w:val="0"/>
          <w:numId w:val="2"/>
        </w:numPr>
        <w:tabs>
          <w:tab w:val="clear" w:pos="720"/>
          <w:tab w:val="center" w:pos="567" w:leader="none"/>
        </w:tabs>
        <w:ind w:left="0" w:firstLine="284"/>
        <w:rPr>
          <w:i/>
          <w:i/>
        </w:rPr>
      </w:pPr>
      <w:r>
        <w:rPr>
          <w:i/>
        </w:rPr>
        <w:t>if (условие) {…команды, которые должны выполняться, если условие верно…;} else {…команды, которые должны выполняться, если условие неверно…}</w:t>
      </w:r>
      <w:r>
        <w:rPr/>
        <w:t xml:space="preserve"> - команда, позволяющая выполнить то или иное действие в зависимости от верности или неверности того или иного условия. В фигурных скобках может располагаться несколько команд, разделенных точкой с запятой. В качестве условия может быть оператор сравнения "равно" - "==" (именно два знака равенства!), "больше" - "&gt;", "меньше" - "&lt;" и их комбинации - скажем, "&lt;=" - "меньше или равно". Можно использовать и несколько условий, взяв каждое из них, а также все вместе в скобки и разделяя знаками "&amp;&amp;" - "и" или "||" - "или". </w:t>
      </w:r>
    </w:p>
    <w:p>
      <w:pPr>
        <w:pStyle w:val="Normal"/>
        <w:rPr/>
      </w:pPr>
      <w:r>
        <w:rPr/>
        <w:t xml:space="preserve">Для того, чтобы выполнять различные команды в зависимости от условия, могущего принимать три или больше значений, следует использовать оператор </w:t>
      </w:r>
      <w:r>
        <w:rPr>
          <w:i/>
        </w:rPr>
        <w:t xml:space="preserve">switch </w:t>
      </w:r>
      <w:r>
        <w:rPr/>
        <w:t xml:space="preserve">(описание смотрите в руководстве), - аналог оператора </w:t>
      </w:r>
      <w:r>
        <w:rPr>
          <w:i/>
        </w:rPr>
        <w:t xml:space="preserve">case </w:t>
      </w:r>
      <w:r>
        <w:rPr/>
        <w:t>в VBA и некоторых других языках.</w:t>
      </w:r>
    </w:p>
    <w:p>
      <w:pPr>
        <w:pStyle w:val="Normal"/>
        <w:numPr>
          <w:ilvl w:val="0"/>
          <w:numId w:val="2"/>
        </w:numPr>
        <w:tabs>
          <w:tab w:val="clear" w:pos="720"/>
          <w:tab w:val="center" w:pos="567" w:leader="none"/>
        </w:tabs>
        <w:ind w:left="0" w:firstLine="284"/>
        <w:rPr/>
      </w:pPr>
      <w:r>
        <w:rPr>
          <w:i/>
        </w:rPr>
        <w:t xml:space="preserve">for (начальное значение счетчика, условие продолжения цикла, изменение счетчика на каждом цикле) {...команды...;} </w:t>
      </w:r>
      <w:r>
        <w:rPr/>
        <w:t xml:space="preserve">- цикл, то есть повторение указанных в нем команд столько раз, сколько позволет условие изменения счетчика (т.е. переменной, специально выделенной для подсчета числа выполнений команд цикла). К примеру цикл </w:t>
      </w:r>
      <w:r>
        <w:rPr>
          <w:i/>
        </w:rPr>
        <w:t xml:space="preserve">for ($i = 1; $i &lt;= 10; $i++) {echo $i;} </w:t>
      </w:r>
      <w:r>
        <w:rPr/>
        <w:t xml:space="preserve">выводит в web-страницу числа с 1 до 10, так как в нем изначально устанавливается значение счетчика в 1 - </w:t>
      </w:r>
      <w:r>
        <w:rPr>
          <w:i/>
        </w:rPr>
        <w:t>$i=1</w:t>
      </w:r>
      <w:r>
        <w:rPr/>
        <w:t xml:space="preserve">, каждый цикл его значение увеличивается на 1 - </w:t>
      </w:r>
      <w:r>
        <w:rPr>
          <w:i/>
        </w:rPr>
        <w:t>$i++</w:t>
      </w:r>
      <w:r>
        <w:rPr/>
        <w:t xml:space="preserve">, а продолжаться он будет до тех пор, пока значение счетчика не превысит 10 (т.е. пока </w:t>
      </w:r>
      <w:r>
        <w:rPr>
          <w:i/>
        </w:rPr>
        <w:t>$i&lt;=10</w:t>
      </w:r>
      <w:r>
        <w:rPr/>
        <w:t>).</w:t>
      </w:r>
    </w:p>
    <w:p>
      <w:pPr>
        <w:pStyle w:val="Normal"/>
        <w:rPr/>
      </w:pPr>
      <w:r>
        <w:rPr/>
        <w:t xml:space="preserve">Также в PHP можно использовать циклы без открытого обьявления числа повторений - </w:t>
      </w:r>
      <w:r>
        <w:rPr>
          <w:i/>
        </w:rPr>
        <w:t xml:space="preserve">while (условие) {...команды...;} </w:t>
      </w:r>
      <w:r>
        <w:rPr/>
        <w:t xml:space="preserve">и </w:t>
      </w:r>
      <w:r>
        <w:rPr>
          <w:i/>
        </w:rPr>
        <w:t>do {...команды...} while (условие);</w:t>
      </w:r>
      <w:r>
        <w:rPr/>
        <w:t xml:space="preserve">. Описание их смотрите в руководстве по PHP, отличаются же они тем, что второй цикл (do…while) будет в любом случае выполнен не менее одного раза. </w:t>
      </w:r>
    </w:p>
    <w:p>
      <w:pPr>
        <w:pStyle w:val="Normal"/>
        <w:rPr/>
      </w:pPr>
      <w:r>
        <w:rPr/>
        <w:t xml:space="preserve">Программа на PHP может прерываться кодом web-страницы, - для этого достаточно вставить закрывающий тэг до этого кода и открывающий - после. Все, что находится между ними, будет выдаваться в браузер без какой-либо обработки, рассматриваясь как выводимое с помощью команды </w:t>
      </w:r>
      <w:r>
        <w:rPr>
          <w:i/>
        </w:rPr>
        <w:t>echo</w:t>
      </w:r>
      <w:r>
        <w:rPr/>
        <w:t>. Иными словами, код</w:t>
      </w:r>
    </w:p>
    <w:p>
      <w:pPr>
        <w:pStyle w:val="Normal"/>
        <w:rPr/>
      </w:pPr>
      <w:r>
        <w:rPr/>
      </w:r>
    </w:p>
    <w:p>
      <w:pPr>
        <w:pStyle w:val="Normal"/>
        <w:rPr/>
      </w:pPr>
      <w:r>
        <w:rPr>
          <w:rStyle w:val="Style12"/>
          <w:sz w:val="20"/>
        </w:rPr>
        <w:t>&lt;?php if ($a==1) { ?&gt;&lt;p&gt;Переменная а равна 1&lt;/p&gt;&lt;?php }?&gt;</w:t>
      </w:r>
    </w:p>
    <w:p>
      <w:pPr>
        <w:pStyle w:val="Normal"/>
        <w:rPr>
          <w:rStyle w:val="Style12"/>
          <w:sz w:val="20"/>
        </w:rPr>
      </w:pPr>
      <w:r>
        <w:rPr/>
      </w:r>
    </w:p>
    <w:p>
      <w:pPr>
        <w:pStyle w:val="Normal"/>
        <w:rPr/>
      </w:pPr>
      <w:r>
        <w:rPr/>
        <w:t>эквивалентен коду</w:t>
      </w:r>
    </w:p>
    <w:p>
      <w:pPr>
        <w:pStyle w:val="Normal"/>
        <w:rPr/>
      </w:pPr>
      <w:r>
        <w:rPr/>
      </w:r>
    </w:p>
    <w:p>
      <w:pPr>
        <w:pStyle w:val="Normal"/>
        <w:rPr/>
      </w:pPr>
      <w:r>
        <w:rPr>
          <w:rStyle w:val="Style12"/>
          <w:sz w:val="20"/>
        </w:rPr>
        <w:t>&lt;?php if ($a==1) {echo "&lt;p&gt; Переменная а равна 1&lt;/p&gt;";} ?&gt;,</w:t>
      </w:r>
    </w:p>
    <w:p>
      <w:pPr>
        <w:pStyle w:val="Normal"/>
        <w:rPr>
          <w:rStyle w:val="Style12"/>
          <w:sz w:val="20"/>
        </w:rPr>
      </w:pPr>
      <w:r>
        <w:rPr/>
      </w:r>
    </w:p>
    <w:p>
      <w:pPr>
        <w:pStyle w:val="Normal"/>
        <w:rPr/>
      </w:pPr>
      <w:r>
        <w:rPr/>
        <w:t>однако первый вариант меньше нагружает процессор компьютера, на котором расположен интерпретатор PHP.</w:t>
      </w:r>
    </w:p>
    <w:p>
      <w:pPr>
        <w:pStyle w:val="Normal"/>
        <w:rPr/>
      </w:pPr>
      <w:r>
        <w:rPr/>
        <w:t xml:space="preserve">Из сказанного также следует, что все программы на PHP, расположенные на одной web-странице, представляют из себя одну большую программу, - несмотря на то, что они разделяются блоками обычного текста страницы. Именно поэтому переменная, обьявленная в расположенном в начале страницы коде, сохраняет свое значение не только до ее конца, но и во всех присоединяемых с помощью команды </w:t>
      </w:r>
      <w:r>
        <w:rPr>
          <w:i/>
        </w:rPr>
        <w:t xml:space="preserve">include </w:t>
      </w:r>
      <w:r>
        <w:rPr/>
        <w:t>файлах. Вот, к примеру, демонстрация этого - рис.19.1.</w:t>
      </w:r>
    </w:p>
    <w:p>
      <w:pPr>
        <w:pStyle w:val="Normal"/>
        <w:rPr/>
      </w:pPr>
      <w:r>
        <w:rPr/>
      </w:r>
    </w:p>
    <w:p>
      <w:pPr>
        <w:pStyle w:val="Normal"/>
        <w:ind w:hanging="0"/>
        <w:jc w:val="center"/>
        <w:rPr>
          <w:i/>
          <w:i/>
        </w:rPr>
      </w:pPr>
      <w:r>
        <w:rPr>
          <w:i/>
        </w:rPr>
        <w:drawing>
          <wp:inline distT="0" distB="0" distL="0" distR="0">
            <wp:extent cx="5699760" cy="319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699760" cy="3197860"/>
                    </a:xfrm>
                    <a:prstGeom prst="rect">
                      <a:avLst/>
                    </a:prstGeom>
                  </pic:spPr>
                </pic:pic>
              </a:graphicData>
            </a:graphic>
          </wp:inline>
        </w:drawing>
      </w:r>
    </w:p>
    <w:p>
      <w:pPr>
        <w:pStyle w:val="Signature"/>
        <w:rPr/>
      </w:pPr>
      <w:r>
        <w:rPr/>
        <w:t xml:space="preserve">Рис.19.1. Пример PHP-кода. Посмотрите внимательно на код (окна слева) и итог его выполнения (окно браузера справа). Обратите внимание, что переменная a, которой присвоено значение еще в первом программном блоке левой страницы, сохранила его не только в других ее блоках, но и в программе, расположенной во включаемой с помощью команды include страницы. </w:t>
      </w:r>
    </w:p>
    <w:p>
      <w:pPr>
        <w:pStyle w:val="Normal"/>
        <w:rPr/>
      </w:pPr>
      <w:r>
        <w:rPr/>
      </w:r>
    </w:p>
    <w:p>
      <w:pPr>
        <w:pStyle w:val="Normal"/>
        <w:rPr/>
      </w:pPr>
      <w:r>
        <w:rPr/>
        <w:t xml:space="preserve">Однако помните, что если вы создаете функцию на PHP (попросту вставляя в программу инструкцию </w:t>
      </w:r>
      <w:r>
        <w:rPr>
          <w:i/>
        </w:rPr>
        <w:t xml:space="preserve">Function имя () {...команды функции...} </w:t>
      </w:r>
      <w:r>
        <w:rPr/>
        <w:t xml:space="preserve">с целью потом ее вызывать командой </w:t>
      </w:r>
      <w:r>
        <w:rPr>
          <w:i/>
        </w:rPr>
        <w:t>имя</w:t>
      </w:r>
      <w:r>
        <w:rPr/>
        <w:t>), то переменные, обьявленные в ней, по умолчанию имеют установленное значение только внутри функции. Кроме того, также по умолчанию переменные, обьявленные вне функции, в ней самой никакого значения не имеют. Подробнее о функциях и о переменных в них читайте в руководстве по PHP, например, с того же сайта http://php.spb.ru.</w:t>
      </w:r>
    </w:p>
    <w:p>
      <w:pPr>
        <w:pStyle w:val="Normal"/>
        <w:rPr/>
      </w:pPr>
      <w:r>
        <w:rPr/>
        <w:t>Обычно web-сервер настраивается так, что на предмет наличия программ на PHP просматриваются файлы, имеющие расширение .php, .phtml, остальные же файлы передаются в браузер пользователя без поиска в них команд PHP. Делается так для более быстрой работы сервера, а также для обеспечения возможности установки на сервере разных интерпретаторов (например, SSI - Server Side Includes, в технологии, в какой-то мере предшествовавшей PHP), так как тогда каждому из интерпретаторов назначаются свои расширения для обработки соответствующих файлов.</w:t>
      </w:r>
    </w:p>
    <w:p>
      <w:pPr>
        <w:pStyle w:val="Normal"/>
        <w:rPr/>
      </w:pPr>
      <w:r>
        <w:rPr/>
        <w:t xml:space="preserve">Так как PHP-код полностью исполняется на web-сервере, то в страницах, выдаваемых браузеру, он будет отсутствовать, и если кто заинтересуется вашим опытом программирования, то вам придется отправлять ему этот код по почте, так как при просмотре сайта каким-нибудь образом узнать исходный PHP-код его страниц нельзя. </w:t>
      </w:r>
    </w:p>
    <w:p>
      <w:pPr>
        <w:pStyle w:val="Normal"/>
        <w:rPr/>
      </w:pPr>
      <w:r>
        <w:rPr/>
      </w:r>
    </w:p>
    <w:p>
      <w:pPr>
        <w:pStyle w:val="Heading3"/>
        <w:ind w:hanging="0"/>
        <w:rPr/>
      </w:pPr>
      <w:r>
        <w:rPr/>
        <w:t>Работа с формами</w:t>
      </w:r>
    </w:p>
    <w:p>
      <w:pPr>
        <w:pStyle w:val="Normal"/>
        <w:rPr/>
      </w:pPr>
      <w:r>
        <w:rPr/>
        <w:t xml:space="preserve">Значения переменных можно передавать между различными страницами сайта - с помощью использования форм. Формой называется конструкция, состоящая из поименованных элементов особых типов, заключенных между HTML-тэгами &lt;form…&gt; и &lt;/form&gt;. В качестве элементов формы могут выступать поля ввода текста, кнопки, выпадающие меню, переключатели, квадратики для отметки галочкой - checkbox'ы, а также картинки формата jpg или gif. </w:t>
      </w:r>
    </w:p>
    <w:p>
      <w:pPr>
        <w:pStyle w:val="Normal"/>
        <w:rPr/>
      </w:pPr>
      <w:r>
        <w:rPr/>
        <w:t>Наиболее важным свойством формы является то, что в ее заголовке - в открывающем тэге &lt;form…&gt; можно указать адрес какого-либо файла, и тогда при его загрузке в программный код этого файла, если он будет там присутствовать, передадутся значения всех переменных, установленных в этой форме - в частности, значения всех элементов формы, как если бы эти значения были установлены в программе, расположенной в самом загружаемом файле. Таким образом можно передавать значения переменных между различными web-страницами, используя их в программном коде. Имена переменных соответствуют тем именам, которые были даны элементам формы в их тэгах, а значения - соответственно значениям этих элементов: для поля ввода текста - введенному тексту, для переключателя или checkbox'а - True при отмеченном и False при неотмеченном, для рисунка - координаты указателя мыши относительно верхнего левого угла изображения, для выпадающего меню (элемент &lt;</w:t>
      </w:r>
      <w:r>
        <w:rPr>
          <w:i/>
        </w:rPr>
        <w:t>select name="имя"&gt;&lt;option value="text1"&gt;text&lt;/option&gt;…&lt;/select&gt;</w:t>
      </w:r>
      <w:r>
        <w:rPr/>
        <w:t xml:space="preserve">) - значение параметра value выбранного пункта </w:t>
      </w:r>
      <w:r>
        <w:rPr>
          <w:i/>
        </w:rPr>
        <w:t>option</w:t>
      </w:r>
      <w:r>
        <w:rPr/>
        <w:t>.</w:t>
      </w:r>
    </w:p>
    <w:p>
      <w:pPr>
        <w:pStyle w:val="Normal"/>
        <w:rPr/>
      </w:pPr>
      <w:r>
        <w:rPr/>
        <w:t>Пример создания и применения формы приведен ниже, в разделе "Практическое использование".</w:t>
      </w:r>
    </w:p>
    <w:p>
      <w:pPr>
        <w:pStyle w:val="Normal"/>
        <w:rPr/>
      </w:pPr>
      <w:r>
        <w:rPr/>
      </w:r>
    </w:p>
    <w:p>
      <w:pPr>
        <w:pStyle w:val="Heading3"/>
        <w:ind w:hanging="0"/>
        <w:rPr/>
      </w:pPr>
      <w:r>
        <w:rPr/>
        <w:t>Зачем он нужен?</w:t>
      </w:r>
    </w:p>
    <w:p>
      <w:pPr>
        <w:pStyle w:val="Normal"/>
        <w:rPr/>
      </w:pPr>
      <w:r>
        <w:rPr/>
        <w:t xml:space="preserve">Можно спросить: а зачем же может вообще потребоваться PHP? Разве обычных HTML и пары JavaScript не достаточно для создания красивой web-страницы? </w:t>
      </w:r>
    </w:p>
    <w:p>
      <w:pPr>
        <w:pStyle w:val="Normal"/>
        <w:rPr/>
      </w:pPr>
      <w:r>
        <w:rPr/>
        <w:t xml:space="preserve">Ну, во-первых, PHP может очень серьезно облегчить работу создателя сайта. С помощью команды </w:t>
      </w:r>
      <w:r>
        <w:rPr>
          <w:i/>
        </w:rPr>
        <w:t xml:space="preserve">include() </w:t>
      </w:r>
      <w:r>
        <w:rPr/>
        <w:t xml:space="preserve">можно автоматически вставлять один и тот же фрагмент HTML-кода во множество страниц, просто поместив в них эту команду с именем файла, содержащего код общей части. Причем этот код тоже может меняться в зависимости от страницы, в которую он включается, - достаточно в этой странице установить значение какой-либо переменной, а в коде общей части поместить инструкцию </w:t>
      </w:r>
      <w:r>
        <w:rPr>
          <w:i/>
        </w:rPr>
        <w:t>if</w:t>
      </w:r>
      <w:r>
        <w:rPr/>
        <w:t xml:space="preserve">, результат работы которой зависит от этого значения. В результате для обновления такой общей части будет достаточно отредактировать один файл - тот, который ее, собственно, и содержит, - и тогда для посетителей сайта соответственно изменятся все его страницы, как если бы вы все их вручную отредактировали. </w:t>
      </w:r>
    </w:p>
    <w:p>
      <w:pPr>
        <w:pStyle w:val="Normal"/>
        <w:rPr/>
      </w:pPr>
      <w:r>
        <w:rPr/>
        <w:t xml:space="preserve">Работа web-мастера по поддержке сайта при использовании PHP заметно облегчается. К примеру, немного поработав, можно сделать сценарий, "пробегающий" по всем файлам в каком-либо каталоге и "вытаскивающий" оттуда какие-либо фрагменты (например, содержимое тэгов "meta" - функция </w:t>
      </w:r>
      <w:r>
        <w:rPr>
          <w:i/>
        </w:rPr>
        <w:t>get_meta_tags</w:t>
      </w:r>
      <w:r>
        <w:rPr/>
        <w:t xml:space="preserve">). Таким образом можно, скажем, автоматически создавать оглавления журналов или библиотек: стоит поместить в каталог новую статью (оформленную согласно определенным правилам), как она тут же станет появляться в оглавлении на главной странице без необходимости эту главную страницу обновлять вручную. </w:t>
      </w:r>
    </w:p>
    <w:p>
      <w:pPr>
        <w:pStyle w:val="Normal"/>
        <w:rPr/>
      </w:pPr>
      <w:r>
        <w:rPr/>
        <w:t xml:space="preserve">С помощью PHP можно серьезно облегчить частое обновление страницы - так, если страница содержит часто меняющуюся вставку (например, новости), то будет неплохо поместить на место этих новостей инструкцию </w:t>
      </w:r>
      <w:r>
        <w:rPr>
          <w:i/>
        </w:rPr>
        <w:t>include ("file")</w:t>
      </w:r>
      <w:r>
        <w:rPr/>
        <w:t>, а в этом файле разместить текст новостей. В результате при обновлении новостей редактированию придется подвергать лишь сам их текст, а не HTML-код заглавной страницы, что и самому делать легче, и неопытному помощнику доверить можно.</w:t>
      </w:r>
    </w:p>
    <w:p>
      <w:pPr>
        <w:pStyle w:val="Normal"/>
        <w:rPr/>
      </w:pPr>
      <w:r>
        <w:rPr/>
        <w:t xml:space="preserve">Помощь web-мастеру и службе поддержки web-ресурса - это лишь весьма малая часть функций PHP. Используя PHP, можно обогатить сайт огромным количеством новых возможностей, делающих его удобным и нужным для посетителя. Так, с помощью функции </w:t>
      </w:r>
      <w:r>
        <w:rPr>
          <w:i/>
        </w:rPr>
        <w:t>mail()</w:t>
      </w:r>
      <w:r>
        <w:rPr/>
        <w:t xml:space="preserve"> легко обеспечить отправку почтового сообщения по какому-либо адресу со страниц сайта, - например, мнения посетителя о сайте или вопроса его владельцу. Сделать гостевую книгу, чат или форум на PHP тоже возможно, в Сети нетрудно найти немало уже готовых подобных сценариев. В следующем разделе будет рассказано, как с помощью PHP улучшить удобство работы с сайтом, содержащим множество однотипных небольших разделов, или создать мини-Интернет-магазин.</w:t>
      </w:r>
    </w:p>
    <w:p>
      <w:pPr>
        <w:pStyle w:val="Normal"/>
        <w:rPr/>
      </w:pPr>
      <w:r>
        <w:rPr/>
        <w:t xml:space="preserve">Одним из наиболее заметных достоинств PHP является возможность легкой работы с серверами баз данных. Ранее, до появления этого языка, задание, выражающееся словами "приделать базу данных к web-странице", было довольно трудным и малодоступным для начинающих web-дизайнеров. Приходилось либо самостоятельно разрабатывать хитроумные скрипты, взаимодействующие как с программой управления базой данных, так и с web-страницами сайта, либо закупать их у фирм-разработчиков. С помощью же PHP использование базы данных на сайте стало чуть ли не элементарным. Для работы с подавляющим большинством типов баз данных в PHP есть встроенные функции, поэтому теперь для достаточно лишь установить на web-сервере программу работы с базой данных (наиболее часто используется бесплатная MySQL - http://www.mysql.com) и включить в текст PHP-сценария команды работы с нею (их список приведен в описании языка вместе с примерами использования). </w:t>
      </w:r>
    </w:p>
    <w:p>
      <w:pPr>
        <w:pStyle w:val="Normal"/>
        <w:rPr/>
      </w:pPr>
      <w:r>
        <w:rPr/>
        <w:t xml:space="preserve">Возможности PHP можно весьма серьезно расширить с помощью дополнительных модулей, содержащих различные функции. Эти модули при необходимости размещаются на web-сервере, на котором установлен PHP-интерпретатор. Их можно загрузить с адреса http://www.php.net, там же в разделе документации приведено и полное их описание. (В том web-сервере с установленным PHP, который распространяется с сайта http://php.spb.ru, никаких дополнительных модулей нет для уменьшения размера дистрибутива.) Например, модуль Zlib позволяет работать из программы на PHP с архивами в формате Gzip, а модуль libswf - с Flash-презентациями, создавая их и редактируя прямо из программы на сервере. Так как PHP - развивающийся язык, то новые модули появляются довольно часто, однако использовать их можно лишь после установки на web-сервер, что провайдеры хостинговых услуг могут не сделать. Поэтому при желании использовать функции из какого-либо модуля нужно сначала проверить, поддерживает ли их web-сервер, на котором вы собираетесь размещать сайт. </w:t>
      </w:r>
    </w:p>
    <w:p>
      <w:pPr>
        <w:pStyle w:val="Normal"/>
        <w:rPr/>
      </w:pPr>
      <w:r>
        <w:rPr/>
        <w:t>Сделать это можно, либо разместив на сервере страницу со строчкой &lt;?php phpinfo() ?&gt; и загрузив ее с сервера в браузер (на ней будет отображена информация о версии PHP, параметрах web-сервера и многом другом, в том числе дополнительных модулях), либо попросту задав вопрос группе технической поддержки сервера.</w:t>
      </w:r>
    </w:p>
    <w:p>
      <w:pPr>
        <w:pStyle w:val="Normal"/>
        <w:rPr/>
      </w:pPr>
      <w:r>
        <w:rPr/>
        <w:t>PHP можно использовать и для написания полноценных программ, работающих и на локальном компьютере и не требующих для своего выполнения ни браузера, ни web-сервера. В этом случае вместе с программой должен поставляться также и интерпретатор этого языка. Однако рассмотрение такого способа его применения выходит за рамки и этой книги, и большинства общедоступных руководств.</w:t>
      </w:r>
    </w:p>
    <w:p>
      <w:pPr>
        <w:pStyle w:val="Normal"/>
        <w:rPr/>
      </w:pPr>
      <w:r>
        <w:rPr/>
      </w:r>
    </w:p>
    <w:p>
      <w:pPr>
        <w:pStyle w:val="Heading3"/>
        <w:ind w:hanging="0"/>
        <w:rPr/>
      </w:pPr>
      <w:r>
        <w:rPr/>
        <w:t>Практическое использование.</w:t>
      </w:r>
    </w:p>
    <w:p>
      <w:pPr>
        <w:pStyle w:val="Normal"/>
        <w:rPr/>
      </w:pPr>
      <w:r>
        <w:rPr/>
        <w:t>Вот несколько примеров использования PHP на реальных сайтах, существующих в российском Интернете.</w:t>
      </w:r>
    </w:p>
    <w:p>
      <w:pPr>
        <w:pStyle w:val="Normal"/>
        <w:rPr/>
      </w:pPr>
      <w:r>
        <w:rPr/>
      </w:r>
    </w:p>
    <w:p>
      <w:pPr>
        <w:pStyle w:val="Heading3"/>
        <w:ind w:hanging="0"/>
        <w:rPr/>
      </w:pPr>
      <w:r>
        <w:rPr/>
        <w:t>Выборочная загрузка</w:t>
      </w:r>
    </w:p>
    <w:p>
      <w:pPr>
        <w:pStyle w:val="Normal"/>
        <w:rPr/>
      </w:pPr>
      <w:r>
        <w:rPr>
          <w:b/>
        </w:rPr>
        <w:t xml:space="preserve">1. </w:t>
      </w:r>
      <w:r>
        <w:rPr/>
        <w:t>Сайт www.harchikov.ru посвящен творчеству популярного певца-барда Александра Харчикова. На сайте должны были быть представлены вышедшие альбомы певца в количестве 15 штук и записи песен каждого альбома в MP3-формате. При создании сайта возникла необходимость обеспечить удобную навигацию. Общепринятый способ - ссылки на страницы с описанием каждого из альбомов и песнями из него - имел тот недостаток, что посетитель, желающий просмотреть не один альбом, а сразу несколько, был бы вынужден постоянно переходить со страницы на страницу, делая лишние усилия. Кроме того, в случае разрыва связи во время загрузки какого-либо файла посетитель, ушедший на другую страницу, был бы вынужден снова возвращаться на ту, с которой он этот файл загружать начал, тратя время на ее поиск. Недостаток другого варианта - размещения информации о всех альбомах на одной странице - ясен: размер этой страницы получился бы очень большим, а интересная посетителю информация могла бы занимать лишь небольшую ее часть.</w:t>
      </w:r>
    </w:p>
    <w:p>
      <w:pPr>
        <w:pStyle w:val="Normal"/>
        <w:rPr/>
      </w:pPr>
      <w:r>
        <w:rPr/>
      </w:r>
    </w:p>
    <w:p>
      <w:pPr>
        <w:pStyle w:val="Normal"/>
        <w:ind w:hanging="0"/>
        <w:jc w:val="center"/>
        <w:rPr>
          <w:i/>
          <w:i/>
        </w:rPr>
      </w:pPr>
      <w:r>
        <w:rPr>
          <w:lang w:val="en-US"/>
        </w:rPr>
        <w:drawing>
          <wp:inline distT="0" distB="0" distL="0" distR="0">
            <wp:extent cx="1930400" cy="1935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930400" cy="1935480"/>
                    </a:xfrm>
                    <a:prstGeom prst="rect">
                      <a:avLst/>
                    </a:prstGeom>
                  </pic:spPr>
                </pic:pic>
              </a:graphicData>
            </a:graphic>
          </wp:inline>
        </w:drawing>
      </w:r>
    </w:p>
    <w:p>
      <w:pPr>
        <w:pStyle w:val="Signature"/>
        <w:rPr/>
      </w:pPr>
      <w:r>
        <w:rPr/>
        <w:t>Рис.19.2. Чтобы просмотреть лишь избранные альбомы, достаточно их отметить...</w:t>
      </w:r>
    </w:p>
    <w:p>
      <w:pPr>
        <w:pStyle w:val="Normal"/>
        <w:jc w:val="center"/>
        <w:rPr>
          <w:i/>
          <w:i/>
        </w:rPr>
      </w:pPr>
      <w:r>
        <w:rPr>
          <w:lang w:val="en-US"/>
        </w:rPr>
        <w:drawing>
          <wp:inline distT="0" distB="0" distL="0" distR="0">
            <wp:extent cx="3813810" cy="373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3813810" cy="3731895"/>
                    </a:xfrm>
                    <a:prstGeom prst="rect">
                      <a:avLst/>
                    </a:prstGeom>
                  </pic:spPr>
                </pic:pic>
              </a:graphicData>
            </a:graphic>
          </wp:inline>
        </w:drawing>
      </w:r>
    </w:p>
    <w:p>
      <w:pPr>
        <w:pStyle w:val="Signature"/>
        <w:rPr/>
      </w:pPr>
      <w:r>
        <w:rPr/>
        <w:t>Рис.19.3. ...и вот, как на ладони - только они.</w:t>
      </w:r>
    </w:p>
    <w:p>
      <w:pPr>
        <w:pStyle w:val="Normal"/>
        <w:rPr/>
      </w:pPr>
      <w:r>
        <w:rPr/>
      </w:r>
    </w:p>
    <w:p>
      <w:pPr>
        <w:pStyle w:val="Normal"/>
        <w:rPr/>
      </w:pPr>
      <w:r>
        <w:rPr/>
        <w:t>Поэтому было сделано так. На главной странице разместилась форма, а у каждого названия альбома - checkbox, внизу же страницы - кнопка перехода на список альбомов. Посетитель мог отметить заинтересовавшие его альбомы (рис.19.2), и после нажатия кнопки перехода PHP-сценарий выводил ему страницу с описаниями лишь тех альбомов, которые посетитель выбрал (рис.19.3).</w:t>
      </w:r>
    </w:p>
    <w:p>
      <w:pPr>
        <w:pStyle w:val="Normal"/>
        <w:rPr/>
      </w:pPr>
      <w:r>
        <w:rPr/>
        <w:t xml:space="preserve">Сделано это просто. </w:t>
      </w:r>
    </w:p>
    <w:p>
      <w:pPr>
        <w:pStyle w:val="Normal"/>
        <w:rPr/>
      </w:pPr>
      <w:r>
        <w:rPr/>
        <w:t xml:space="preserve">Все checkbox'ы заглавной страницы сайта имеют свои имена: </w:t>
      </w:r>
      <w:r>
        <w:rPr>
          <w:i/>
        </w:rPr>
        <w:t>&lt;INPUT name=pan01 type=checkbox&gt;</w:t>
      </w:r>
      <w:r>
        <w:rPr/>
        <w:t xml:space="preserve"> и находятся в большой форме, параметром action которой является имя файла с программой на PHP, выводящей описания альбомов в соответствии с данными этой формы, а для передачи данных формы используется метод </w:t>
      </w:r>
      <w:r>
        <w:rPr>
          <w:i/>
        </w:rPr>
        <w:t>get</w:t>
      </w:r>
      <w:r>
        <w:rPr/>
        <w:t xml:space="preserve"> (т.е. ее заголовок имеет вид </w:t>
      </w:r>
      <w:r>
        <w:rPr>
          <w:i/>
          <w:color w:val="000000"/>
        </w:rPr>
        <w:t>&lt;FORM action=albm.php method=get name=forma&gt;</w:t>
      </w:r>
      <w:r>
        <w:rPr>
          <w:color w:val="000000"/>
        </w:rPr>
        <w:t xml:space="preserve">). Последнее приводит к тому, что в адресе страницы с выведенными описаниями альбомов присутствуют переменные (см.рис.19.3), т.е. если посетитель занесет этот адрес в "Избранное", то при последующих возвращениях на сайт по этой ссылке (например, для дальнейшей загрузки песен выбранных альбомов) ему не придется вновь выбирать альбомы на заглавной странице, как это было бы в случае использования метода post, </w:t>
      </w:r>
      <w:r>
        <w:rPr/>
        <w:t>не помещающего имена переменных и их значения в строку адреса (что выглядит красивее).  Кнопка, вызывающая переход на страницу, указанную в параметре action заголовка формы, должна иметь тип submit:</w:t>
      </w:r>
    </w:p>
    <w:p>
      <w:pPr>
        <w:pStyle w:val="Normal"/>
        <w:rPr>
          <w:rStyle w:val="Style12"/>
          <w:sz w:val="20"/>
        </w:rPr>
      </w:pPr>
      <w:r>
        <w:rPr/>
      </w:r>
    </w:p>
    <w:p>
      <w:pPr>
        <w:pStyle w:val="Normal"/>
        <w:rPr/>
      </w:pPr>
      <w:r>
        <w:rPr>
          <w:rStyle w:val="Style12"/>
          <w:sz w:val="20"/>
        </w:rPr>
        <w:t>&lt;INPUT type=submit value="Вывести оглавления отмеченных альбомов"&gt;</w:t>
      </w:r>
    </w:p>
    <w:p>
      <w:pPr>
        <w:pStyle w:val="Normal"/>
        <w:rPr/>
      </w:pPr>
      <w:r>
        <w:rPr/>
        <w:t xml:space="preserve">Загрузив заглавную страницу сайта </w:t>
      </w:r>
      <w:r>
        <w:rPr>
          <w:lang w:val="en-US"/>
        </w:rPr>
        <w:t>www</w:t>
      </w:r>
      <w:r>
        <w:rPr/>
        <w:t>.</w:t>
      </w:r>
      <w:r>
        <w:rPr>
          <w:lang w:val="en-US"/>
        </w:rPr>
        <w:t>harchikov</w:t>
      </w:r>
      <w:r>
        <w:rPr/>
        <w:t>.</w:t>
      </w:r>
      <w:r>
        <w:rPr>
          <w:lang w:val="en-US"/>
        </w:rPr>
        <w:t>ru</w:t>
      </w:r>
      <w:r>
        <w:rPr/>
        <w:t>, можно легко изучить ее структуру.</w:t>
      </w:r>
    </w:p>
    <w:p>
      <w:pPr>
        <w:pStyle w:val="Normal"/>
        <w:rPr/>
      </w:pPr>
      <w:r>
        <w:rPr/>
        <w:t>В файле же albm.php помещена простая программа, выглядящая так:</w:t>
      </w:r>
    </w:p>
    <w:p>
      <w:pPr>
        <w:pStyle w:val="Normal"/>
        <w:rPr/>
      </w:pPr>
      <w:r>
        <w:rPr/>
      </w:r>
    </w:p>
    <w:p>
      <w:pPr>
        <w:pStyle w:val="Normal"/>
        <w:rPr/>
      </w:pPr>
      <w:r>
        <w:rPr>
          <w:rStyle w:val="Style12"/>
          <w:sz w:val="20"/>
          <w:lang w:val="en-US"/>
        </w:rPr>
        <w:t>&lt;?php</w:t>
      </w:r>
    </w:p>
    <w:p>
      <w:pPr>
        <w:pStyle w:val="Normal"/>
        <w:rPr/>
      </w:pPr>
      <w:r>
        <w:rPr>
          <w:rStyle w:val="Style12"/>
          <w:sz w:val="20"/>
          <w:lang w:val="en-US"/>
        </w:rPr>
        <w:t>if ($bar01==True) {include ("bar01.php"); }</w:t>
      </w:r>
    </w:p>
    <w:p>
      <w:pPr>
        <w:pStyle w:val="Normal"/>
        <w:rPr/>
      </w:pPr>
      <w:r>
        <w:rPr>
          <w:rStyle w:val="Style12"/>
          <w:sz w:val="20"/>
          <w:lang w:val="en-US"/>
        </w:rPr>
        <w:t>if ($bar02==True) {include ("bar02.php"); }</w:t>
      </w:r>
    </w:p>
    <w:p>
      <w:pPr>
        <w:pStyle w:val="Normal"/>
        <w:rPr/>
      </w:pPr>
      <w:r>
        <w:rPr>
          <w:rStyle w:val="Style12"/>
          <w:sz w:val="20"/>
        </w:rPr>
        <w:t>... по строке на каждый альбом ...</w:t>
      </w:r>
    </w:p>
    <w:p>
      <w:pPr>
        <w:pStyle w:val="Normal"/>
        <w:rPr/>
      </w:pPr>
      <w:r>
        <w:rPr>
          <w:rStyle w:val="Style12"/>
          <w:sz w:val="20"/>
        </w:rPr>
        <w:t>?&gt;</w:t>
      </w:r>
    </w:p>
    <w:p>
      <w:pPr>
        <w:pStyle w:val="Normal"/>
        <w:rPr>
          <w:rStyle w:val="Style12"/>
          <w:sz w:val="20"/>
        </w:rPr>
      </w:pPr>
      <w:r>
        <w:rPr/>
      </w:r>
    </w:p>
    <w:p>
      <w:pPr>
        <w:pStyle w:val="Normal"/>
        <w:rPr/>
      </w:pPr>
      <w:r>
        <w:rPr/>
        <w:t xml:space="preserve">В файлах </w:t>
      </w:r>
      <w:r>
        <w:rPr>
          <w:i/>
        </w:rPr>
        <w:t>bar.01.php</w:t>
      </w:r>
      <w:r>
        <w:rPr/>
        <w:t xml:space="preserve">, </w:t>
      </w:r>
      <w:r>
        <w:rPr>
          <w:i/>
        </w:rPr>
        <w:t>bar02.php</w:t>
      </w:r>
      <w:r>
        <w:rPr/>
        <w:t xml:space="preserve"> и т.д. находятся описания альбомов и ссылки на MP3-файлы песен. Если checkbox с соответствующим именем был отмечен на заглавной странице, то переменная его имени оказывается равной </w:t>
      </w:r>
      <w:r>
        <w:rPr>
          <w:i/>
        </w:rPr>
        <w:t>True</w:t>
      </w:r>
      <w:r>
        <w:rPr/>
        <w:t xml:space="preserve"> - именно это и проверяется в сценарии. </w:t>
      </w:r>
    </w:p>
    <w:p>
      <w:pPr>
        <w:pStyle w:val="Normal"/>
        <w:rPr/>
      </w:pPr>
      <w:r>
        <w:rPr/>
      </w:r>
    </w:p>
    <w:p>
      <w:pPr>
        <w:pStyle w:val="Normal"/>
        <w:ind w:hanging="0"/>
        <w:jc w:val="center"/>
        <w:rPr>
          <w:i/>
          <w:i/>
        </w:rPr>
      </w:pPr>
      <w:r>
        <w:rPr>
          <w:lang w:val="en-US"/>
        </w:rPr>
        <w:drawing>
          <wp:inline distT="0" distB="0" distL="0" distR="0">
            <wp:extent cx="4311650" cy="3791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311650" cy="3791585"/>
                    </a:xfrm>
                    <a:prstGeom prst="rect">
                      <a:avLst/>
                    </a:prstGeom>
                  </pic:spPr>
                </pic:pic>
              </a:graphicData>
            </a:graphic>
          </wp:inline>
        </w:drawing>
      </w:r>
    </w:p>
    <w:p>
      <w:pPr>
        <w:pStyle w:val="Signature"/>
        <w:rPr/>
      </w:pPr>
      <w:r>
        <w:rPr/>
        <w:t xml:space="preserve">Рис.19.4. Если вас заинтересовали лишь отдельные вопросы, </w:t>
        <w:br/>
        <w:t>нет надобности загружать всю страницу.</w:t>
      </w:r>
    </w:p>
    <w:p>
      <w:pPr>
        <w:pStyle w:val="Normal"/>
        <w:rPr/>
      </w:pPr>
      <w:r>
        <w:rPr/>
      </w:r>
    </w:p>
    <w:p>
      <w:pPr>
        <w:pStyle w:val="Normal"/>
        <w:rPr/>
      </w:pPr>
      <w:r>
        <w:rPr/>
        <w:t>Удивительно, что этот простейший прием в настоящее время практически не применяется на сайтах Сети - используется традиционная схема размещения информации со множеством ссылок на отдельные разделы. А ведь как удобно - например, на сайте Александра Харчикова можно выбрать альбомы, сгенерировать себе страницу со ссылками на песни из них и, заходя на нее, постепенно загружать песни или передать весь список ссылок на файлы в какую-нибудь из программ-"качалок". Или, скажем, на сайте фирмы "Экон-Профи" (www.econprofi.ru) точно так же сделан раздел "Вопросы и ответы" (рис.19.4), - отметив интересующие вопросы на странице раздела, можно получить подробные консультации исключительно по выбранным темам. Полученная страница и загрузится быстрее, да и при ее распечатке лишней бумаги тратить не потребуется.</w:t>
      </w:r>
    </w:p>
    <w:p>
      <w:pPr>
        <w:pStyle w:val="Normal"/>
        <w:rPr/>
      </w:pPr>
      <w:r>
        <w:rPr/>
        <w:t xml:space="preserve">Данную схему, разумеется, можно доработать. Опыт показывает, что посетители чаще всего предпочитают просмотреть либо два-три выбранных раздела, либо все разделы сразу. В последнем случае им придется отмечать все checkbox'ы страницы, что занимает время и силы. Поэтому стоит поместить на страницу еще и кнопку вывода сразу всех разделов - "Просмотреть все". Ей можно назначить гиперссылку с адресной строкой, содержащей все переменные в значении </w:t>
      </w:r>
      <w:r>
        <w:rPr>
          <w:i/>
        </w:rPr>
        <w:t>on</w:t>
      </w:r>
      <w:r>
        <w:rPr/>
        <w:t xml:space="preserve">, а можно немного доработать код PHP на странице-обработчике запроса, попросту добавив во все условия проверку значения еще одной, общей для всех условий переменной: </w:t>
      </w:r>
      <w:r>
        <w:rPr>
          <w:i/>
        </w:rPr>
        <w:t>if (($bar02==True) || ($all==True)) {... (напоминаю, что знак || означает "или")</w:t>
      </w:r>
      <w:r>
        <w:rPr/>
        <w:t xml:space="preserve">, и тогда гиперссылка может вести всего лишь на адрес </w:t>
      </w:r>
      <w:r>
        <w:rPr>
          <w:i/>
        </w:rPr>
        <w:t>albm.php?all=True</w:t>
      </w:r>
      <w:r>
        <w:rPr/>
        <w:t>. Можно для решения той же задачи поместить на страницу пару сценариев на JavaScript, выполняющих соответственно отметку всех checkbox'ов и, наоборот, их очистку (см. такой, к примеру, на странице www.harchikov.ru/cass.php). Так что простор для творчества имеется, и немалый.</w:t>
      </w:r>
    </w:p>
    <w:p>
      <w:pPr>
        <w:pStyle w:val="Normal"/>
        <w:rPr/>
      </w:pPr>
      <w:r>
        <w:rPr/>
      </w:r>
    </w:p>
    <w:p>
      <w:pPr>
        <w:pStyle w:val="Heading3"/>
        <w:ind w:hanging="0"/>
        <w:rPr/>
      </w:pPr>
      <w:r>
        <w:rPr/>
        <w:t>Интернет-магазин</w:t>
      </w:r>
    </w:p>
    <w:p>
      <w:pPr>
        <w:pStyle w:val="Normal"/>
        <w:rPr/>
      </w:pPr>
      <w:r>
        <w:rPr>
          <w:b/>
        </w:rPr>
        <w:t xml:space="preserve">2. </w:t>
      </w:r>
      <w:r>
        <w:rPr/>
        <w:t>С помощью PHP можно легко сделать мини-Интернет-магазин - т.е. установить на сайт форму заказа, которая будет отправляться вам по электронной почте. При этом почтовая программа посетителя использоваться не будет - ему даже необязательно вообще ее иметь.</w:t>
      </w:r>
    </w:p>
    <w:p>
      <w:pPr>
        <w:pStyle w:val="Normal"/>
        <w:rPr/>
      </w:pPr>
      <w:r>
        <w:rPr/>
        <w:t>К примеру, такой "виртуальный магазин" аудиокассет сделан на странице http://www.harchikov.ru/cass.php (рис.19.5). Посетитель может просмотреть описания кассет и отметить заинтересовавшие его предложения, поставив галочку в checkbox'ах. В низу страницы расположен раздел оформления заказа - сверившись с суммой (рассчитываемой небольшим сценарием на javascript и выводимой средствами Dynamic HTML в соответствующей строке формы), посетитель должен ввести свои контактные данные и отправить заказ, нажав соответствующую кнопку.</w:t>
      </w:r>
    </w:p>
    <w:p>
      <w:pPr>
        <w:pStyle w:val="Normal"/>
        <w:rPr/>
      </w:pPr>
      <w:r>
        <w:rPr/>
        <w:t xml:space="preserve">Страница "магазина" содержит форму с заголовком </w:t>
      </w:r>
      <w:r>
        <w:rPr>
          <w:color w:val="000000"/>
        </w:rPr>
        <w:t>&lt;FORM METHOD="post" ACTION="</w:t>
      </w:r>
      <w:r>
        <w:rPr>
          <w:color w:val="000000"/>
          <w:lang w:val="en-US"/>
        </w:rPr>
        <w:t>http</w:t>
      </w:r>
      <w:r>
        <w:rPr>
          <w:color w:val="000000"/>
        </w:rPr>
        <w:t>://</w:t>
      </w:r>
      <w:r>
        <w:rPr>
          <w:color w:val="000000"/>
          <w:lang w:val="en-US"/>
        </w:rPr>
        <w:t>www</w:t>
      </w:r>
      <w:r>
        <w:rPr>
          <w:color w:val="000000"/>
        </w:rPr>
        <w:t>.</w:t>
      </w:r>
      <w:r>
        <w:rPr>
          <w:color w:val="000000"/>
          <w:lang w:val="en-US"/>
        </w:rPr>
        <w:t>harchikov</w:t>
      </w:r>
      <w:r>
        <w:rPr>
          <w:color w:val="000000"/>
        </w:rPr>
        <w:t>.</w:t>
      </w:r>
      <w:r>
        <w:rPr>
          <w:color w:val="000000"/>
          <w:lang w:val="en-US"/>
        </w:rPr>
        <w:t>ru</w:t>
      </w:r>
      <w:r>
        <w:rPr>
          <w:color w:val="000000"/>
        </w:rPr>
        <w:t>/zakaz.php" NAME="mainform"&gt;</w:t>
      </w:r>
      <w:r>
        <w:rPr/>
        <w:t xml:space="preserve"> - то есть PHP-программа, обрабатывающая форму, находится в файле zakaz.php на сайте </w:t>
      </w:r>
      <w:r>
        <w:rPr>
          <w:lang w:val="en-US"/>
        </w:rPr>
        <w:t>www</w:t>
      </w:r>
      <w:r>
        <w:rPr/>
        <w:t>.</w:t>
      </w:r>
      <w:r>
        <w:rPr>
          <w:lang w:val="en-US"/>
        </w:rPr>
        <w:t>harchikov</w:t>
      </w:r>
      <w:r>
        <w:rPr/>
        <w:t>.</w:t>
      </w:r>
      <w:r>
        <w:rPr>
          <w:lang w:val="en-US"/>
        </w:rPr>
        <w:t>ru</w:t>
      </w:r>
      <w:r>
        <w:rPr/>
        <w:t xml:space="preserve"> (и именно на эту страницу произойдет переход после нажатия кнопки отправления заказа на исходной странице - "Отправить заказ"), а в адресной строке переменные отображаться не будут. Поскольку программы на PHP, чтобы быть исполненными, должны содержаться в какой-либо web-странице, то команда отправки почты содержится в файле zakaz.php. Вот как выглядит PHP-сценарий, формирующий письмо с заказом и отправляющий его администратору сайта:</w:t>
      </w:r>
    </w:p>
    <w:p>
      <w:pPr>
        <w:pStyle w:val="Normal"/>
        <w:rPr>
          <w:rStyle w:val="Style12"/>
          <w:sz w:val="20"/>
        </w:rPr>
      </w:pPr>
      <w:r>
        <w:rPr/>
      </w:r>
    </w:p>
    <w:p>
      <w:pPr>
        <w:pStyle w:val="Normal"/>
        <w:ind w:firstLine="284"/>
        <w:jc w:val="left"/>
        <w:rPr/>
      </w:pPr>
      <w:r>
        <w:rPr>
          <w:rStyle w:val="Style12"/>
          <w:rFonts w:eastAsia="Arial"/>
          <w:sz w:val="20"/>
        </w:rPr>
        <w:t xml:space="preserve"> </w:t>
      </w:r>
      <w:r>
        <w:rPr>
          <w:rStyle w:val="Style12"/>
          <w:sz w:val="20"/>
        </w:rPr>
        <w:t>&lt;?php</w:t>
      </w:r>
    </w:p>
    <w:p>
      <w:pPr>
        <w:pStyle w:val="Normal"/>
        <w:ind w:firstLine="284"/>
        <w:jc w:val="left"/>
        <w:rPr/>
      </w:pPr>
      <w:r>
        <w:rPr>
          <w:rStyle w:val="Style12"/>
          <w:sz w:val="20"/>
        </w:rPr>
        <w:t>$zak=" \n";</w:t>
      </w:r>
    </w:p>
    <w:p>
      <w:pPr>
        <w:pStyle w:val="Normal"/>
        <w:ind w:firstLine="284"/>
        <w:jc w:val="left"/>
        <w:rPr/>
      </w:pPr>
      <w:r>
        <w:rPr>
          <w:rStyle w:val="Style12"/>
          <w:sz w:val="20"/>
        </w:rPr>
        <w:t xml:space="preserve">if ($RNS == True){$zak="$zak Русские не сдаются!  </w:t>
      </w:r>
      <w:r>
        <w:rPr>
          <w:rStyle w:val="Style12"/>
          <w:sz w:val="20"/>
          <w:lang w:val="en-US"/>
        </w:rPr>
        <w:t>\n"; }</w:t>
      </w:r>
    </w:p>
    <w:p>
      <w:pPr>
        <w:pStyle w:val="Normal"/>
        <w:ind w:firstLine="284"/>
        <w:jc w:val="left"/>
        <w:rPr/>
      </w:pPr>
      <w:r>
        <w:rPr>
          <w:rStyle w:val="Style12"/>
          <w:sz w:val="20"/>
          <w:lang w:val="en-US"/>
        </w:rPr>
        <w:t xml:space="preserve">if ($ZAR == True){$zak="$zak </w:t>
      </w:r>
      <w:r>
        <w:rPr>
          <w:rStyle w:val="Style12"/>
          <w:sz w:val="20"/>
        </w:rPr>
        <w:t>За</w:t>
      </w:r>
      <w:r>
        <w:rPr>
          <w:rStyle w:val="Style12"/>
          <w:sz w:val="20"/>
          <w:lang w:val="en-US"/>
        </w:rPr>
        <w:t xml:space="preserve"> </w:t>
      </w:r>
      <w:r>
        <w:rPr>
          <w:rStyle w:val="Style12"/>
          <w:sz w:val="20"/>
        </w:rPr>
        <w:t>Родину</w:t>
      </w:r>
      <w:r>
        <w:rPr>
          <w:rStyle w:val="Style12"/>
          <w:sz w:val="20"/>
          <w:lang w:val="en-US"/>
        </w:rPr>
        <w:t xml:space="preserve">  \n"; }</w:t>
      </w:r>
    </w:p>
    <w:p>
      <w:pPr>
        <w:pStyle w:val="Normal"/>
        <w:ind w:firstLine="284"/>
        <w:jc w:val="left"/>
        <w:rPr/>
      </w:pPr>
      <w:r>
        <w:rPr>
          <w:rStyle w:val="Style12"/>
          <w:sz w:val="20"/>
          <w:lang w:val="en-US"/>
        </w:rPr>
        <w:t xml:space="preserve">if ($PRP == True){$zak="$zak </w:t>
      </w:r>
      <w:r>
        <w:rPr>
          <w:rStyle w:val="Style12"/>
          <w:sz w:val="20"/>
        </w:rPr>
        <w:t>Песни</w:t>
      </w:r>
      <w:r>
        <w:rPr>
          <w:rStyle w:val="Style12"/>
          <w:sz w:val="20"/>
          <w:lang w:val="en-US"/>
        </w:rPr>
        <w:t xml:space="preserve"> </w:t>
      </w:r>
      <w:r>
        <w:rPr>
          <w:rStyle w:val="Style12"/>
          <w:sz w:val="20"/>
        </w:rPr>
        <w:t>пролетариата</w:t>
      </w:r>
      <w:r>
        <w:rPr>
          <w:rStyle w:val="Style12"/>
          <w:sz w:val="20"/>
          <w:lang w:val="en-US"/>
        </w:rPr>
        <w:t xml:space="preserve">  \n"; }</w:t>
      </w:r>
    </w:p>
    <w:p>
      <w:pPr>
        <w:pStyle w:val="Normal"/>
        <w:ind w:firstLine="284"/>
        <w:jc w:val="left"/>
        <w:rPr/>
      </w:pPr>
      <w:r>
        <w:rPr>
          <w:rStyle w:val="Style12"/>
          <w:sz w:val="20"/>
        </w:rPr>
        <w:t>...</w:t>
      </w:r>
    </w:p>
    <w:p>
      <w:pPr>
        <w:pStyle w:val="Normal"/>
        <w:ind w:firstLine="284"/>
        <w:jc w:val="left"/>
        <w:rPr/>
      </w:pPr>
      <w:r>
        <w:rPr>
          <w:rStyle w:val="Style12"/>
          <w:sz w:val="20"/>
        </w:rPr>
        <w:t>mail ("mail@harchikov.ru", "Заказ на кассеты", "С адреса $email с контактными данными $cont пришла заявка на приобретение кассет: $zak. Отправитель</w:t>
      </w:r>
      <w:r>
        <w:rPr>
          <w:rStyle w:val="Style12"/>
          <w:sz w:val="20"/>
          <w:lang w:val="en-US"/>
        </w:rPr>
        <w:t xml:space="preserve"> </w:t>
      </w:r>
      <w:r>
        <w:rPr>
          <w:rStyle w:val="Style12"/>
          <w:sz w:val="20"/>
        </w:rPr>
        <w:t>пользовался</w:t>
      </w:r>
      <w:r>
        <w:rPr>
          <w:rStyle w:val="Style12"/>
          <w:sz w:val="20"/>
          <w:lang w:val="en-US"/>
        </w:rPr>
        <w:t xml:space="preserve"> </w:t>
      </w:r>
      <w:r>
        <w:rPr>
          <w:rStyle w:val="Style12"/>
          <w:sz w:val="20"/>
        </w:rPr>
        <w:t>браузером</w:t>
      </w:r>
      <w:r>
        <w:rPr>
          <w:rStyle w:val="Style12"/>
          <w:sz w:val="20"/>
          <w:lang w:val="en-US"/>
        </w:rPr>
        <w:t xml:space="preserve"> $HTTP_USER_AGENT, </w:t>
      </w:r>
      <w:r>
        <w:rPr>
          <w:rStyle w:val="Style12"/>
          <w:sz w:val="20"/>
        </w:rPr>
        <w:t>работал</w:t>
      </w:r>
      <w:r>
        <w:rPr>
          <w:rStyle w:val="Style12"/>
          <w:sz w:val="20"/>
          <w:lang w:val="en-US"/>
        </w:rPr>
        <w:t xml:space="preserve"> </w:t>
      </w:r>
      <w:r>
        <w:rPr>
          <w:rStyle w:val="Style12"/>
          <w:sz w:val="20"/>
        </w:rPr>
        <w:t>с</w:t>
      </w:r>
      <w:r>
        <w:rPr>
          <w:rStyle w:val="Style12"/>
          <w:sz w:val="20"/>
          <w:lang w:val="en-US"/>
        </w:rPr>
        <w:t xml:space="preserve"> IP-</w:t>
      </w:r>
      <w:r>
        <w:rPr>
          <w:rStyle w:val="Style12"/>
          <w:sz w:val="20"/>
        </w:rPr>
        <w:t>адреса</w:t>
      </w:r>
      <w:r>
        <w:rPr>
          <w:rStyle w:val="Style12"/>
          <w:sz w:val="20"/>
          <w:lang w:val="en-US"/>
        </w:rPr>
        <w:t xml:space="preserve"> $REMOTE_ADDR", "From: $email\nReply-To: $email\nContent-Type: text/plain; charset=windows-1251");</w:t>
      </w:r>
    </w:p>
    <w:p>
      <w:pPr>
        <w:pStyle w:val="Normal"/>
        <w:ind w:firstLine="284"/>
        <w:jc w:val="left"/>
        <w:rPr/>
      </w:pPr>
      <w:r>
        <w:rPr>
          <w:rStyle w:val="Style12"/>
          <w:sz w:val="20"/>
        </w:rPr>
        <w:t>?&gt;</w:t>
      </w:r>
    </w:p>
    <w:p>
      <w:pPr>
        <w:pStyle w:val="Normal"/>
        <w:rPr>
          <w:rStyle w:val="Style12"/>
          <w:sz w:val="20"/>
        </w:rPr>
      </w:pPr>
      <w:r>
        <w:rPr/>
      </w:r>
    </w:p>
    <w:p>
      <w:pPr>
        <w:pStyle w:val="Normal"/>
        <w:ind w:hanging="0"/>
        <w:jc w:val="center"/>
        <w:rPr>
          <w:i/>
          <w:i/>
        </w:rPr>
      </w:pPr>
      <w:r>
        <w:rPr>
          <w:lang w:val="en-US"/>
        </w:rPr>
        <w:drawing>
          <wp:inline distT="0" distB="0" distL="0" distR="0">
            <wp:extent cx="4364355" cy="4349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4364355" cy="4349115"/>
                    </a:xfrm>
                    <a:prstGeom prst="rect">
                      <a:avLst/>
                    </a:prstGeom>
                  </pic:spPr>
                </pic:pic>
              </a:graphicData>
            </a:graphic>
          </wp:inline>
        </w:drawing>
      </w:r>
    </w:p>
    <w:p>
      <w:pPr>
        <w:pStyle w:val="Signature"/>
        <w:rPr/>
      </w:pPr>
      <w:r>
        <w:rPr/>
        <w:t>Рис.19.5. Интернет-магазин - выбирай и заказывай. А строили его всего 5 минут.</w:t>
      </w:r>
    </w:p>
    <w:p>
      <w:pPr>
        <w:pStyle w:val="Normal"/>
        <w:rPr/>
      </w:pPr>
      <w:r>
        <w:rPr/>
      </w:r>
    </w:p>
    <w:p>
      <w:pPr>
        <w:pStyle w:val="Normal"/>
        <w:rPr/>
      </w:pPr>
      <w:r>
        <w:rPr/>
        <w:t xml:space="preserve">Команда, собственно отправляющая письмо, стоит последней - это </w:t>
      </w:r>
      <w:r>
        <w:rPr>
          <w:i/>
        </w:rPr>
        <w:t>mail</w:t>
      </w:r>
      <w:r>
        <w:rPr/>
        <w:t xml:space="preserve"> (описание читайте выше). Так как весьма желательно, чтобы получатель письма мог сразу начать выполнять заказ, не тратя время на расшифровку письма, то с помощью небольшого фрагмента кода на основе данных о значениях переданных переменных создается строка с построчным перечнем полных названий заказываемых товаров (чтобы не было проблем с восприятием интерпретатором кириллических символов в качестве имен переменных, имя каждого checkbox'а содержит только латинские буквы, например, </w:t>
      </w:r>
      <w:r>
        <w:rPr>
          <w:i/>
        </w:rPr>
        <w:t xml:space="preserve">PVS </w:t>
      </w:r>
      <w:r>
        <w:rPr/>
        <w:t xml:space="preserve">- </w:t>
      </w:r>
      <w:r>
        <w:rPr>
          <w:i/>
        </w:rPr>
        <w:t>&lt;INPUT NAME=PVS TYPE=checkbox&gt;</w:t>
      </w:r>
      <w:r>
        <w:rPr/>
        <w:t>) - и уже эта строка помещается в письмо. В результате тот, кто обрабатывает заказы, получит аккуратный список заказанных товаров и сведения о заказчике.</w:t>
      </w:r>
    </w:p>
    <w:p>
      <w:pPr>
        <w:pStyle w:val="Normal"/>
        <w:rPr/>
      </w:pPr>
      <w:r>
        <w:rPr/>
        <w:t xml:space="preserve">Имейте в виду, что для полноценного тестирования функции </w:t>
      </w:r>
      <w:r>
        <w:rPr>
          <w:i/>
          <w:lang w:val="en-US"/>
        </w:rPr>
        <w:t>mail</w:t>
      </w:r>
      <w:r>
        <w:rPr/>
        <w:t xml:space="preserve"> на локальном компьютере на нем должна быть установлена программа - почтовый сервер с соответствущими указаниями в настройках </w:t>
      </w:r>
      <w:r>
        <w:rPr>
          <w:lang w:val="en-US"/>
        </w:rPr>
        <w:t>web</w:t>
      </w:r>
      <w:r>
        <w:rPr/>
        <w:t xml:space="preserve">-сервера, - иначе интерпретатор </w:t>
      </w:r>
      <w:r>
        <w:rPr>
          <w:lang w:val="en-US"/>
        </w:rPr>
        <w:t>PHP</w:t>
      </w:r>
      <w:r>
        <w:rPr/>
        <w:t xml:space="preserve"> будет выдавать сообщения об ошибке. Поэтому тестировать описанный здесь сценарий лучше сразу на сервере в Интернете. </w:t>
      </w:r>
    </w:p>
    <w:p>
      <w:pPr>
        <w:pStyle w:val="Normal"/>
        <w:rPr/>
      </w:pPr>
      <w:r>
        <w:rPr/>
        <w:t>Вот так, очень просто, вы можете сделать элементарную форму заказа чего-либо через Интернет с отправкой данных этих заказов вам по электронной почте. При использовании данного способа посетителю даже не нужно быть постоянно подключенным к Интернету во время оформления заказа - он спокойно может загрузить страницу с перечнем товаров, отключиться от Сети, выбрать нужные предложения и заполнить поля формы заказа, а затем, подключившись снова, этот заказ отправить. Да и саму страницу со списком ему необязательно получать именно из Сети - вы можете отправить ее кому-либо по почте или поместить на компакт-диски, раздаваемые друзьям или коллегам (не забудьте только в заголовке формы указать полный адрес страницы с программой-обработчиком, как это сделано в приведенном примере).</w:t>
      </w:r>
    </w:p>
    <w:p>
      <w:pPr>
        <w:pStyle w:val="Normal"/>
        <w:rPr/>
      </w:pPr>
      <w:r>
        <w:rPr/>
        <w:t>Упомянутый сценарий Интернет-магазина подробно рассмотрен в книге "</w:t>
      </w:r>
      <w:r>
        <w:rPr>
          <w:lang w:val="en-US"/>
        </w:rPr>
        <w:t>PHP</w:t>
      </w:r>
      <w:r>
        <w:rPr/>
        <w:t>: полезные приемы".</w:t>
      </w:r>
    </w:p>
    <w:p>
      <w:pPr>
        <w:pStyle w:val="Normal"/>
        <w:rPr/>
      </w:pPr>
      <w:r>
        <w:rPr/>
      </w:r>
    </w:p>
    <w:p>
      <w:pPr>
        <w:pStyle w:val="Heading3"/>
        <w:ind w:hanging="0"/>
        <w:rPr/>
      </w:pPr>
      <w:r>
        <w:rPr/>
        <w:t>Заключение</w:t>
      </w:r>
    </w:p>
    <w:p>
      <w:pPr>
        <w:pStyle w:val="Normal"/>
        <w:rPr/>
      </w:pPr>
      <w:r>
        <w:rPr/>
        <w:t xml:space="preserve">История PHP - прекрасный пример того, как изобретение, действительно нужное людям, способно завоевать весь мир. Начавшись с небольшого приложения, созданного энтузиастом-любителем, PHP превратился в самый массовый и самый многофунциональный язык web-программирования. Простой синтаксис и логичная структура, отсутствие затрудняющих работу особенностей, модульность конструкции интерпретатора, легкость взаимодействия с базами данных, - все это и сделало PHP таковым. </w:t>
      </w:r>
    </w:p>
    <w:p>
      <w:pPr>
        <w:pStyle w:val="Normal"/>
        <w:rPr/>
      </w:pPr>
      <w:r>
        <w:rPr/>
        <w:t>Освоить PHP может каждый. Наличие множества весьма информативных ресурсов Интернета и полнота официального описания языка делают этот процесс легким и быстрым. Для реализации довольно широкого круга задач вполне хватит даже простой модификации фрагментов кода, приводимых в справке к официальному описанию. А, как показано выше, PHP позволяет не только дать посетителям сайта новые возможности, но и серьезно облегчить труд создателя сайта, тем самым сэкономив больше времени, чем затрачено на его освоение. Поэтому вы никогда не пожалеете, что занялись изучением этого языка.</w:t>
      </w:r>
    </w:p>
    <w:p>
      <w:pPr>
        <w:pStyle w:val="Heading1"/>
        <w:ind w:hanging="0"/>
        <w:rPr/>
      </w:pPr>
      <w:r>
        <w:rPr/>
        <w:t>*       *       *</w:t>
      </w:r>
    </w:p>
    <w:p>
      <w:pPr>
        <w:pStyle w:val="Heading2"/>
        <w:pBdr>
          <w:left w:val="single" w:sz="4" w:space="4" w:color="000000"/>
          <w:right w:val="single" w:sz="4" w:space="4" w:color="000000"/>
        </w:pBdr>
        <w:ind w:left="284" w:right="311" w:hanging="0"/>
        <w:rPr/>
      </w:pPr>
      <w:r>
        <w:rPr/>
        <w:t>Полезные советы</w:t>
      </w:r>
    </w:p>
    <w:p>
      <w:pPr>
        <w:pStyle w:val="Heading1"/>
        <w:pBdr>
          <w:left w:val="single" w:sz="4" w:space="4" w:color="000000"/>
          <w:right w:val="single" w:sz="4" w:space="4" w:color="000000"/>
        </w:pBdr>
        <w:ind w:left="284" w:right="311" w:hanging="0"/>
        <w:rPr/>
      </w:pPr>
      <w:r>
        <w:rPr/>
        <w:t>*       *       *</w:t>
      </w:r>
    </w:p>
    <w:p>
      <w:pPr>
        <w:pStyle w:val="Normal"/>
        <w:numPr>
          <w:ilvl w:val="0"/>
          <w:numId w:val="3"/>
        </w:numPr>
        <w:pBdr>
          <w:left w:val="single" w:sz="4" w:space="4" w:color="000000"/>
          <w:right w:val="single" w:sz="4" w:space="4" w:color="000000"/>
        </w:pBdr>
        <w:tabs>
          <w:tab w:val="clear" w:pos="720"/>
          <w:tab w:val="left" w:pos="567" w:leader="none"/>
          <w:tab w:val="left" w:pos="993" w:leader="none"/>
        </w:tabs>
        <w:ind w:left="284" w:right="311" w:firstLine="425"/>
        <w:rPr/>
      </w:pPr>
      <w:r>
        <w:rPr/>
        <w:t xml:space="preserve">Наиболее частой ошибкой при создании программ на </w:t>
      </w:r>
      <w:r>
        <w:rPr>
          <w:lang w:val="en-US"/>
        </w:rPr>
        <w:t>PHP</w:t>
      </w:r>
      <w:r>
        <w:rPr/>
        <w:t xml:space="preserve"> является отсутствие знака точки с запятой после какого-либо оператора. За его наличием надо внимательно следить. Также не следует забывать, что при выполнении в каком-либо условии сравнения на равенство двух переменных между ними необходимо ставить не один, а два знака равенства: </w:t>
      </w:r>
      <w:r>
        <w:rPr>
          <w:lang w:val="en-US"/>
        </w:rPr>
        <w:t>if</w:t>
      </w:r>
      <w:r>
        <w:rPr/>
        <w:t xml:space="preserve"> (</w:t>
      </w:r>
      <w:r>
        <w:rPr>
          <w:lang w:val="en-US"/>
        </w:rPr>
        <w:t>a</w:t>
      </w:r>
      <w:r>
        <w:rPr/>
        <w:t>==</w:t>
      </w:r>
      <w:r>
        <w:rPr>
          <w:lang w:val="en-US"/>
        </w:rPr>
        <w:t>b</w:t>
      </w:r>
      <w:r>
        <w:rPr/>
        <w:t xml:space="preserve">) и никак иначе. </w:t>
      </w:r>
    </w:p>
    <w:p>
      <w:pPr>
        <w:pStyle w:val="Normal"/>
        <w:rPr/>
      </w:pPr>
      <w:r>
        <w:rPr/>
      </w:r>
    </w:p>
    <w:p>
      <w:pPr>
        <w:pStyle w:val="Normal1"/>
        <w:jc w:val="center"/>
        <w:rPr>
          <w:rFonts w:ascii="Arial" w:hAnsi="Arial" w:cs="Arial"/>
          <w:sz w:val="20"/>
        </w:rPr>
      </w:pPr>
      <w:r>
        <w:rPr>
          <w:rFonts w:cs="Arial" w:ascii="Arial" w:hAnsi="Arial"/>
          <w:sz w:val="20"/>
        </w:rPr>
        <w:t>*         *         *</w:t>
      </w:r>
    </w:p>
    <w:p>
      <w:pPr>
        <w:pStyle w:val="Normal1"/>
        <w:rPr/>
      </w:pPr>
      <w:r>
        <w:rPr>
          <w:rFonts w:cs="Arial" w:ascii="Arial" w:hAnsi="Arial"/>
          <w:i/>
          <w:sz w:val="20"/>
        </w:rPr>
        <w:t>Данный текст - глава из книги "Тайны и секреты компьютера (второе издание)", недавно вышедшей в издательстве "Горячая линия - Телеком". Эта книга предназначена для тех, кто самостоятельно осваивает мир информационных технологий. Программирование в среде Microsoft Office, устройство сетей Internet и Fidonet, работа системы электронной почты, структура системного реестра Windows и файловой системы, строение жидкокристаллических дисплеев и проблема наличия различных кодировок русского языка, - про все это рассказывается в ней. Многообразие тем и легкий стиль изложения сделают ее вашим спутником на долгое время, и вы всегда сможете найти в ней нужную именно в данный момент информацию. Если Вы интересуетесь компьютерными технологиями, желали бы расширить свои знания и умения в этой области, то она Вам наверняка понравится. На сайте http://comptain.</w:t>
      </w:r>
      <w:r>
        <w:rPr>
          <w:rFonts w:cs="Arial" w:ascii="Arial" w:hAnsi="Arial"/>
          <w:i/>
          <w:sz w:val="20"/>
          <w:lang w:val="en-US"/>
        </w:rPr>
        <w:t>nm.ru</w:t>
      </w:r>
      <w:r>
        <w:rPr>
          <w:rFonts w:cs="Arial" w:ascii="Arial" w:hAnsi="Arial"/>
          <w:i/>
          <w:sz w:val="20"/>
        </w:rPr>
        <w:t>, посвященном этой книге, вы можете ознакомиться с ее оглавлением и аннотацией, прочитать некоторые главы, купить в Интернет-магазине.</w:t>
      </w:r>
    </w:p>
    <w:p>
      <w:pPr>
        <w:pStyle w:val="Normal1"/>
        <w:jc w:val="center"/>
        <w:rPr>
          <w:rFonts w:ascii="Arial" w:hAnsi="Arial" w:cs="Arial"/>
          <w:sz w:val="20"/>
        </w:rPr>
      </w:pPr>
      <w:r>
        <w:rPr>
          <w:rFonts w:cs="Arial" w:ascii="Arial" w:hAnsi="Arial"/>
          <w:sz w:val="20"/>
        </w:rPr>
        <w:t>*         *         *</w:t>
      </w:r>
    </w:p>
    <w:p>
      <w:pPr>
        <w:pStyle w:val="Normal1"/>
        <w:rPr/>
      </w:pPr>
      <w:r>
        <w:rPr>
          <w:rFonts w:cs="Arial" w:ascii="Arial" w:hAnsi="Arial"/>
          <w:i/>
          <w:sz w:val="20"/>
        </w:rPr>
        <w:t>В настоящее время в издательстве "Горячая линия - Телеком" готовится к выходу книга "PHP: полезные приемы", в которой тема данной статьи освещена более подробно.</w:t>
      </w:r>
      <w:r>
        <w:rPr>
          <w:rFonts w:cs="Arial" w:ascii="Arial" w:hAnsi="Arial"/>
          <w:i/>
          <w:sz w:val="20"/>
          <w:lang w:val="en-US"/>
        </w:rPr>
        <w:t xml:space="preserve"> </w:t>
      </w:r>
      <w:r>
        <w:rPr>
          <w:rFonts w:cs="Arial" w:ascii="Arial" w:hAnsi="Arial"/>
          <w:i/>
          <w:sz w:val="20"/>
        </w:rPr>
        <w:t>О выходе этой книги будет извещено на сайте http://comptain.</w:t>
      </w:r>
      <w:r>
        <w:rPr>
          <w:rFonts w:cs="Arial" w:ascii="Arial" w:hAnsi="Arial"/>
          <w:i/>
          <w:sz w:val="20"/>
          <w:lang w:val="en-US"/>
        </w:rPr>
        <w:t>nm.ru.</w:t>
      </w:r>
    </w:p>
    <w:sectPr>
      <w:headerReference w:type="even" r:id="rId7"/>
      <w:headerReference w:type="default" r:id="rId8"/>
      <w:type w:val="nextPage"/>
      <w:pgSz w:w="11906" w:h="16838"/>
      <w:pgMar w:left="1134" w:right="1134" w:gutter="0" w:header="1531" w:top="15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pPr>
    <w:r>
      <w:rPr>
        <w:rStyle w:val="PageNumber"/>
        <w:rFonts w:cs="Arial" w:ascii="Arial" w:hAnsi="Arial"/>
        <w:i/>
      </w:rPr>
      <w:t xml:space="preserve">- </w:t>
    </w:r>
    <w:r>
      <w:rPr>
        <w:rStyle w:val="PageNumber"/>
        <w:rFonts w:cs="Arial" w:ascii="Arial" w:hAnsi="Arial"/>
        <w:i/>
        <w:lang w:val="en-US"/>
      </w:rPr>
      <w:t xml:space="preserve">PHP: </w:t>
    </w:r>
    <w:r>
      <w:rPr>
        <w:rStyle w:val="PageNumber"/>
        <w:rFonts w:cs="Arial" w:ascii="Arial" w:hAnsi="Arial"/>
        <w:i/>
      </w:rPr>
      <w:t>интерактивность в действии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8768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Symbol" w:hAnsi="Symbol" w:cs="Symbol" w:hint="default"/>
      </w:rPr>
    </w:lvl>
  </w:abstractNum>
  <w:abstractNum w:abstractNumId="3">
    <w:lvl w:ilvl="0">
      <w:start w:val="1"/>
      <w:numFmt w:val="bullet"/>
      <w:lvlText w:val=""/>
      <w:lvlJc w:val="left"/>
      <w:pPr>
        <w:tabs>
          <w:tab w:val="num" w:pos="700"/>
        </w:tabs>
        <w:ind w:left="7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i/>
      <w:i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yle12">
    <w:name w:val="Код"/>
    <w:qFormat/>
    <w:rPr>
      <w:rFonts w:ascii="Courier New" w:hAnsi="Courier New" w:cs="Courier New"/>
      <w:sz w:val="16"/>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Normal1">
    <w:name w:val="LO-Normal"/>
    <w:qFormat/>
    <w:pPr>
      <w:widowControl/>
      <w:bidi w:val="0"/>
      <w:ind w:firstLine="34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6:34:00Z</dcterms:modified>
  <cp:revision>90</cp:revision>
  <dc:subject/>
  <dc:title> </dc:title>
</cp:coreProperties>
</file>