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лава 23</w:t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овим почтового бандита</w:t>
      </w:r>
    </w:p>
    <w:p>
      <w:pPr>
        <w:pStyle w:val="Normal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rPr/>
      </w:pPr>
      <w:r>
        <w:rPr>
          <w:rFonts w:cs="Arial" w:ascii="Arial" w:hAnsi="Arial"/>
        </w:rPr>
        <w:t xml:space="preserve">Пользователи Интернета, работающие с электронной почтой, часто могут столкнуться с ситуацией, когда в почтовый ящик начинает приходить море ненужной информации, - например, реклама американских сувениров или корма для собак. Это так называемый "спам" - рекламная рассылка. Радости такие вещи не приносят: во-первых, их загрузка с почтового сервера на свой компьютер занимает время, а значит - деньги, а, во-вторых, такие письма могут заполнить ящик доверху, и в этом случае либо все вновь приходящие письма будут отправляться назад их авторам с пометкой "Ящик переполнен", либо, что еще хуже, за их хранение придется платить деньги провайдеру, у которого ящик расположен, если у того такие тарифные планы. </w:t>
      </w:r>
    </w:p>
    <w:p>
      <w:pPr>
        <w:pStyle w:val="Normal1"/>
        <w:rPr/>
      </w:pPr>
      <w:r>
        <w:rPr>
          <w:rFonts w:cs="Arial" w:ascii="Arial" w:hAnsi="Arial"/>
        </w:rPr>
        <w:t>Рекламная рассылка - это еще не самый опасный нежеланный подарок из всех возможных. Другая опасная ситуация - это так называемые "почтовые бомбы". К примеру, кто-то вам крепко позавидовал и решил испортить вам жизнь. В результате каждый день в вашем почтовом ящике оказывается дистрибутив Windows 3.11, и вы тратите по полтора часа на забор почты с помощью модемного подключения. Сам же отправитель имеет оптоволоконную линию для доступа в Интернет или действует из Интернет-кафе. При этом нужные письма в ваш ящик попасть не могут, так как он забит "подарком", а может быть и еще того хуже - провайдер требует оплату места под ящик, так как его бесплатный лимит превышен.</w:t>
      </w:r>
    </w:p>
    <w:p>
      <w:pPr>
        <w:pStyle w:val="Normal1"/>
        <w:rPr/>
      </w:pPr>
      <w:r>
        <w:rPr>
          <w:rFonts w:cs="Arial" w:ascii="Arial" w:hAnsi="Arial"/>
        </w:rPr>
        <w:t>По электронной почте могут рассылаться и вирусы. О том, как это делается, можно найти почти в любом компьютерном издании. Тут и исполняемый файл с именем pic.jpg………..exe в аттачменте, и скрипт там же, и даже JavaScript в самом тексте письма в формате HTML. Защититься от них можно, хоть иногда и сложно - не следует открывать неизвестные аттачменты, тем более без проверки антивирусами, кроме того, весьма желательно своевременно устанавливать "заплатки" на обнаруженные дефекты безопасности браузера, распространяющиеся с сайта его производителя. Ну и, естественно, ни при каких условиях не настраивать почтовый клиент на автоматическое открытие вложений (этим особенно грешит Microsoft Outlook). Но в любом случае письмо с вирусом занимает место в ящике, заставляет тратить время на его загрузку да и попросту является оскорблением получателю.</w:t>
      </w:r>
    </w:p>
    <w:p>
      <w:pPr>
        <w:pStyle w:val="Normal1"/>
        <w:rPr/>
      </w:pPr>
      <w:r>
        <w:rPr>
          <w:rFonts w:cs="Arial" w:ascii="Arial" w:hAnsi="Arial"/>
        </w:rPr>
        <w:t xml:space="preserve">Но вот допустим, что вам пришло письмо с спамом, "предложением о заработке" или вирусом. Или обрушилась "почтовая бомба". Что делать? Настроить фильтры в почтовом клиенте или на почтовом сервере, если тот это позволяет (как это сделать - читайте ниже)? Да, безусловно. Но желательно ведь еще и найти отправителя, чтобы предотвратить его дальнейшие действия. </w:t>
      </w:r>
    </w:p>
    <w:p>
      <w:pPr>
        <w:pStyle w:val="Normal1"/>
        <w:rPr/>
      </w:pPr>
      <w:r>
        <w:rPr>
          <w:rFonts w:cs="Arial" w:ascii="Arial" w:hAnsi="Arial"/>
        </w:rPr>
        <w:t>Разумеется, искусного киберпреступника, принявшего максимальное число мер для своей маскировки, самостоятельно вычислить так просто не удастся. Однако, к счастью, отнюдь не все рассылатели спама и "почтовых бомб" отличаются интеллектом. Поэтому попробовать определить источник письма можно, и в некоторых случаях данное действие может увенчаться успехом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 xml:space="preserve">Для начала посмотрите заголовок письма, пришедшего вам (рис.23.1) и внимательно изучите. В Microsoft Outlook Express 5.0 это можно сделать, выделив письмо в папке и выбрав из меню правой кнопки мыши пункт Свойства-Подробности. </w:t>
      </w:r>
    </w:p>
    <w:p>
      <w:pPr>
        <w:pStyle w:val="Normal1"/>
        <w:rPr/>
      </w:pPr>
      <w:r>
        <w:rPr>
          <w:rFonts w:cs="Arial" w:ascii="Arial" w:hAnsi="Arial"/>
        </w:rPr>
        <w:t xml:space="preserve">В заголовке письма записывается весь путь его прохождения через цепь почтовых серверов. Запись ведется снизу вверх - то есть каждый новый сервер, через который проходит письмо, помещает информацию о себе в самое его начало. 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text"/>
        <w:ind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2842895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85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23.1. Заголовок письма спамера. Все параметры данного заголовка письма являются полностью вымышленными. Любое совпадение с реальными адресами, лицами, наименованиями абсолютно случайно.</w:t>
      </w:r>
    </w:p>
    <w:p>
      <w:pPr>
        <w:pStyle w:val="WWSignatu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/>
      </w:pPr>
      <w:r>
        <w:rPr>
          <w:rFonts w:cs="Arial" w:ascii="Arial" w:hAnsi="Arial"/>
        </w:rPr>
        <w:t>Самая верхняя строчка - это обычно Return-Path или From, обратный адрес письма. При нажатии кнопок "Ответить", "Ответить отправителю" в почтовых клиентах именно на этот адрес отправляется ответ. Но… в письме спамера здесь может быть что угодно. Как реальный адрес, так и нет. Поэтому не стоит его принимать во внимание - ведь рассылка рекламы вполне может быть провокацией, направленной на дискредитацию честного производителя, не промышляющего спамом. Чтобы у сетевого сообщества сложилось отрицательное мнение о "рекламируемой" фирме и тем самым был устранен конкурент. Поместить в письмо нужный обратный адрес легче легкого - в Microsoft Outlook Express он указывается в настройках учетных записей, а в The Bat! вообще вписывается в текст письма отправителем. При рассылке вирусов обратный адрес тоже может быть поставлен произвольный.</w:t>
      </w:r>
    </w:p>
    <w:p>
      <w:pPr>
        <w:pStyle w:val="Normal1"/>
        <w:rPr/>
      </w:pPr>
      <w:r>
        <w:rPr>
          <w:rFonts w:cs="Arial" w:ascii="Arial" w:hAnsi="Arial"/>
        </w:rPr>
        <w:t>Поэтому то, что вам нужно для того, чтобы выследить спамера - это самый нижний абзац заголовка письма, в котором есть слово Received. Это - запись самого первого почтового сервера, на который непосредственно отправил письмо спамер со своего компьютера. Именно ее и надо изучить.</w:t>
      </w:r>
    </w:p>
    <w:p>
      <w:pPr>
        <w:pStyle w:val="Normal1"/>
        <w:rPr/>
      </w:pPr>
      <w:r>
        <w:rPr>
          <w:rFonts w:cs="Arial" w:ascii="Arial" w:hAnsi="Arial"/>
        </w:rPr>
        <w:t xml:space="preserve">Стоит сказать сразу - максимум, что можно узнать из заголовка письма, это IP-адрес отправителя и время отправки письма. Так как каждый компьютер, входящий в Интернет, принадлежит к какой-нибудь сети, управляемой службой поддержки (сети провайдера - если имеет доступ по модему, локальной сети в офисе, университете, Интернет-кафе и т.д.), то по этому IP-адресу можно вычислить координаты этой сети, ее местонахождение, а также контактную информацию ее владельцев и администраторов. Как это сделать? </w:t>
      </w:r>
    </w:p>
    <w:p>
      <w:pPr>
        <w:pStyle w:val="Normal1"/>
        <w:rPr/>
      </w:pPr>
      <w:r>
        <w:rPr>
          <w:rFonts w:cs="Arial" w:ascii="Arial" w:hAnsi="Arial"/>
        </w:rPr>
        <w:t xml:space="preserve">Все по порядку. Сначала определим IP-адрес отправителя и дату отправки письма. </w:t>
      </w:r>
    </w:p>
    <w:p>
      <w:pPr>
        <w:pStyle w:val="Normal1"/>
        <w:rPr/>
      </w:pPr>
      <w:r>
        <w:rPr>
          <w:rFonts w:cs="Arial" w:ascii="Arial" w:hAnsi="Arial"/>
        </w:rPr>
        <w:t xml:space="preserve">На рис.23.2, 23.3, 23.4 вы можете видеть образцы окончаний заголовков писем. Рис.23.2 демонстрирует письмо, отправленное посредством модемного подключения. Обратите внимание на то, что стоит после слова Received - подчеркнутый текст </w:t>
      </w:r>
    </w:p>
    <w:p>
      <w:pPr>
        <w:pStyle w:val="Normal1"/>
        <w:jc w:val="left"/>
        <w:rPr>
          <w:rStyle w:val="Style12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/>
      </w:pPr>
      <w:r>
        <w:rPr>
          <w:rFonts w:cs="Arial" w:ascii="Arial" w:hAnsi="Arial"/>
          <w:i/>
          <w:color w:val="000000"/>
          <w:lang w:val="en-US"/>
        </w:rPr>
        <w:t>from LocalHost (pp2545.dialup.provider.ru [178.39.0.1])</w:t>
      </w:r>
    </w:p>
    <w:p>
      <w:pPr>
        <w:pStyle w:val="Normal1"/>
        <w:jc w:val="left"/>
        <w:rPr>
          <w:rStyle w:val="Style12"/>
          <w:rFonts w:ascii="Arial" w:hAnsi="Arial" w:cs="Arial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Именно это и есть адрес компьютера, с которого было отправлено данное письмо. То, что стоит после самого нижнего слова "</w:t>
      </w:r>
      <w:r>
        <w:rPr>
          <w:rFonts w:cs="Arial" w:ascii="Arial" w:hAnsi="Arial"/>
          <w:color w:val="000000"/>
        </w:rPr>
        <w:t xml:space="preserve">Received:" в заголовке письма. Кроме того, в этой же записи первого почтового сервера, через который прошло письмо спамера, имеется и указание на дату отправки сообщения: 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lang w:val="en-US"/>
        </w:rPr>
        <w:t>by provider.ru (Postfix) with SMTP id 9ACDD8751; Sun, 30 Feb 2001 02:39:12 +0300 (MSK)</w:t>
      </w:r>
    </w:p>
    <w:p>
      <w:pPr>
        <w:pStyle w:val="Normal1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1"/>
        <w:rPr/>
      </w:pPr>
      <w:r>
        <w:rPr>
          <w:rFonts w:cs="Arial" w:ascii="Arial" w:hAnsi="Arial"/>
        </w:rPr>
        <w:t xml:space="preserve">Из этих строк записи следует, что в воскресенье, 30 февраля 2001 года, в 2 часа 39 минут 12 секунд сервер provider.ru получил это письмо с компьютера с IP-адресом </w:t>
      </w:r>
      <w:r>
        <w:rPr>
          <w:rFonts w:cs="Arial" w:ascii="Arial" w:hAnsi="Arial"/>
          <w:color w:val="000000"/>
        </w:rPr>
        <w:t xml:space="preserve">178.39.0.1 </w:t>
      </w:r>
      <w:r>
        <w:rPr>
          <w:rFonts w:cs="Arial" w:ascii="Arial" w:hAnsi="Arial"/>
        </w:rPr>
        <w:t>и текстовым адресом pp2545.dialup.provider.ru. Слово Dialup - это признак того, что вредитель пользовался модемным подключением (оно ведь и означает - подключение посредством дозвона по телефону).</w:t>
      </w:r>
    </w:p>
    <w:p>
      <w:pPr>
        <w:pStyle w:val="Normal1"/>
        <w:rPr/>
      </w:pPr>
      <w:r>
        <w:rPr>
          <w:rFonts w:cs="Arial" w:ascii="Arial" w:hAnsi="Arial"/>
        </w:rPr>
        <w:t>Отсюда следует, что злоумышленник действовал через провайдера, сервер которого имеет адрес provider.ru. Осталось только посетить этот сервер, ознакомиться с расположенным на нем сайтом провайдера, узнать e-mail службы борьбы с незаконными действиями пользователей (обычно ее адрес имеет вид abuse@provider.ru) и переслать письмо спамера на него как вложение. Именно как вложение - с помощью соответствующей функции почтовой программы. Иначе в пересылаемое письмо не войдет его заголовок, что обесценит пересылку. Сотрудники службы изучат заголовок письма, посмотрят в log-файлах сервера, с какого номера телефона и каким пользователем было отослано письмо, а затем примут меры - или запретят вообще доступ к своим модемным пулам с этого телефона, либо сообщат в компетентные органы.</w:t>
      </w:r>
    </w:p>
    <w:p>
      <w:pPr>
        <w:pStyle w:val="Normal1"/>
        <w:rPr/>
      </w:pPr>
      <w:r>
        <w:rPr>
          <w:rFonts w:cs="Arial" w:ascii="Arial" w:hAnsi="Arial"/>
        </w:rPr>
        <w:t xml:space="preserve">Однако отнюдь не все спамеры действуют через модемное подключение. Спамер может быть и сотрудником офиса, и его посетителем, да и просто иметь подключение к Интернету по ASDL или ISDN-доступу. Да и не всегда в заголовке письма, отправленного при доступе посредством модемного подключения, можно найти текстовый адрес отправителя. А ведь именно он нам нужен - чтобы узнать, к какой сети принадлежит спамер, и связаться с ее службой поддержки. Заголовок письма может выглядеть так, как на рис.23.3 или 23.4. </w:t>
      </w:r>
    </w:p>
    <w:p>
      <w:pPr>
        <w:pStyle w:val="Normal1"/>
        <w:rPr/>
      </w:pPr>
      <w:r>
        <w:rPr>
          <w:rFonts w:cs="Arial" w:ascii="Arial" w:hAnsi="Arial"/>
        </w:rPr>
        <w:t xml:space="preserve">Спамер, заголовок письма которого показан на рис.23.3, подключался, скорее всего, не по модему, а по выделенной линии или действовал непосредственно из локальной сети какого-нибудь офиса. Для отправки письма он пользовался почтовым сервером провайдера Overnet. Ну, а спамер, отправивший письмо с заголовком как на рис.23.4, вообще не пользовался почтовыми серверами для его посылки - он действовал через web-интерфейс сервера www.mail.ru. </w:t>
      </w:r>
    </w:p>
    <w:p>
      <w:pPr>
        <w:pStyle w:val="WWSignatu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text"/>
        <w:ind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485648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 xml:space="preserve">Рис.23.2. Этот спамер подключался по модему через провайдера Provider.ru. </w:t>
        <w:br/>
        <w:t>Подчеркнут его IP-адрес.</w:t>
      </w:r>
    </w:p>
    <w:p>
      <w:pPr>
        <w:pStyle w:val="Signature"/>
        <w:rPr/>
      </w:pPr>
      <w:r>
        <w:rPr/>
      </w:r>
    </w:p>
    <w:p>
      <w:pPr>
        <w:pStyle w:val="Footnotetext"/>
        <w:ind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4860290" cy="114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23.3. А этот - наверное, через выделенную линию или локальную сеть. Но почтовый сервер у него расположен у провайдера Overnet. Подчеркнут его IP-адрес.</w:t>
      </w:r>
    </w:p>
    <w:p>
      <w:pPr>
        <w:pStyle w:val="WWSignatu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text"/>
        <w:ind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4861560" cy="1257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 xml:space="preserve">Рис.23.4. Ну, а здесь можно выявить только IP-адрес. Скорее всего, отправитель пользовался web-интерфейсом сервера Mail.ru для отправки своего сообщения. </w:t>
        <w:br/>
        <w:t>Подчеркнут его IP-адрес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/>
      </w:pPr>
      <w:r>
        <w:rPr>
          <w:rFonts w:cs="Arial" w:ascii="Arial" w:hAnsi="Arial"/>
        </w:rPr>
        <w:t>Однако - обратите внимание! - во всех случах в заголовок вошли его IP-адрес и дата отправки со временем. Поэтому теперь нашей задачей станет получение информации о том, какой сети, входящей в Интернет, принадлежит компьютер с этим адресом.</w:t>
      </w:r>
    </w:p>
    <w:p>
      <w:pPr>
        <w:pStyle w:val="Normal1"/>
        <w:rPr/>
      </w:pPr>
      <w:r>
        <w:rPr>
          <w:rFonts w:cs="Arial" w:ascii="Arial" w:hAnsi="Arial"/>
        </w:rPr>
        <w:t>Когда создается сеть, входящая в Интернет, ей выделяется набор IP-адресов для присвоения ее компьютерам. (Более подробно о том, как устроен Интернет, что такое IP-адреса и зачем их выделять вы можете узнать из главы 9.) Раздает IP-адреса новым сетям организация под названием RIPE. На ее сайте www.ripe.net имеется в свободном доступе база данных, в которой содержится интересующая нас информация о принадлежности сетям всех компьютерах, имеющих IP-адреса.</w:t>
      </w:r>
    </w:p>
    <w:p>
      <w:pPr>
        <w:pStyle w:val="Normal1"/>
        <w:rPr/>
      </w:pPr>
      <w:r>
        <w:rPr>
          <w:rFonts w:cs="Arial" w:ascii="Arial" w:hAnsi="Arial"/>
        </w:rPr>
        <w:t>Поэтому если в заголовке письма нет указаний на сеть, в которую входит компьютер спамера, то для выяснения этого вопроса следует посетить сайт RIPE www.ripe.net, а именно - его страницу http://www.ripe.net/cgi-bin/whois (рис.23.5, также на нее можно попасть по ссылке whois с главной страницы сервера www.ripe.net). Это - вход в базу данных по IP-адресам сетей. Введите IP-адрес злоумышленника, определенный из заголовка его письма, в поле ввода, и нажмите кнопку. Вам будет выдана информация о том, какой сети этот IP-адрес принадлежит (рис.23.6)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text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2489835" cy="2230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 xml:space="preserve">Рис.23.5. База данных RIPE по IP-адресам. </w:t>
        <w:br/>
        <w:t>Введите IP-адрес в поле ввода на этой странице, и вы узнаете, какой сети он выделен.</w:t>
      </w:r>
    </w:p>
    <w:p>
      <w:pPr>
        <w:pStyle w:val="WWSignatu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text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2471420" cy="186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23.6. Отчет базы данных RIPE. Из него понятно, что адрес 212.248.7.48, входящий в диапазон адресов 212.248.7.0 - 212.248.7.255, принадлежит сети фирмы Comstar - провайдеру услуг доступа в Сеть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/>
      </w:pPr>
      <w:r>
        <w:rPr>
          <w:rFonts w:cs="Arial" w:ascii="Arial" w:hAnsi="Arial"/>
        </w:rPr>
        <w:t>В полученной информации будет несколько ссылок на координаты администратора сети, ее владельца, в общем - тех, кто за эту сеть отвечает. Эти данные всегда правильны - ведь именно по ним RIPE связывается с администрацией сети по техническим вопросам. Обычно эти ссылки имеют вид "admin-c", "tech-c". Так что посмотрите отчет поближе - наверняка и e-mail найдете, и телефон…</w:t>
      </w:r>
    </w:p>
    <w:p>
      <w:pPr>
        <w:pStyle w:val="Normal1"/>
        <w:rPr/>
      </w:pPr>
      <w:r>
        <w:rPr>
          <w:rFonts w:cs="Arial" w:ascii="Arial" w:hAnsi="Arial"/>
        </w:rPr>
        <w:t>Ну, а дальнейшие действия те же, что и описанные выше - отправка письма администратору сети с вложенным письмом злоумышленника. Пусть наводит порядок. Администрациям сетей невыгодно укрывать злоумышленников, действующих через эти сети, - ведь иначе их могут счесть их пособниками и "выгнать" из Интернета.</w:t>
      </w:r>
    </w:p>
    <w:p>
      <w:pPr>
        <w:pStyle w:val="Normal1"/>
        <w:rPr/>
      </w:pPr>
      <w:r>
        <w:rPr>
          <w:rFonts w:cs="Arial" w:ascii="Arial" w:hAnsi="Arial"/>
        </w:rPr>
        <w:t>Однако в том случае, если вам пришел по почте вирус, то не спешите сразу наказывать его отправителя жалобой администрации той сети, в которую компьютер отправителя входит. В последнее время вирусописатели придумали очередной мерзопакостный прием причинения вреда пользователям Сети, при котором с зараженного компьютера без ведома его владельца осуществляется массовая рассылка вирусов. Довольно ясно, что в этом случае владелец компьютера-отправителя виноват лишь в том, что допустил его заражение вредоносной программой. Поэтому вначале выясните на сайтах производителей антивирусных программ, не занимается ли пришедший вам вирус массовой рассылкой своих копий, и если занимается, то не добавляйте уже состоявшейся его жертве страданий, отправляя жалобу администрации его сети.</w:t>
      </w:r>
    </w:p>
    <w:p>
      <w:pPr>
        <w:pStyle w:val="Normal1"/>
        <w:rPr/>
      </w:pPr>
      <w:r>
        <w:rPr>
          <w:rFonts w:cs="Arial" w:ascii="Arial" w:hAnsi="Arial"/>
        </w:rPr>
        <w:t xml:space="preserve">Разумеется, из заголовка письма не всегда можно выявить IP-адрес злоумышленника. Существуют специальные серверы, скрывающие IP-адрес отправителя в пересылаемых через них письмах и подставляющие вместо него свой. Однако администрация таких серверов обычно относится к спамерам без особой любви. Если вам пришел спам или "почтовая бомба" с такого сервера (обычно в заголовке указывается его текстовый адрес), то сообщите об этом случае его администрации. У них есть "логи", то есть файлы, в которых записывается, кто и когда заходил на сервер, отправлял письмо, и откуда это происходило. Вам наверняка помогут - сами найдут сеть вредителя и сообщат туда. </w:t>
      </w:r>
    </w:p>
    <w:p>
      <w:pPr>
        <w:pStyle w:val="Normal1"/>
        <w:rPr/>
      </w:pPr>
      <w:r>
        <w:rPr>
          <w:rFonts w:cs="Arial" w:ascii="Arial" w:hAnsi="Arial"/>
        </w:rPr>
        <w:t>Если вы пользуетесь программой - файерволлом, которая может определить IP-адрес злоумышленника при его атаке через Интернет непосредственно на ваш компьютер, то тоже не забывайте сервер www.ripe.net. Всегда полезно сообщать администрации сетей о попытках хулиганства с их компьютеров. Они ведь тоже заинтересованы в этой информации.</w:t>
      </w:r>
    </w:p>
    <w:p>
      <w:pPr>
        <w:pStyle w:val="Normal1"/>
        <w:rPr/>
      </w:pPr>
      <w:r>
        <w:rPr>
          <w:rFonts w:cs="Arial" w:ascii="Arial" w:hAnsi="Arial"/>
        </w:rPr>
        <w:t xml:space="preserve">Злоумышленник может использовать для отправки своих писем специальные программы, скрывающие его истинный IP-адрес. Случается это не так часто - но все же бывает. Кроме того, если злосчастный спамер обитает где-нибудь в Америке или Африке, то вряд ли тамошние провайдеры будут с ним разбираться. Особенно по жалобе российского пользователя. К тому же там спам - это бизнес, достаточно широко распространенный. Поэтому, разумеется, все, описанное выше - не универсальный способ защиты и выслеживания. Есть такие хорошие вещи, как почтовые фильтры, возможность просмотра заголовков пришедших сообщений и удаление ненужных писем на почтовом сервере без загрузки на компьютер, ответный удар, наконец… 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тройка почтовых фильтров</w:t>
      </w:r>
    </w:p>
    <w:p>
      <w:pPr>
        <w:pStyle w:val="Normal1"/>
        <w:rPr/>
      </w:pPr>
      <w:r>
        <w:rPr>
          <w:rFonts w:cs="Arial" w:ascii="Arial" w:hAnsi="Arial"/>
        </w:rPr>
        <w:t xml:space="preserve">Практически во всех почтовых клиентах есть возможность устанавливать почтовые фильтры - то есть условия, при выполнении которых с приходящей почтой будут автоматически выполняться определенные действия. Например, удаление с почтового сервера без загрузки на компьютер писем, пришедших с определенного адреса или содержащих определенные тексты. </w:t>
      </w:r>
    </w:p>
    <w:p>
      <w:pPr>
        <w:pStyle w:val="Normal1"/>
        <w:rPr/>
      </w:pPr>
      <w:r>
        <w:rPr>
          <w:rFonts w:cs="Arial" w:ascii="Arial" w:hAnsi="Arial"/>
        </w:rPr>
        <w:t>В программе Microsoft Outlook Express для этого служит пункт Сервис - Правила для сообщений - Почта (рис.23.7). Правило в данном случае - это схема поведения программы Outlook Express при получении сообщения. Программа может выбирать из всех входящих сообщений содержащие какое-нибудь слово в адресе, теме, самом тексте или имеющие слишком большой размер. Выбранные сообщения могут быть сразу направлены в какую-нибудь папку, пересланы по другому адресу. Но наиболее ценной является возможность сразу удалять с сервера ненужные сообщения, не загружая их и даже не уведомляя пользователя об этом. Для этого просто нужно соответствующим образом настроить Правила (рис.23.8)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hanging="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08655" cy="135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>
          <w:lang w:val="en-US"/>
        </w:rPr>
        <w:t xml:space="preserve">Рис.23.7. Установка фильтров на входящую почту в </w:t>
      </w:r>
      <w:r>
        <w:rPr/>
        <w:t xml:space="preserve">Microsoft Outlook Express </w:t>
        <w:br/>
        <w:t>производится именно здесь (версии от 5.0).</w:t>
      </w:r>
    </w:p>
    <w:p>
      <w:pPr>
        <w:pStyle w:val="Normal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500755" cy="1589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>
          <w:b/>
          <w:b/>
        </w:rPr>
      </w:pPr>
      <w:r>
        <w:rPr>
          <w:lang w:val="en-US"/>
        </w:rPr>
        <w:t xml:space="preserve">Рис.23.8. Пример настройки почтовых фильтров </w:t>
        <w:br/>
        <w:t xml:space="preserve">в </w:t>
      </w:r>
      <w:r>
        <w:rPr/>
        <w:t xml:space="preserve">программе Microsoft Outlook Express  (версии от 5.0). </w:t>
      </w:r>
    </w:p>
    <w:p>
      <w:pPr>
        <w:pStyle w:val="Normal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rPr/>
      </w:pPr>
      <w:r>
        <w:rPr>
          <w:rFonts w:cs="Arial" w:ascii="Arial" w:hAnsi="Arial"/>
        </w:rPr>
        <w:t xml:space="preserve">Кроме того, возможность устанавливать фильтры есть на многих серверах бесплатной почты. Так, на www.mail.ru для этого необходимо в web-интерфейсе воспользоваться ссылкой "Настройки", в списке настроек выбрать пункт "Фильтры", а на странице с фильтрами установить нужные параметры (рис.23.9, справа). </w:t>
      </w:r>
    </w:p>
    <w:p>
      <w:pPr>
        <w:pStyle w:val="Normal1"/>
        <w:rPr/>
      </w:pPr>
      <w:r>
        <w:rPr>
          <w:rFonts w:cs="Arial" w:ascii="Arial" w:hAnsi="Arial"/>
        </w:rPr>
        <w:t>Не пренебрегайте возможностями почтовых фильтров, тем более что для их реализации особо много сил затрачивать не надо. В первую очередь используйте фильтры почтового сервера, если, конечно, ваш сервер позволяет это делать. Кроме того, настройте соответствующим образом почтовый клиент в качестве "второй линии обороны".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3917950" cy="3453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>
          <w:b/>
          <w:b/>
        </w:rPr>
      </w:pPr>
      <w:r>
        <w:rPr>
          <w:lang w:val="en-US"/>
        </w:rPr>
        <w:t>Рис.23.9. Страница</w:t>
      </w:r>
      <w:r>
        <w:rPr/>
        <w:t xml:space="preserve"> установки фильтров для входящей почты на сервере бесплатных почтовых ящиков www.mail.ru.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Style w:val="PageNumber"/>
        </w:rPr>
        <w:t xml:space="preserve">Сервера бесплатной почты выгодны еще и тем, что практически все они предоставляют пользователю возможность просматривать письма через </w:t>
      </w:r>
      <w:r>
        <w:rPr>
          <w:rStyle w:val="PageNumber"/>
          <w:lang w:val="en-US"/>
        </w:rPr>
        <w:t>web</w:t>
      </w:r>
      <w:r>
        <w:rPr>
          <w:rStyle w:val="PageNumber"/>
        </w:rPr>
        <w:t xml:space="preserve">-интерфейс. Это дает возможность удалить прямо с сервера "почтовые бомбы" и вирусы, прошедшие через фильтры, не тратя время на их загрузку на свой компьютер и не подвергая себя риску заражения вредоносными программами. Поэтому имеет смысл основной почтовый ящик создать именно на таком сервере (например, </w:t>
      </w:r>
      <w:r>
        <w:rPr>
          <w:rStyle w:val="PageNumber"/>
          <w:lang w:val="en-US"/>
        </w:rPr>
        <w:t>www</w:t>
      </w:r>
      <w:r>
        <w:rPr>
          <w:rStyle w:val="PageNumber"/>
        </w:rPr>
        <w:t>.</w:t>
      </w:r>
      <w:r>
        <w:rPr>
          <w:rStyle w:val="PageNumber"/>
          <w:lang w:val="en-US"/>
        </w:rPr>
        <w:t>hotbox</w:t>
      </w:r>
      <w:r>
        <w:rPr>
          <w:rStyle w:val="PageNumber"/>
        </w:rPr>
        <w:t>.</w:t>
      </w:r>
      <w:r>
        <w:rPr>
          <w:rStyle w:val="PageNumber"/>
          <w:lang w:val="en-US"/>
        </w:rPr>
        <w:t>ru</w:t>
      </w:r>
      <w:r>
        <w:rPr>
          <w:rStyle w:val="PageNumber"/>
        </w:rPr>
        <w:t xml:space="preserve">, </w:t>
      </w:r>
      <w:r>
        <w:rPr>
          <w:rStyle w:val="PageNumber"/>
          <w:lang w:val="en-US"/>
        </w:rPr>
        <w:t>www</w:t>
      </w:r>
      <w:r>
        <w:rPr>
          <w:rStyle w:val="PageNumber"/>
        </w:rPr>
        <w:t>.</w:t>
      </w:r>
      <w:r>
        <w:rPr>
          <w:rStyle w:val="PageNumber"/>
          <w:lang w:val="en-US"/>
        </w:rPr>
        <w:t>netman</w:t>
      </w:r>
      <w:r>
        <w:rPr>
          <w:rStyle w:val="PageNumber"/>
        </w:rPr>
        <w:t>.</w:t>
      </w:r>
      <w:r>
        <w:rPr>
          <w:rStyle w:val="PageNumber"/>
          <w:lang w:val="en-US"/>
        </w:rPr>
        <w:t>ru</w:t>
      </w:r>
      <w:r>
        <w:rPr>
          <w:rStyle w:val="PageNumber"/>
        </w:rPr>
        <w:t>, на последнем имеется богатый выбор доменных имен для почтовых ящиков).</w:t>
      </w:r>
    </w:p>
    <w:p>
      <w:pPr>
        <w:pStyle w:val="Normal"/>
        <w:rPr/>
      </w:pPr>
      <w:r>
        <w:rPr>
          <w:rStyle w:val="PageNumber"/>
        </w:rPr>
        <w:t>Практически все сервера бесплатной почты предоставляют услугу "сборщик почты", заключающуюся в том, что с помощью специальной программы могут автоматически забирать почту из других почтовых ящиков (естественно, для этого необходимо указать на особой странице адрес ящика, логин и пароль на доступ к нему). Так что уже имеющийся почтовый ящик не должен служить препятствием для использования услуг бесплатных почтовый систем: настройте "сборщик почты" на вашем новом ящике и забудьте о существовании старого, - все письма, приходящие на него, автоматически перейдут на новый адрес.</w:t>
      </w:r>
    </w:p>
    <w:p>
      <w:pPr>
        <w:pStyle w:val="Normal"/>
        <w:rPr/>
      </w:pPr>
      <w:r>
        <w:rPr>
          <w:rStyle w:val="PageNumber"/>
        </w:rPr>
        <w:t xml:space="preserve">С помощью серверов бесплатной почты можно даже создать "эшелонированную" оборону почтового ящика, зарегистрировав несколько дополнительных адресов и настроив автоматическую пересылку всей почты, поступающей на них (эту услугу предоставляют почти все такие сервера), на ваш основной адрес. Эти дополнительные адреса можно указывать во всяких "сомнительных" местах вроде чатов и гостевых книг, а в случае атаки на какой-нибудь из них отключить автоматическую пересылку и дождаться, когда атака закончится, после чего почистить ящик через </w:t>
      </w:r>
      <w:r>
        <w:rPr>
          <w:rStyle w:val="PageNumber"/>
          <w:lang w:val="en-US"/>
        </w:rPr>
        <w:t>web</w:t>
      </w:r>
      <w:r>
        <w:rPr>
          <w:rStyle w:val="PageNumber"/>
        </w:rPr>
        <w:t>-интерфейс и включить пересылку снова. Есть простор для творчества.</w:t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i/>
        </w:rPr>
        <w:t>*         *         *</w:t>
      </w:r>
    </w:p>
    <w:p>
      <w:pPr>
        <w:pStyle w:val="Normal"/>
        <w:rPr/>
      </w:pPr>
      <w:r>
        <w:rPr>
          <w:i/>
        </w:rPr>
        <w:t>Данный текст - глава из книги "Тайны и секреты компьютера (второе издание)", недавно вышедшей в издательстве "Горячая линия - Телеком". Эта книга предназначена для тех, кто самостоятельно осваивает мир информационных технологий. Программирование в среде Microsoft Office, устройство сетей Internet и Fidonet, работа системы электронной почты, структура системного реестра Windows и файловой системы, строение жидкокристаллических дисплеев и проблема наличия различных кодировок русского языка, - про все это рассказывается в ней. Многообразие тем и легкий стиль изложения сделают ее вашим спутником на долгое время, и вы всегда сможете найти в ней нужную именно в данный момент информацию. Если Вы интересуетесь компьютерными технологиями, желали бы расширить свои знания и умения в этой области, то она Вам наверняка понравится. На сайте http://comptain.</w:t>
      </w:r>
      <w:r>
        <w:rPr>
          <w:i/>
          <w:lang w:val="en-US"/>
        </w:rPr>
        <w:t>nm.ru</w:t>
      </w:r>
      <w:r>
        <w:rPr>
          <w:i/>
        </w:rPr>
        <w:t>, посвященном этой книге, вы можете ознакомиться с ее оглавлением и аннотацией, прочитать некоторые главы, купить в Интернет-магазине.</w:t>
      </w:r>
    </w:p>
    <w:sectPr>
      <w:headerReference w:type="even" r:id="rId11"/>
      <w:headerReference w:type="default" r:id="rId12"/>
      <w:type w:val="nextPage"/>
      <w:pgSz w:w="11906" w:h="16838"/>
      <w:pgMar w:left="1134" w:right="1134" w:gutter="0" w:header="1531" w:top="15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right"/>
      <w:rPr/>
    </w:pPr>
    <w:r>
      <w:rPr>
        <w:rStyle w:val="PageNumber"/>
        <w:rFonts w:cs="Arial" w:ascii="Arial" w:hAnsi="Arial"/>
        <w:i/>
      </w:rPr>
      <w:t>- Ловим почтового бандита -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left"/>
      <w:rPr/>
    </w:pPr>
    <w:r>
      <w:rPr>
        <w:rStyle w:val="PageNumber"/>
        <w:rFonts w:cs="Arial" w:ascii="Arial" w:hAnsi="Arial"/>
        <w:i/>
      </w:rPr>
      <w:t>- Тайны и секреты компьютера -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Код"/>
    <w:qFormat/>
    <w:rPr>
      <w:rFonts w:ascii="Courier New" w:hAnsi="Courier New" w:cs="Courier New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Normal1">
    <w:name w:val="LO-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WWSignature">
    <w:name w:val="WW-Signature"/>
    <w:basedOn w:val="Normal1"/>
    <w:qFormat/>
    <w:pPr>
      <w:keepLines/>
      <w:ind w:hanging="0"/>
      <w:jc w:val="center"/>
    </w:pPr>
    <w:rPr>
      <w:i/>
    </w:rPr>
  </w:style>
  <w:style w:type="paragraph" w:styleId="Footnotetext">
    <w:name w:val="footnote text"/>
    <w:basedOn w:val="Normal1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p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11:00Z</dcterms:created>
  <dc:creator/>
  <dc:description>Данный текст - глава из книги "Тайны и секреты компьютера (второе издание)". На сайте http://comptain.nm.ru, посвященном этой книге, вы можете ознакомиться с ее оглавлением и аннотацией, прочитать некоторые главы, купить в Интернет-магазине.</dc:description>
  <dc:language>en-US</dc:language>
  <cp:lastModifiedBy>Demo</cp:lastModifiedBy>
  <dcterms:modified xsi:type="dcterms:W3CDTF">2003-08-26T16:35:00Z</dcterms:modified>
  <cp:revision>156</cp:revision>
  <dc:subject/>
  <dc:title> </dc:title>
</cp:coreProperties>
</file>