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Диалог с пользователем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*       *       *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Продолжим изучение программирования на Visual Basic for Applications. Подробные описания теперь уже не нужны - достаточно лишь заострения внимания на некоторых "подводных камнях" или скрытых возможностях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В этой главе речь пойдет о так называемых "пользовательских формах" - формально они являются "нестандартными диалоговыми окнами" программ, наподобие диалоговых окон Word, но по сути с их помощью можно создавать настоящие программы, подобные компилируемым программам для Windows, которые будут отличаться от них лишь тем, что для их работы необходим Microsoft Word. К сожалению, их нельзя создавать с помощью средства записи макросов, но зато все средства создания форм снабжены подробной справкой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Как и прежде, в качестве основной среды разработки будет использоваться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97, об отличиях же более старших верси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будет упоминаться тогда, когда это имеет значение.</w:t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Для создания формы в Редакторе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необходимо из контекстного меню правой кнопки мыши в Менеджере проектов выбрать "Вставить - UserForm" (рис. 6.1).</w:t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1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1. Окно дизайна форм.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Более подробно о формах, их элементах и свойствах рассказывалось в четвертой главе книги, поэтому ограничусь кратким повторением.</w:t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Форма состоит из </w:t>
      </w:r>
      <w:r>
        <w:rPr>
          <w:i/>
          <w:iCs/>
          <w:sz w:val="24"/>
          <w:szCs w:val="24"/>
        </w:rPr>
        <w:t xml:space="preserve">элементов </w:t>
      </w:r>
      <w:r>
        <w:rPr>
          <w:sz w:val="24"/>
          <w:szCs w:val="24"/>
        </w:rPr>
        <w:t xml:space="preserve">- различных средств ввода и отображения информации (командных кнопок, мест для ввода текста, мест для вывода текста, переключателей и флажков и др.), которые могут на ней располагаться. У каждого элемента есть </w:t>
      </w:r>
      <w:r>
        <w:rPr>
          <w:i/>
          <w:iCs/>
          <w:sz w:val="24"/>
          <w:szCs w:val="24"/>
        </w:rPr>
        <w:t xml:space="preserve">свойства </w:t>
      </w:r>
      <w:r>
        <w:rPr>
          <w:sz w:val="24"/>
          <w:szCs w:val="24"/>
        </w:rPr>
        <w:t xml:space="preserve">- ширина, высота, цвет, особенности внешнего вида и поведения.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Основное отличие программного кода, обслуживающего формы, от кода в обычных модулях заключается в принципе программирования. В то время как программа на Visual Basic for Applications вроде той, что была нами совместно написана в предыдущей главе книги, выполняется "последовательно", - то есть все ее команды выполняются одна за другой, и их порядок выполнения изменяется только в зависимости от операторов условного и безусловного перехода "If" и "Goto" (в принципе - в частности могут быть отклонения от данного правила), форма "реагирует на события" - то есть каждому элементу формы может быть поставлена в соответствие определенная отдельная программа, выполняющая нужные команды при совершении с этим элементом каких-либо действий. Большинство программ для Windows, да и сам текстовый редактор Microsoft Word построены именно по такому принципу - они не "работают сами по себе", а ждут от пользователя команд и "реагируют" на них: выполняют те или иные действия. Так и форма: программист должен разработать ее интерфейс - создать форму, расположить на ней элементы, определить их свойства, а затем написать "программы обработки событий", поместив в каждой такой программе код, который должен быть выполнен, когда то или иное событие произойдет, то есть будет нажата какая-нибудь кнопка на форме или на клавиатуре, введен текст в поле ввода текста, выбран тот или иной флажок на форме и др. Программы обработки событий могут изменять и внешний вид самой формы и ее элементов: прятать их или показывать, изменять любые их свойства, так как у каждого элемента формы есть свое уникальное (т.е.принадлежащее только этому элементу и больше никакому другому) имя, по которому к нему можно обращаться. </w:t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Для примера создадим форму, в которой будет производиться подсчет количества теплоты, выделяемой в проводнике при протекании в нем тока. Согласно соответствующим формулам, Q(количество теплоты в джоулях)=U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(напряжение в вольтах)*t(время в секундах)/R(сопротивление в омах), при этом R=p(удельное сопротивление материала проводника в омах на метр)*l(длина проводника в метрах)/s(площадь поперечного сечения проводника в квадратных сантиметрах). Таким образом, формула для расчета количества теплоты выглядит так (она также известна под именем закона Джоуля-Ленца): </w:t>
      </w:r>
      <w:r>
        <w:rPr>
          <w:b/>
          <w:bCs/>
          <w:sz w:val="24"/>
          <w:szCs w:val="24"/>
          <w:lang w:val="en-US"/>
        </w:rPr>
        <w:t>Q</w:t>
      </w:r>
      <w:r>
        <w:rPr>
          <w:b/>
          <w:bCs/>
          <w:sz w:val="24"/>
          <w:szCs w:val="24"/>
        </w:rPr>
        <w:t>=(</w:t>
      </w:r>
      <w:r>
        <w:rPr>
          <w:b/>
          <w:b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>)/(</w:t>
      </w:r>
      <w:r>
        <w:rPr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Ее мы и запрограммируем в форме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2. Закон Джоуля-Ленца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/>
        <w:ind w:firstLine="340"/>
        <w:jc w:val="center"/>
        <w:rPr>
          <w:b/>
          <w:b/>
          <w:sz w:val="20"/>
        </w:rPr>
      </w:pPr>
      <w:r>
        <w:rPr>
          <w:b/>
          <w:sz w:val="20"/>
        </w:rPr>
        <w:t>Экскурс в физику</w:t>
      </w:r>
    </w:p>
    <w:p>
      <w:pPr>
        <w:pStyle w:val="Normal"/>
        <w:spacing w:lineRule="auto" w:line="240"/>
        <w:ind w:firstLine="340"/>
        <w:rPr>
          <w:sz w:val="20"/>
        </w:rPr>
      </w:pPr>
      <w:r>
        <w:rPr>
          <w:sz w:val="20"/>
        </w:rPr>
        <w:t>В школьном курсе физики более часто используется формула Q=I</w:t>
      </w:r>
      <w:r>
        <w:rPr>
          <w:sz w:val="20"/>
          <w:vertAlign w:val="superscript"/>
        </w:rPr>
        <w:t>2</w:t>
      </w:r>
      <w:r>
        <w:rPr>
          <w:sz w:val="20"/>
        </w:rPr>
        <w:t>*R*t=(I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*p*l*t)/s (обозначения такие же: Q - количество теплоты в джоулях, I - сила тока в амперах, t - время в секундах, p - удельное сопротивление материала проводника в омах на метр, l - длина проводника в метрах, s - площадь поперечного сечения проводника в квадратных сантиметрах). Однако в реальности мы значительно чаще имеем дело с электрическими системами, в которых измерению и контролируемому изменению поддается именно напряжение, а не сила тока. </w:t>
      </w:r>
    </w:p>
    <w:p>
      <w:pPr>
        <w:pStyle w:val="Normal"/>
        <w:spacing w:lineRule="auto" w:line="240"/>
        <w:ind w:firstLine="340"/>
        <w:rPr>
          <w:sz w:val="20"/>
        </w:rPr>
      </w:pPr>
      <w:r>
        <w:rPr>
          <w:sz w:val="20"/>
        </w:rPr>
        <w:t xml:space="preserve">Не удивляйтесь, что согласно данной формуле выделение тепла окажется максимальным при большой толщине проводника и его малой длине, хотя, казалось бы, должно быть наоборот. Дело в том, что при большой толщине проводника и его малой длине (и тем самым малом сопротивлении) в условиях постоянного напряжения резко увеличивается сила тока в цепи, которая и разогревает этот самый проводник. Эксперимент, подтверждающий правильность данной формулы, может проделать каждый: если электрическую лампочку встряхнуть так, чтобы ее нить пересеклась сама с собой (тем самым уменьшится длина нити, через которую проходит ток), то нить будет светиться гораздо ярче и греть сильнее. Если уменьшать длину проводника до минимума (в условиях того же постоянного напряжения), то тепловыделение возрастет настолько, что разрушит проводник, расплавив его - возникнет ситуация короткого замыкания. Поэтому при применении вышеуказанной формулы для расчета нагревательного элемента следует учитывать рост силы тока при уменьшении длины проводника или увеличении его диаметра и сопоставлять величину этой силы с возможностями электрической цепи (обычно они ограничены свойствами предохранителя, выражаемыми в просторечии словами типа "пробка на 20 ампер"). </w:t>
      </w:r>
    </w:p>
    <w:p>
      <w:pPr>
        <w:pStyle w:val="Normal"/>
        <w:spacing w:lineRule="auto" w:line="240"/>
        <w:ind w:firstLine="340"/>
        <w:rPr>
          <w:sz w:val="20"/>
        </w:rPr>
      </w:pPr>
      <w:r>
        <w:rPr>
          <w:sz w:val="20"/>
        </w:rPr>
        <w:t>Формула, рассматриваемая в данной главе, может быть использована, к примеру, при оценке способности подаваемого на линию напряжения в течение определенного времени приводить к очистке ото льда обледеневшего провода путем его разогревания, - ситуация, встречающаяся зимой на линиях электропередач. В том случае, если выделяемого тепла недостаточно для растапливания льда, налипшего по всей длине провода, следует увеличивать напряжение на проводе, что и делается на ЛЭП (штатные потребители при этом отключаются).</w:t>
      </w:r>
    </w:p>
    <w:p>
      <w:pPr>
        <w:pStyle w:val="Normal"/>
        <w:spacing w:lineRule="auto" w:line="240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Сначала создадим саму форму и разработаем ее дизайн. Как нетрудно сообразить, в ней должно быть пять полей для ввода значений - напряжение, время, диаметр проводника, его длина и удельное сопротивление материала, из которого он сделан, одно поле для вывода значения - количества теплоты, и кнопка выхода из программы. Но мы добавим еще кнопку - "Вставить значение в документ": пусть при нажатии этой кнопки подсчитанная информация будет вставлена в текст активного документа. Не мешало бы еще также поместить на форме текст о назначении данной программы и краткую инструкцию по ее использованию, а также сделать у формы приличный заголовок (свойство "Caption" элемента "UserForm")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Для помещения на форму элемента управления достаточно перетащить его с "Панели элементов" на форму. </w:t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Вот что может у вас получиться - рис. 6.3.</w:t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3. Форма нашей программы.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Поля ввода параметров имеют имена "TextBox1"…"TextBox5" соответственно (такие имена по умолчанию задаются автоматически при создании полей), поле отображения результата имеет имя "TextBox6", кнопки имеют имена "CommandButton1" и "CommandButton2" сверху вниз соответственно. В элементы "TextBox1"…"TextBox5" пользователь будет вводить текст. Желательно установить свойство Locked элемента "TextBox6" как "True" (рис. 6.4), чтобы не допустить случайного ввода пользователем в него текста - к сбою это не приведет, но вызовет неудобство для пользователя, так как при подсчете результата этот текст придется удалить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4. Установка свойства Locked элемента "TextBox6" как "True"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Разработка дизайна программы - ответственный момент, но не менее важным является обдумывание принципов работы программы. Помните, что исправление ошибки на стадии проектировки программы в несколько раз легче ее исправления на стадии реализации, в десятки раз легче, чем на стадии распространения, и в сотни раз легче, чем на стадии внедрения. Можно сделать, например, так: пользователь вводит все значения, нажимает кнопку "Подсчитать" (надо будет добавить на форму…), и ему в окне результата он выдается. Но в этом случае пользователь вынужден выполнять лишнее действие - нажатие на кнопку. Кроме того, так как обязательно надо продумать систему защиты от неправильных действий пользователя (например, нельзя допускать ввод нулевых или нечисловых значений в поля "TextBox4" и "TextBox5"), то при использовании данного способа подсчета придется либо выдавать при неправильном вводе сообщение об этом, либо, что представляется более красивым, ставить в эти поля значения по умолчанию, как только пользователь сделает неправильный ввод и уберет курсор с поля ввода. Но… все же, как неудобно! Нажимать лишний раз кнопку, постоянно следить за тем, стоят ли в полях ввода именно нужные значения, а не значения по умолчанию (ведь можно при вводе и случайно задеть соседнюю клавишу), да и при программировании проблем будет предостаточно, - изволь предусмотреть все случаи, на каждый написать программу обработки именно этого случая… Не слишком ли много проблем? А может быть, надо просто получше подумать о проектировании программы?</w:t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Основной принцип такого проектирования - "сделай проще, но без ущерба функциям". Что нам надо? Чтобы был результат - отображался итог вычислений. Когда он может быть посчитан? Да когда определены все значения в полях ввода, и при этом два нижних значения (то есть "TextBox4" и "TextBox5") ненулевые. Так пусть результат в своем окне появляется тогда и только тогда, когда все эти условия выполнены. И пусть программа постоянно отслеживает ввод значений в поля ввода и, как только будут введены все пять значений, и последние два будут ненулевые, а остальные - числовые, отобразит результат. Но есть ли такая возможность у языка Visual Basic for Applications - отслеживать момнеты ввода данных в поля ввода текста? А проверим! Откроем окно программного кода формы (из контекстного меню правой кнопки мыши нашей формы в Менеджере проектов выберем "Программа" - рис. 6.5) и из выпадающего списка в левом верхнем углу (рис. 6.6) выберем, например, "TextBox1".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5. Так можно открыть окно программного кода формы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6. Выпадающий список в левом верхнем углу - навигатор по программам элементов формы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Так… появился фрагмент кода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vate Sub TextBox1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"Change" - это по-английски "изменение". Код, написанный в этой части программы (часть эта называется "обработчик события "Change"), должен выполняться всякий раз при происхождении этого события. Можно предположить, что это событие происходит тогда, когда в поле ввода ввели какой-либо символ или удалили его оттуда. В этом случае это - именно то событие, которое нам надо. Но то ли? Проверим. Напишем-ка здесь строчку: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vate Sub TextBox1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xtBox6.Text=TextBox1.Tex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Пусть для эксперимента при изменении текста в первом поле ввода произойдет изменение текста в поле отображения результата. Проверим, будет ли это работать, - нажмем F5 (запуск программы на выполнение) и введем текст в первое поле ввода.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Прекрасно - в поле отображения результата появляется тот же текст! Значит, событие "Change" - именно то, которое нам надо использовать в нашей программе, чтобы после каждого нового ввода данных пользователем проверять условия возможности отображения результата и отображать его в случае их выполнения. Ну, а если бы оно нам не подошло, то пришлось бы перебирать все остальные события из выпадающего списка вверху справа окна программного кода формы и для каждого проводить такое же исследование: помещать в обработчик этого события команду, выполняющую какое-либо действие и смотреть, будет ли она выполнена при вводе текста в первое поле ввода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Проверка возможности подсчета результата и вывод его в случае соблюдения описанных выше условий должна происходить после каждого ввода какого-либо символа в любое из окон ввода, а также при удалении символа из любого окна ввода. Писать пять одинаковых программ для каждого из окон ввода представляется нецелесообразным, поэтому лучше проверку возможности отображения результата и его подсчет вынести в отдельную подпрограмму-процедуру, а из каждого обработчика события "Change" полей ввода ее вызывать.</w:t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Переведем на язык Visual Basic for Applications условие возможности отображения результата. Во-первых, все значения полей ввода должны быть числовыми. В Visual Basic for Applications есть специальная функция для проверки того, является ли та или иная строка записью числа - IsNumeric Можно, например, найти ее описание в разделе "Поиск" Справочной системы по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97 по словам "строковое выражение числовое значение" - рис. 6.7.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</w:rPr>
        <w:t>06_07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 xml:space="preserve">Рис. 6.7. Справка по функции </w:t>
      </w:r>
      <w:r>
        <w:rPr>
          <w:i/>
          <w:iCs/>
          <w:sz w:val="24"/>
          <w:szCs w:val="24"/>
          <w:lang w:val="en-US"/>
        </w:rPr>
        <w:t>IsNumeric</w:t>
      </w:r>
      <w:r>
        <w:rPr>
          <w:i/>
          <w:iCs/>
          <w:sz w:val="24"/>
          <w:szCs w:val="24"/>
        </w:rPr>
        <w:t xml:space="preserve"> в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 97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(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0/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информацию об этой функции так просто не получить, однако можно попробовать задать вопрос Мастеру ответов, например, так: "</w:t>
      </w:r>
      <w:r>
        <w:rPr>
          <w:sz w:val="24"/>
          <w:szCs w:val="24"/>
          <w:lang w:val="en-US"/>
        </w:rPr>
        <w:t>Do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ress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umber</w:t>
      </w:r>
      <w:r>
        <w:rPr>
          <w:sz w:val="24"/>
          <w:szCs w:val="24"/>
        </w:rPr>
        <w:t xml:space="preserve">?" - "Является ли это выражение числом?" В этом случае в перечне результатов поиска будет и справка по функции </w:t>
      </w:r>
      <w:r>
        <w:rPr>
          <w:sz w:val="24"/>
          <w:szCs w:val="24"/>
          <w:lang w:val="en-US"/>
        </w:rPr>
        <w:t>IsNumeric</w:t>
      </w:r>
      <w:r>
        <w:rPr>
          <w:sz w:val="24"/>
          <w:szCs w:val="24"/>
        </w:rPr>
        <w:t xml:space="preserve"> (рис.6.8)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</w:rPr>
        <w:t>06_08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 xml:space="preserve">Рис. 6.8. Справка по функции </w:t>
      </w:r>
      <w:r>
        <w:rPr>
          <w:i/>
          <w:iCs/>
          <w:sz w:val="24"/>
          <w:szCs w:val="24"/>
          <w:lang w:val="en-US"/>
        </w:rPr>
        <w:t>IsNumeric</w:t>
      </w:r>
      <w:r>
        <w:rPr>
          <w:i/>
          <w:iCs/>
          <w:sz w:val="24"/>
          <w:szCs w:val="24"/>
        </w:rPr>
        <w:t xml:space="preserve"> в </w:t>
      </w:r>
      <w:r>
        <w:rPr>
          <w:i/>
          <w:iCs/>
          <w:sz w:val="24"/>
          <w:szCs w:val="24"/>
          <w:lang w:val="en-US"/>
        </w:rPr>
        <w:t>Microsof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Offic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P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Однако найти ее, не зная имени функции, все же непросто - при другой формулировке запроса эта информация может вообще не быть выведена даже в перечне результатов поиска.)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е (функцию </w:t>
      </w:r>
      <w:r>
        <w:rPr>
          <w:sz w:val="24"/>
          <w:szCs w:val="24"/>
          <w:lang w:val="en-US"/>
        </w:rPr>
        <w:t>IsNumeric</w:t>
      </w:r>
      <w:r>
        <w:rPr>
          <w:sz w:val="24"/>
          <w:szCs w:val="24"/>
        </w:rPr>
        <w:t>) и используем. Ну, а для проверки отличия от нуля значений в последних двух полях ввода используем функцию "</w:t>
      </w: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>", которая переводит строковое выражение в числовое, если это строковое выражение содержит в своем начале цифры (или все состоит из них)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Итак, результат существует, если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sNumeric(TextBox1.Text) = True And IsNumeric(TextBox2.Text) = True And IsNumeric(TextBox3.Text) = True And IsNumeric(TextBox4.Text) = True And IsNumeric(TextBox5.Text) = True And Not Val(TextBox4.Text) = 0 And Not Val(TextBox5.Text) = 0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В этом случае можно осуществить подсчет по формуле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rez = ((Val(TextBox1.Text) ^ 2) * Val(TextBox2.Text) * Val(TextBox3.Text)) / (Val(TextBox4.Text) * Val(TextBox5.Text))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и отобразить его в поле вывода результата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xtBox6.Text = Str$(rez)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Функция </w:t>
      </w:r>
      <w:r>
        <w:rPr>
          <w:iCs/>
          <w:sz w:val="24"/>
          <w:szCs w:val="24"/>
          <w:lang w:val="en-US"/>
        </w:rPr>
        <w:t>Str</w:t>
      </w:r>
      <w:r>
        <w:rPr>
          <w:iCs/>
          <w:sz w:val="24"/>
          <w:szCs w:val="24"/>
        </w:rPr>
        <w:t xml:space="preserve"> делает преобразование, обратное тому, что производит </w:t>
      </w:r>
      <w:r>
        <w:rPr>
          <w:iCs/>
          <w:sz w:val="24"/>
          <w:szCs w:val="24"/>
          <w:lang w:val="en-US"/>
        </w:rPr>
        <w:t>Val</w:t>
      </w:r>
      <w:r>
        <w:rPr>
          <w:iCs/>
          <w:sz w:val="24"/>
          <w:szCs w:val="24"/>
        </w:rPr>
        <w:t xml:space="preserve"> - конвертирует числовое значение выражения в строковое, что позволяет этому значению в дальнейшем обрабатываться как строке.</w:t>
      </w:r>
    </w:p>
    <w:p>
      <w:pPr>
        <w:pStyle w:val="Normal"/>
        <w:spacing w:lineRule="auto" w:line="240"/>
        <w:ind w:firstLine="3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(Функции </w:t>
      </w:r>
      <w:r>
        <w:rPr>
          <w:iCs/>
          <w:sz w:val="24"/>
          <w:szCs w:val="24"/>
          <w:lang w:val="en-US"/>
        </w:rPr>
        <w:t>Val</w:t>
      </w:r>
      <w:r>
        <w:rPr>
          <w:iCs/>
          <w:sz w:val="24"/>
          <w:szCs w:val="24"/>
        </w:rPr>
        <w:t xml:space="preserve"> и </w:t>
      </w:r>
      <w:r>
        <w:rPr>
          <w:iCs/>
          <w:sz w:val="24"/>
          <w:szCs w:val="24"/>
          <w:lang w:val="en-US"/>
        </w:rPr>
        <w:t>Str</w:t>
      </w:r>
      <w:r>
        <w:rPr>
          <w:iCs/>
          <w:sz w:val="24"/>
          <w:szCs w:val="24"/>
        </w:rPr>
        <w:t xml:space="preserve"> нужны "для самого </w:t>
      </w:r>
      <w:r>
        <w:rPr>
          <w:iCs/>
          <w:sz w:val="24"/>
          <w:szCs w:val="24"/>
          <w:lang w:val="en-US"/>
        </w:rPr>
        <w:t>VBA</w:t>
      </w:r>
      <w:r>
        <w:rPr>
          <w:iCs/>
          <w:sz w:val="24"/>
          <w:szCs w:val="24"/>
        </w:rPr>
        <w:t xml:space="preserve">" - они, не производя никакого видимого действия, преобразуют ни что иное, как </w:t>
      </w:r>
      <w:r>
        <w:rPr>
          <w:i/>
          <w:iCs/>
          <w:sz w:val="24"/>
          <w:szCs w:val="24"/>
        </w:rPr>
        <w:t xml:space="preserve">типы данных </w:t>
      </w:r>
      <w:r>
        <w:rPr>
          <w:iCs/>
          <w:sz w:val="24"/>
          <w:szCs w:val="24"/>
        </w:rPr>
        <w:t>обрабатываемых ими переменных, - соответственно из строкового в числовой и из числового в строковый. Подробнее о типах данных - в четвертой главе.)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Теперь можно написать процедуру вычисления результата и вызовы ее из всех обработчиков событий "Change"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1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2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3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4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5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Scet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f IsNumeric(TextBox1.Text) = True And IsNumeric(TextBox2.Text) = True And IsNumeric(TextBox3.Text) = True And IsNumeric(TextBox4.Text) = True And IsNumeric(TextBox5.Text) = True And Not Val(TextBox4.Text) = 0 And Not Val(TextBox5.Text) = 0 Then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rez = ((Val(TextBox1.Text) ^ 2) * Val(TextBox2.Text) * Val(TextBox3.Text)) / (Val(TextBox4.Text) * Val(TextBox5.Text)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xtBox6.Text = Str$(rez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lse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xtBox6.Text = ""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d If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В принципе программа уже почти закончена, но стоит еще разобраться с командными кнопками. Для кнопки "Отмена" обработчик события "Click" (то есть нажатия на кнопку) прост - выход из программы и выгрузка формы из памяти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CommandButton2_Click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Unload Me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Но у нас есть еще вторая кнопка - "Вставить результат в документ". А пусть она вставит в документ не просто значение результата, а фразу, содержащую как результат, так и введенные параметры! Это можно сделать командой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lection.Text = "При прохождении тока напряжением в " + TextBox1.Text + " вольт по проводнику длиной " + TextBox4.Text + " метров, сечением " + TextBox3.Text + " кв.мм и удельным сопротивлением " + TextBox5.Text + " ом на метр за " + TextBox2.Text + " секунд выделится" + TextBox6.Text + " джоулей теплоты. "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Она сформирует фразу из значений полей ввода и вставит ее в активный документ. Проверим… так, действительно вставляет, но фраза остается выделенной. А значит, что следующая фраза, выведенная с помощью нашей программы, сотрет предыдущую. Надо посмотреть, нет ли в Visual Basic for Applications функции снятия выделения? Посмотрим по выпадающему меню после точки "Selection."… есть команда "Collapse" (то есть "Свернуть") - рис. 6.9. </w:t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0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 xml:space="preserve">Рис. 6.9. Список методов обьекта </w:t>
      </w:r>
      <w:r>
        <w:rPr>
          <w:i/>
          <w:iCs/>
          <w:sz w:val="24"/>
          <w:szCs w:val="24"/>
          <w:lang w:val="en-US"/>
        </w:rPr>
        <w:t>Selection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>Из справки по ней (рис. 6.10) узнаем ее синтаксис: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election.Collapse Direction:=wdCollapseEnd.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 xml:space="preserve">Рис. 6.10. Справка по команде </w:t>
      </w:r>
      <w:r>
        <w:rPr>
          <w:i/>
          <w:iCs/>
          <w:sz w:val="24"/>
          <w:szCs w:val="24"/>
          <w:lang w:val="en-US"/>
        </w:rPr>
        <w:t>Collapse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Эта команда убирает выделение и помещает курсор в его конец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Можно также вставить текст в активный документ "Selection.TypeText Text:="Мой текст" (двоеточие после слова "Text" обязательно). Тогда в специальном снятии выделения со вставленного текста не будет необходимости, - оно будет автоматически сворачиваться к своему концу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А если вдруг пользователь вызовет программу тогда, когда открытых документов в Word'е нет? Тогда ведь возникнет ошибка программы. Но этого легко избежать - надо просто проверить перед вставкой, есть ли открытые документы и, если нет, создать новый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If Documents.Count = 0 Then Documents.Add</w:t>
      </w:r>
    </w:p>
    <w:p>
      <w:pPr>
        <w:pStyle w:val="Normal"/>
        <w:spacing w:lineRule="auto" w:line="240"/>
        <w:ind w:firstLine="3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Осталась еще одна маленькая деталь. Кнопка "Вставить результат в документ" не должна работать, если результат вычислить нельзя (то есть поле "TextBox6" пусто). Как это сделать? Среди всего набора возможных свойств элемента "CommandButton" есть свойство "Enabled" (рис. 6.11) - если его установить как "False" (то есть "ложно"), то кнопка будет отображаться серым цветом и не будет реагировать на события (станет неактивной).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</w:t>
      </w: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11</w:t>
      </w:r>
      <w:r>
        <w:rPr>
          <w:i/>
          <w:iCs/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</w:rPr>
        <w:t>Свойство</w:t>
      </w:r>
      <w:r>
        <w:rPr>
          <w:i/>
          <w:iCs/>
          <w:sz w:val="24"/>
          <w:szCs w:val="24"/>
          <w:lang w:val="en-US"/>
        </w:rPr>
        <w:t xml:space="preserve"> Enabled </w:t>
      </w:r>
      <w:r>
        <w:rPr>
          <w:i/>
          <w:iCs/>
          <w:sz w:val="24"/>
          <w:szCs w:val="24"/>
        </w:rPr>
        <w:t>элемента</w:t>
      </w:r>
      <w:r>
        <w:rPr>
          <w:i/>
          <w:iCs/>
          <w:sz w:val="24"/>
          <w:szCs w:val="24"/>
          <w:lang w:val="en-US"/>
        </w:rPr>
        <w:t xml:space="preserve"> CommandButton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Это свойство можно задать и программно - командой "CommandButton1.Enabled = False". Поставим в процедуру вычисления результата пару команд, активизирующих кнопку, когда результат вычисляется и вставка его в текст возможна, и инактивирующих ее в противном случае, а также зададим с самого начала в форме свойство "Enabled" этой кнопки как "False", - чтобы она была неактивной с самого начала, до того, как в какое-либо окно ввода будут вводиться символы и начнет срабатывать процедура вычисления результата с командами задания состояния кнопки. 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Вот готовый код нашей программы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CommandButton1_Click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f Documents.Count = 0 Then Documents.Add</w:t>
      </w:r>
    </w:p>
    <w:p>
      <w:pPr>
        <w:pStyle w:val="Normal"/>
        <w:spacing w:lineRule="auto" w:line="240"/>
        <w:ind w:firstLine="340"/>
        <w:rPr/>
      </w:pPr>
      <w:r>
        <w:rPr>
          <w:i/>
          <w:iCs/>
          <w:sz w:val="24"/>
          <w:szCs w:val="24"/>
          <w:lang w:val="en-US"/>
        </w:rPr>
        <w:t>Selection.Text = "</w:t>
      </w:r>
      <w:r>
        <w:rPr>
          <w:i/>
          <w:iCs/>
          <w:sz w:val="24"/>
          <w:szCs w:val="24"/>
        </w:rPr>
        <w:t>Пр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рохождени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ток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апряжением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en-US"/>
        </w:rPr>
        <w:t xml:space="preserve"> " + TextBox1.Text + " </w:t>
      </w:r>
      <w:r>
        <w:rPr>
          <w:i/>
          <w:iCs/>
          <w:sz w:val="24"/>
          <w:szCs w:val="24"/>
        </w:rPr>
        <w:t>вольт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роводнику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длиной</w:t>
      </w:r>
      <w:r>
        <w:rPr>
          <w:i/>
          <w:iCs/>
          <w:sz w:val="24"/>
          <w:szCs w:val="24"/>
          <w:lang w:val="en-US"/>
        </w:rPr>
        <w:t xml:space="preserve"> " + TextBox4.Text + " </w:t>
      </w:r>
      <w:r>
        <w:rPr>
          <w:i/>
          <w:iCs/>
          <w:sz w:val="24"/>
          <w:szCs w:val="24"/>
        </w:rPr>
        <w:t>метров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</w:rPr>
        <w:t>сечением</w:t>
      </w:r>
      <w:r>
        <w:rPr>
          <w:i/>
          <w:iCs/>
          <w:sz w:val="24"/>
          <w:szCs w:val="24"/>
          <w:lang w:val="en-US"/>
        </w:rPr>
        <w:t xml:space="preserve"> " + TextBox3.Text + " </w:t>
      </w:r>
      <w:r>
        <w:rPr>
          <w:i/>
          <w:iCs/>
          <w:sz w:val="24"/>
          <w:szCs w:val="24"/>
        </w:rPr>
        <w:t>кв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>мм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удельным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сопротивлением</w:t>
      </w:r>
      <w:r>
        <w:rPr>
          <w:i/>
          <w:iCs/>
          <w:sz w:val="24"/>
          <w:szCs w:val="24"/>
          <w:lang w:val="en-US"/>
        </w:rPr>
        <w:t xml:space="preserve"> " + TextBox5.Text + " </w:t>
      </w:r>
      <w:r>
        <w:rPr>
          <w:i/>
          <w:iCs/>
          <w:sz w:val="24"/>
          <w:szCs w:val="24"/>
        </w:rPr>
        <w:t>ом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метр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за</w:t>
      </w:r>
      <w:r>
        <w:rPr>
          <w:i/>
          <w:iCs/>
          <w:sz w:val="24"/>
          <w:szCs w:val="24"/>
          <w:lang w:val="en-US"/>
        </w:rPr>
        <w:t xml:space="preserve"> " + TextBox2.Text + " </w:t>
      </w:r>
      <w:r>
        <w:rPr>
          <w:i/>
          <w:iCs/>
          <w:sz w:val="24"/>
          <w:szCs w:val="24"/>
        </w:rPr>
        <w:t>секунд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ыделится</w:t>
      </w:r>
      <w:r>
        <w:rPr>
          <w:i/>
          <w:iCs/>
          <w:sz w:val="24"/>
          <w:szCs w:val="24"/>
          <w:lang w:val="en-US"/>
        </w:rPr>
        <w:t xml:space="preserve">" + TextBox6.Text + " </w:t>
      </w:r>
      <w:r>
        <w:rPr>
          <w:i/>
          <w:iCs/>
          <w:sz w:val="24"/>
          <w:szCs w:val="24"/>
        </w:rPr>
        <w:t>джоулей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теплоты</w:t>
      </w:r>
      <w:r>
        <w:rPr>
          <w:i/>
          <w:iCs/>
          <w:sz w:val="24"/>
          <w:szCs w:val="24"/>
          <w:lang w:val="en-US"/>
        </w:rPr>
        <w:t>. "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election.Collapse Direction:=wdCollapseEnd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CommandButton2_Click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Unload Me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1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2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3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4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TextBox5_Change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cet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vate Sub Scet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f IsNumeric(TextBox1.Text) = True And IsNumeric(TextBox2.Text) = True And IsNumeric(TextBox3.Text) = True And IsNumeric(TextBox4.Text) = True And IsNumeric(TextBox5.Text) = True And Not Val(TextBox4.Text) = 0 And Not Val(TextBox5.Text) = 0 Then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rez = ((Val(TextBox1.Text) ^ 2) * Val(TextBox2.Text) * Val(TextBox3.Text)) / (Val(TextBox4.Text) * Val(TextBox5.Text)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xtBox6.Text = Str$(rez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mandButton1.Enabled = True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Else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xtBox6.Text = ""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mandButton1.Enabled = False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d If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Назначить форме кнопку или пункт меню для вызова из Word нельзя, - это возможно только для модулей. Поэтому переименуем для красоты форму в "Teplotok", например (свойство "Name" обьекта "UserForm" - можно задать в окне свойств, выделив форму) и напишем модуль, в котором будет всего одна команда - вызов созданной нами формы: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ub TeploCount()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eplotok.Show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End Sub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Зададим модулю красивое имя ("Teplo", например, через свойство "Name" обьекта "Модуль1" (рис. 6.12), если модуль для программы вызова формы был вставлен с помощью пункта "Вставить - Модуль" контекстного меню правой кнопки мыши в Менеджере проектов) и назначим в Word кнопку для вызова макроса "Normal.Teplo.TeploCount". Вот и все - наша программа готова (рис. 6.13).</w:t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</w:rPr>
        <w:t>06_12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12. Задание модулю нужного имени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06_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.bmp</w:t>
      </w:r>
    </w:p>
    <w:p>
      <w:pPr>
        <w:pStyle w:val="Normal"/>
        <w:spacing w:lineRule="auto" w:line="240"/>
        <w:ind w:firstLine="340"/>
        <w:jc w:val="center"/>
        <w:rPr/>
      </w:pPr>
      <w:r>
        <w:rPr>
          <w:i/>
          <w:iCs/>
          <w:sz w:val="24"/>
          <w:szCs w:val="24"/>
        </w:rPr>
        <w:t>Рис. 6.13. Окно готовой программы.</w:t>
      </w:r>
    </w:p>
    <w:p>
      <w:pPr>
        <w:pStyle w:val="Normal"/>
        <w:spacing w:lineRule="auto" w:line="240"/>
        <w:ind w:firstLine="3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Теперь ее можно вызывать на выполнение соответствующей кнопкой. При желании можно скопировать форму и модуль в отдельный шаблон и создать в нем панель инструментов с кнопкой вызова макроса, - тогда программу можно будет установить и на другие компьютеры, скопировав шаблон с макросом в папку автозагружаемых файлов Word.</w: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ind w:hanging="0"/>
      <w:jc w:val="center"/>
      <w:outlineLvl w:val="0"/>
    </w:pPr>
    <w:rPr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hanging="0"/>
      <w:jc w:val="center"/>
      <w:outlineLvl w:val="1"/>
    </w:pPr>
    <w:rPr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ind w:hanging="0"/>
      <w:jc w:val="center"/>
      <w:outlineLvl w:val="2"/>
    </w:pPr>
    <w:rPr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ind w:hanging="0"/>
      <w:jc w:val="center"/>
      <w:outlineLvl w:val="3"/>
    </w:pPr>
    <w:rPr>
      <w:rFonts w:ascii="Times New Roman" w:hAnsi="Times New Roman" w:cs="Times New Roman"/>
      <w:b/>
      <w:smallCaps/>
      <w:spacing w:val="4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ind w:hanging="0"/>
      <w:jc w:val="left"/>
      <w:outlineLvl w:val="4"/>
    </w:pPr>
    <w:rPr>
      <w:emboss/>
      <w:color w:val="000000"/>
      <w:spacing w:val="4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ind w:hanging="0"/>
      <w:jc w:val="left"/>
      <w:outlineLvl w:val="5"/>
    </w:pPr>
    <w:rPr>
      <w:i/>
      <w:color w:val="000000"/>
      <w:spacing w:val="4"/>
      <w:kern w:val="2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Пример (символ)"/>
    <w:basedOn w:val="Style8"/>
    <w:qFormat/>
    <w:rPr>
      <w:rFonts w:ascii="Courier" w:hAnsi="Courier" w:cs="Courier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ind w:hanging="0"/>
      <w:outlineLvl w:val="9"/>
    </w:pPr>
    <w:rPr>
      <w:bCs/>
      <w:i w:val="false"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Style11">
    <w:name w:val="Название таблицы"/>
    <w:basedOn w:val="Normal"/>
    <w:next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 w:val="28"/>
    </w:rPr>
  </w:style>
  <w:style w:type="paragraph" w:styleId="Style12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3">
    <w:name w:val="Подпись к таблице"/>
    <w:basedOn w:val="Normal"/>
    <w:qFormat/>
    <w:pPr>
      <w:ind w:hanging="0"/>
      <w:jc w:val="right"/>
    </w:pPr>
    <w:rPr/>
  </w:style>
  <w:style w:type="paragraph" w:styleId="Style14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45:00Z</dcterms:created>
  <dc:creator>User</dc:creator>
  <dc:description>Эта книга доступна на сайте http://orlovs.pp.ru.</dc:description>
  <dc:language>en-US</dc:language>
  <cp:lastModifiedBy>Demo</cp:lastModifiedBy>
  <dcterms:modified xsi:type="dcterms:W3CDTF">2004-09-18T21:59:00Z</dcterms:modified>
  <cp:revision>146</cp:revision>
  <dc:subject/>
  <dc:title>Диалог с пользователем</dc:title>
</cp:coreProperties>
</file>