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27"/>
        <w:jc w:val="center"/>
        <w:rPr>
          <w:szCs w:val="28"/>
        </w:rPr>
      </w:pPr>
      <w:r>
        <w:rPr>
          <w:szCs w:val="28"/>
        </w:rPr>
        <w:t>Окончательная доработка</w:t>
      </w:r>
    </w:p>
    <w:p>
      <w:pPr>
        <w:pStyle w:val="Normal"/>
        <w:spacing w:lineRule="auto" w:line="240"/>
        <w:ind w:firstLine="327"/>
        <w:jc w:val="center"/>
        <w:rPr>
          <w:szCs w:val="28"/>
        </w:rPr>
      </w:pPr>
      <w:r>
        <w:rPr>
          <w:szCs w:val="28"/>
        </w:rPr>
        <w:t>*       *       *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Когда программа написана и отлажена, необходимо придать ей "товарный вид" - сделать так, чтобы использовать ее было удобно и просто, а установка не требовала от пользователя каких-либо невероятных усилий. Кроме того, весьма желательно максимально сократить размер установочного комплекта, - наверняка большинство пользователей будут загружать программу через Интернет, так что стоит позаботиться об их времени и деньгах. 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Ниже будут описаны некоторые действия, которые весьма желательно проделать перед тем, как выставлять свое творение на всеобщее обозрение. Как и прежде, в качестве основной платформы для разработки рассматривается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, поэтому все нижеизложенное относится к программам, разработанными именно для этого текстового редактора, если не указано иное.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Для начала надо решить, в каком формате программу стоит оформить - как простой шаблон Word, на основе которого можно создавать документы, как шаблон Word, загружаемый автоматически при запуск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'а или как простой документ.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>1. Если программа предназначена для одномоментных нечасто используемых расчетов или действий и не работает с текстом документа, то ее проще всего поместить в документ Word - с расширением ".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". При необходимости его можно будет открыть и выполнить программу. Например, очень хорошо в качестве отдельного документа сделать инсталлятор программы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2. Если программа как-то оформляет текст особого документа, который надо создавать отдельно от всех (к примеру, программа для красивого форматирования поздравительных открыток), то ее лучше оформить как шаблон и создавать на его основе документы, а потом уже эти документы заполнять содержанием с помощью программы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3. Если же программа выполняет какие-нибудь серьезные операции с текстом, постоянно требуется пользователю или работает с многими документами сразу, то тогда ей прямая дорога в папку автозагружаемых файлов Word. Формат файла, помещаемого в эту папку - шаблон документа (и только он).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Потом необходимо создать документ с программой. Лучше всего поступить так - создать пустой документ необходимого формата - шаблон или простой файл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а затем с помощью диалогового окна Word "Организатор" ("Сервис - Макрос - Макросы - Организатор" или "Сервис - Шаблоны и надстройки - Организатор") скопировать в него все готовые компоненты программы из шаблона или документа, где велась разработка (обычно это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ot</w:t>
      </w:r>
      <w:r>
        <w:rPr>
          <w:sz w:val="24"/>
          <w:szCs w:val="24"/>
        </w:rPr>
        <w:t xml:space="preserve">), и сохранить под каким-нибудь красивым именем. В этом случае в полученном файле будут присутствовать только компоненты программы, что послужит к уменьшению его размера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Если разработка программы велась в каком-либо отдельном шаблоне или документе, то можно просто убрать из файла, содержащего ее, лишние модули (которые могли там оказаться, например, в процессе экспериментирования с командами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s</w:t>
      </w:r>
      <w:r>
        <w:rPr>
          <w:sz w:val="24"/>
          <w:szCs w:val="24"/>
        </w:rPr>
        <w:t xml:space="preserve">), почистить компоненты самой программы - удалить закомментированные ненужные команды, излишние комментарии. 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>Ну и, наконец, следует сделать способ вызова программы. Без этого даже с очень хорошо написанной программой сможет работать лишь ее создатель, да и то не всегда. К тому же красивая обложка всегда радует глаз. Можно с помощью диалогового окна "Сервис - Настройка - Команды - Макросы" назначить макросу пункт меню или кнопку на стандартной панели путем простого перетаскивания. Можно там же назначить ему комбинацию клавиш для вызова. А можно, что считается лучшим вариантом, создать новую панель инструментов и уже на ней поместить кнопки для вызова макросов. Надо только сохранить все изменения именно в документе или шаблоне с макросами, а не в своем Normal.dot или где-нибудь еще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В окне "Сервис - Настройка - Команды - Макросы" (рис.7.1) название каждого макроса отображается так: сначала пишется имя проекта, затем - имя его модуля (можно изменить в окне свойств, выделив мышью название модуля), а затем - собственно имя макроса (то, что стоит после команды начала программы Sub)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1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/>
      </w:pPr>
      <w:r>
        <w:rPr>
          <w:i/>
          <w:iCs/>
          <w:sz w:val="24"/>
          <w:szCs w:val="24"/>
        </w:rPr>
        <w:t>Рис. 7.1. Список макросов, которым можно назначить кнопки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40"/>
        <w:rPr/>
      </w:pPr>
      <w:r>
        <w:rPr>
          <w:sz w:val="24"/>
          <w:szCs w:val="24"/>
        </w:rPr>
        <w:t xml:space="preserve">Название проекта можно задать с помощью команды "Свойства" (в англоязычных версиях - </w:t>
      </w:r>
      <w:r>
        <w:rPr>
          <w:sz w:val="24"/>
          <w:szCs w:val="24"/>
          <w:lang w:val="en-US"/>
        </w:rPr>
        <w:t>Proj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perties</w:t>
      </w:r>
      <w:r>
        <w:rPr>
          <w:sz w:val="24"/>
          <w:szCs w:val="24"/>
        </w:rPr>
        <w:t xml:space="preserve">) контекстного меню этого названия (рис.7.2), а также через Окно свойств (рис.7.3), предварительно выделив прежнее название проекта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2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/>
      </w:pPr>
      <w:r>
        <w:rPr>
          <w:i/>
          <w:iCs/>
          <w:sz w:val="24"/>
          <w:szCs w:val="24"/>
        </w:rPr>
        <w:t>Рис. 7.2. Изменение имени проекта через пункт меню "Свойства проекта"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34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3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/>
      </w:pPr>
      <w:r>
        <w:rPr>
          <w:i/>
          <w:iCs/>
          <w:sz w:val="24"/>
          <w:szCs w:val="24"/>
        </w:rPr>
        <w:t>Рис. 7.3. Изменение имени проекта через Окно свойств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34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умолчанию каждому новому проекту </w:t>
      </w:r>
      <w:r>
        <w:rPr>
          <w:color w:val="000000"/>
          <w:sz w:val="24"/>
          <w:szCs w:val="24"/>
        </w:rPr>
        <w:t xml:space="preserve">дается название TemplateProject (если этот проект содержится в шаблоне) или просто Project (если этот проект содержится в документе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 xml:space="preserve">). Проект, содержащийся в шаблоне </w:t>
      </w:r>
      <w:r>
        <w:rPr>
          <w:color w:val="000000"/>
          <w:sz w:val="24"/>
          <w:szCs w:val="24"/>
          <w:lang w:val="en-US"/>
        </w:rPr>
        <w:t>Norma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dot</w:t>
      </w:r>
      <w:r>
        <w:rPr>
          <w:color w:val="000000"/>
          <w:sz w:val="24"/>
          <w:szCs w:val="24"/>
        </w:rPr>
        <w:t xml:space="preserve">, по умолчанию так и называется - </w:t>
      </w:r>
      <w:r>
        <w:rPr>
          <w:color w:val="000000"/>
          <w:sz w:val="24"/>
          <w:szCs w:val="24"/>
          <w:lang w:val="en-US"/>
        </w:rPr>
        <w:t>Normal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Обратите внимание, что несмотря на то, что в одном документе может содержаться лишь один проект, названия у документа и проекта вполне спокойно могут различаться. Поэтому в Менеджере проектов после имени проекта всегда указывается в скобках имя документа, в котором этот проект содержится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  <w:t>Имя проекта может содержать как русские, так и английские символы, но не должно иметь пробелов - при попытке задания проекту имени с пробелами будет выдано предупреждение (рис. 7.4).</w:t>
      </w:r>
    </w:p>
    <w:p>
      <w:pPr>
        <w:pStyle w:val="Normal"/>
        <w:spacing w:lineRule="auto" w:line="24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4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Рис. 7.4. Пробелы в имени проекта недопустимы - иначе будет ошибка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Назначить кнопку или сочетание клавиш для вызова формы невозможно. Необходимо вставить команду вызова формы ("ИмяФормы.Show") в текст программы в модуле, и уже затем назначить кнопку или сочетание клавиш для вызова именно этой программы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Для вызова программы очень удобно использовать кнопки с иконками. Для этого нужно всего лишь перетащить название нужного макроса из окна "Настройка" на какую-нибудь (лучше специально созданную) панель инструментов, а затем выбрать значок для кнопки и задать стиль отображения - лучше всего без текста, "Основной стиль". Можно также оставить на кнопке текст с названием макроса, однако тогда этот текст стоит соответственно отредактировать. 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Стоит помнить, что при подведении курсора мыши к кнопке, вызывающей макрос, отображается всплывающая подсказка с названием макроса (по умолчанию берется название макроса после команды начала программы Sub), поэтому макросам неплохо давать осмысленные имена. Однако если макрос назван по-русски, то в нелокализованных версиях Word он не будет вызываться кнопкой, созданной в русской версии. 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>Впрочем, всплывающие подсказки кнопок можно задать самостоятельно с помощью команды "</w:t>
      </w:r>
      <w:r>
        <w:rPr>
          <w:b/>
          <w:sz w:val="24"/>
          <w:szCs w:val="24"/>
        </w:rPr>
        <w:t>CommandBars("Имя панели").Controls("Номер иконки на панели").TooltipText = "Текст подсказки"".</w:t>
      </w:r>
      <w:r>
        <w:rPr>
          <w:sz w:val="24"/>
          <w:szCs w:val="24"/>
        </w:rPr>
        <w:t xml:space="preserve"> К сожалению, через диалоговое окно настройки панелей и кнопок сделать это не удастся, поэтому для ввода этой команды придется использовать отдельный модуль или Окно отладки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Вам может не понравиться весьма ограниченный выбор значков для кнопок, предлагаемый Word'ом. Этот набор, вызываемый из меню "Выбрать значок для кнопки" в режиме настройки панелей, действительно, маловат. Но никто не мешает с помощью других команд того же меню скопировать значок с любой другой кнопки на любой другой панели или создать его самому во встроенном редакторе изображений на кнопках (рис.7.5)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5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Рис. 7.5. Редактор кнопок</w:t>
      </w:r>
      <w:r>
        <w:rPr>
          <w:i/>
          <w:iCs/>
          <w:color w:val="000000"/>
          <w:sz w:val="24"/>
          <w:szCs w:val="24"/>
        </w:rPr>
        <w:t>. Не забывайте про него!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Кроме того, красивые значки можно извлечь из "недр"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, - а он содержит в себе около двух тысяч разнообразных значков. Для этого достаточно ввести в Окне отладки команды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rPr/>
      </w:pPr>
      <w:r>
        <w:rPr>
          <w:rStyle w:val="Style9"/>
          <w:sz w:val="24"/>
          <w:szCs w:val="24"/>
          <w:lang w:val="en-US"/>
        </w:rPr>
        <w:t>Set</w:t>
      </w:r>
      <w:r>
        <w:rPr>
          <w:rStyle w:val="Style9"/>
          <w:sz w:val="24"/>
          <w:szCs w:val="24"/>
        </w:rPr>
        <w:t xml:space="preserve"> </w:t>
      </w:r>
      <w:r>
        <w:rPr>
          <w:rStyle w:val="Style9"/>
          <w:sz w:val="24"/>
          <w:szCs w:val="24"/>
          <w:lang w:val="en-US"/>
        </w:rPr>
        <w:t>dd</w:t>
      </w:r>
      <w:r>
        <w:rPr>
          <w:rStyle w:val="Style9"/>
          <w:sz w:val="24"/>
          <w:szCs w:val="24"/>
        </w:rPr>
        <w:t xml:space="preserve"> = </w:t>
      </w:r>
      <w:r>
        <w:rPr>
          <w:rStyle w:val="Style9"/>
          <w:sz w:val="24"/>
          <w:szCs w:val="24"/>
          <w:lang w:val="en-US"/>
        </w:rPr>
        <w:t>ActiveDocument</w:t>
      </w:r>
      <w:r>
        <w:rPr>
          <w:rStyle w:val="Style9"/>
          <w:sz w:val="24"/>
          <w:szCs w:val="24"/>
        </w:rPr>
        <w:t>.</w:t>
      </w:r>
      <w:r>
        <w:rPr>
          <w:rStyle w:val="Style9"/>
          <w:sz w:val="24"/>
          <w:szCs w:val="24"/>
          <w:lang w:val="en-US"/>
        </w:rPr>
        <w:t>CommandBars</w:t>
      </w:r>
      <w:r>
        <w:rPr>
          <w:rStyle w:val="Style9"/>
          <w:sz w:val="24"/>
          <w:szCs w:val="24"/>
        </w:rPr>
        <w:t>.</w:t>
      </w:r>
      <w:r>
        <w:rPr>
          <w:rStyle w:val="Style9"/>
          <w:sz w:val="24"/>
          <w:szCs w:val="24"/>
          <w:lang w:val="en-US"/>
        </w:rPr>
        <w:t>Add</w:t>
      </w:r>
      <w:r>
        <w:rPr>
          <w:rStyle w:val="Style9"/>
          <w:sz w:val="24"/>
          <w:szCs w:val="24"/>
        </w:rPr>
        <w:t>("</w:t>
      </w:r>
      <w:r>
        <w:rPr>
          <w:rStyle w:val="Style9"/>
          <w:sz w:val="24"/>
          <w:szCs w:val="24"/>
          <w:lang w:val="en-US"/>
        </w:rPr>
        <w:t>Panel</w:t>
      </w:r>
      <w:r>
        <w:rPr>
          <w:rStyle w:val="Style9"/>
          <w:sz w:val="24"/>
          <w:szCs w:val="24"/>
        </w:rPr>
        <w:t>")</w:t>
      </w:r>
    </w:p>
    <w:p>
      <w:pPr>
        <w:pStyle w:val="Normal"/>
        <w:spacing w:lineRule="auto" w:line="240"/>
        <w:ind w:firstLine="327"/>
        <w:rPr>
          <w:rStyle w:val="Style9"/>
          <w:sz w:val="24"/>
          <w:szCs w:val="24"/>
          <w:lang w:val="en-US"/>
        </w:rPr>
      </w:pPr>
      <w:r>
        <w:rPr>
          <w:rStyle w:val="Style9"/>
          <w:sz w:val="24"/>
          <w:szCs w:val="24"/>
          <w:lang w:val="en-US"/>
        </w:rPr>
        <w:t>CommandBars("Panel").Controls.Add(Type:=msoControlButton, ID:=797).FaceId = x</w:t>
      </w:r>
    </w:p>
    <w:p>
      <w:pPr>
        <w:pStyle w:val="Normal"/>
        <w:spacing w:lineRule="auto" w:line="240"/>
        <w:ind w:firstLine="327"/>
        <w:rPr>
          <w:rStyle w:val="Style9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где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любое число от 1 до 3000. Тогда на указанной в команде панели - с именем "</w:t>
      </w:r>
      <w:r>
        <w:rPr>
          <w:sz w:val="24"/>
          <w:szCs w:val="24"/>
          <w:lang w:val="en-US"/>
        </w:rPr>
        <w:t>Panel</w:t>
      </w:r>
      <w:r>
        <w:rPr>
          <w:sz w:val="24"/>
          <w:szCs w:val="24"/>
        </w:rPr>
        <w:t xml:space="preserve">" - будет создана кнопка со значком, который можно скопировать на свою кнопку. Не для всех кодов существуют значки, поэтому иногда созданная таким образом кнопка будет пустой, - попробуйте еще раз с другим </w:t>
      </w:r>
      <w:r>
        <w:rPr>
          <w:b/>
          <w:sz w:val="24"/>
          <w:szCs w:val="24"/>
        </w:rPr>
        <w:t>х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. Параметр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, упоминаемый в команде, задает то действие, которое должно быть выполнено при нажатии на создаваемую кнопку, в данном случае - открытие диалогового окна "Настройка".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Весьма желательно для программного добавления своих кнопок использовать создаваемые отдельно панели инструментов, так как работать со стандартными, исходно входящими в состав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'а панелями иногда не удается, в частности, из-за того, что в локализованных версиях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, в том числе и в русской, отображаемые и истинные их имена не совпадают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Более подробно о том, как создавать и удалять кнопки на панелях инструментов, какими эти кнопки могут быть, вы можете почитать в Справочной системе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 (например, начав с контекстной справки по слову CommandBars). В Справочной системе эта информация изложена весьма подробно и снабжена множеством примеров. Однако для простого назначения кнопок программам на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 хватит и вышеизложенной информации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Довольно много полезных приемов работы с панелями инструментов, кнопками на них - создание, копирование, удаление - реализованы в наборе макросов "</w:t>
      </w:r>
      <w:r>
        <w:rPr>
          <w:sz w:val="24"/>
          <w:szCs w:val="24"/>
          <w:lang w:val="en-US"/>
        </w:rPr>
        <w:t>SaveIn</w:t>
      </w:r>
      <w:r>
        <w:rPr>
          <w:sz w:val="24"/>
          <w:szCs w:val="24"/>
        </w:rPr>
        <w:t xml:space="preserve">" (есть на прилагаемом к книге компакт-диске, а также доступен через Сеть с адрес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antorl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ha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ave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Вполне возможно программно задавать и сочетания клавиш для вызова тех или иных программ, однако делать так ни в коем случае не следует. Не следует по той простой причине, что настройки сочетаний клавиш пользователя, который установит вашу программу, вполне могут совпасть с заданными вами для вашей программы. В результате вполне возможна ситуация, когда пользователь не сумеет вызвать нужную ему команду привычным для него сочетанием клавиш, - вместо этой команды будет вызываться ваша программа. Можно заранее предсказать, что такое положение дел у подавляющего большинства людей вызовет массу негативных эмоций и бурю отвращения как к вам, так и к вашему творению. Поэтому оставьте пользователю возможность самостоятельной настройки сочетаний клавиш.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Если в качестве способа вызова макроса выбрана панель инструментов с кнопками, то после окончания работы над ней стоит повторить создание нового документа и вновь скопировать все компоненты программы в новый документ вместе с панелью. Такое преобразование позволит существенно сократить размер файла с программой, так как вследствие ошибки программисто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при редактировании 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макросов и панелей инструментов файл с программой сильно увеличивается в размерах - до полутора-двух раз. Впрочем, в </w:t>
      </w:r>
      <w:r>
        <w:rPr>
          <w:sz w:val="24"/>
          <w:szCs w:val="24"/>
          <w:lang w:val="en-US"/>
        </w:rPr>
        <w:t>OfficeXP</w:t>
      </w:r>
      <w:r>
        <w:rPr>
          <w:sz w:val="24"/>
          <w:szCs w:val="24"/>
        </w:rPr>
        <w:t xml:space="preserve"> данная рекомендация уже неактуальна.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Не стоит забывать и об информативном руководстве для пользователя, особенно если программа будет распространяться через Интернет. Лучше всего такое руководство оформить в отдельном текстовом файле или, если оно имеет большой объем, в виде набора связанных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-документов. 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При помещении программы в Интернет весь набор ее файлов следует заархивировать в формате 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</w:rPr>
        <w:t xml:space="preserve"> (наилучший вариант) или </w:t>
      </w:r>
      <w:r>
        <w:rPr>
          <w:sz w:val="24"/>
          <w:szCs w:val="24"/>
          <w:lang w:val="en-US"/>
        </w:rPr>
        <w:t>Rar</w:t>
      </w:r>
      <w:r>
        <w:rPr>
          <w:sz w:val="24"/>
          <w:szCs w:val="24"/>
        </w:rPr>
        <w:t>. При желании архив с программой можно сделать самораскрывающимся - тогда пользователям не будет нужна еще и программа-архиватор, чтобы воспользоваться вашей программой. Однако самораскрывающися архивы имеют расширение 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и вследствие этого воспринимаются сетевой общественностью несколько настороженно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Создание инсталлятора для программы - отдельная большая тема, выходящая за рамки данной книги. Для начала можно посоветовать обходиться вообще без него (просто указывая в документации к программе, что файл с ней, например, нужно скопировать в папку автозагружаемых файлов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) или использовать уже готовые инсталляторы, - например, из разработок "</w:t>
      </w:r>
      <w:r>
        <w:rPr>
          <w:sz w:val="24"/>
          <w:szCs w:val="24"/>
          <w:lang w:val="en-US"/>
        </w:rPr>
        <w:t>Untaco</w:t>
      </w:r>
      <w:r>
        <w:rPr>
          <w:sz w:val="24"/>
          <w:szCs w:val="24"/>
        </w:rPr>
        <w:t>", "ВерсткаТекстаКнижкой", про которые рассказывается в 9-й главе, модифицируя их под свои нужды.</w:t>
      </w:r>
    </w:p>
    <w:p>
      <w:pPr>
        <w:pStyle w:val="Normal"/>
        <w:spacing w:lineRule="auto" w:line="240"/>
        <w:ind w:firstLine="3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      *       *</w:t>
      </w:r>
    </w:p>
    <w:p>
      <w:pPr>
        <w:pStyle w:val="Normal"/>
        <w:spacing w:lineRule="auto" w:line="240"/>
        <w:ind w:firstLine="3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много о панелях, шаблонах и макросах</w:t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</w:rPr>
        <w:t>Панель инструментов Microsoft Word 97/2000/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>, то есть ее название, имена, рисунки, всплывающие подсказки кнопок, расположенных на ней, информация о связи этих кнопок с командами и макросами может храниться либо в шаблоне Microsoft Word 97/2000/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 (с расширением .dot), либо в документе Word (с расширением .doc). При этом имеет место быть следующее: </w:t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</w:rPr>
        <w:t>1. Если панель инструментов сохранена в шаблоне Normal.dot, то она доступна всегда, когда открыт Word.</w:t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</w:rPr>
        <w:t>2. Если панель инструментов сохранена в шаблоне, который загружен как глобальный - то есть помещен в папку автозагружаемых файлов Word, то она также доступна всегда, когда открыт Word, но ее можно убрать, выгрузив шаблон с помощью диалогового окна "Сервис - Шаблоны и надстройки" (или удалив шаблон из папки автозагружаемых файлов). Местонахождение папки автозагружаемых файлов можно посмотреть в окне "Сервис - Параметры - Расположение" (рис. 7.6). Для Word97 это обычно папка ..\Microsoft Office\Office\Startup, а для Word2000/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 по умолчанию назначается папка C:\Windows\Application Data\Microsoft\Word\Startup, однако эти пути всегда можно поменять на более удобные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6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/>
      </w:pPr>
      <w:r>
        <w:rPr>
          <w:i/>
          <w:iCs/>
          <w:sz w:val="24"/>
          <w:szCs w:val="24"/>
        </w:rPr>
        <w:t xml:space="preserve">Рис. 7.6. </w:t>
      </w:r>
      <w:r>
        <w:rPr>
          <w:i/>
          <w:iCs/>
          <w:color w:val="000000"/>
          <w:sz w:val="24"/>
          <w:szCs w:val="24"/>
        </w:rPr>
        <w:t>В этом окне можно посмотреть расположение папки автозагружаемых файлов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Если панель инструментов сохранена в шаблоне, на котором основаны документы, например, в одном из шаблонов, находящихся в папке шаблонов пользователя Word (посмотреть можно там же, для Word97 по умолчанию назначается папка ..\Microsoft Office\Office\Шаблоны, а для Word2000 - C: \Windows\Application Data\Microsoft\Шаблоны) и ее подпапках, то она доступна тогда, когда этот шаблон присутствует на компьютере и активен документ, созданный на его основе. (Если документ просто открыт в </w:t>
      </w:r>
      <w:r>
        <w:rPr>
          <w:color w:val="000000"/>
          <w:sz w:val="24"/>
          <w:szCs w:val="24"/>
          <w:lang w:val="en-US"/>
        </w:rPr>
        <w:t>Word</w:t>
      </w:r>
      <w:r>
        <w:rPr>
          <w:color w:val="000000"/>
          <w:sz w:val="24"/>
          <w:szCs w:val="24"/>
        </w:rPr>
        <w:t>, но неактивен, то панель инструментов все равно не видна.)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Если панель инструментов сохранена в каком-либо документе, то она доступна тогда, когда активен этот документ.</w:t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</w:rPr>
        <w:t>Панели инструментов можно копировать из одного шаблона или документа в другой с помощью диалогового окна "Организатор" (рис. 7.7)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7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/>
      </w:pPr>
      <w:r>
        <w:rPr>
          <w:i/>
          <w:iCs/>
          <w:sz w:val="24"/>
          <w:szCs w:val="24"/>
        </w:rPr>
        <w:t>Рис. 7.7. Диалоговое окно "Организатор". С его помощью можно копировать панели инструментов из одного шаблона в другой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</w:rPr>
        <w:t>Информация о том, какие панели при предыдущем выходе из Word'а были видимы, а какие нет, как они располагались и где находились на экране (она требуется, чтобы восстановить эти их параметры при новой загрузке Word), сохраняется в системном реестре. Информация же о том, как должны располагаться панели при первой загрузке шаблона, находится в самом шаблоне и используется также при отсутствии нужной информации в реестре.</w:t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</w:rPr>
        <w:t>С макросами, которым назначены кнопки на панелях, дело обстоит так.</w:t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</w:rPr>
        <w:t xml:space="preserve">Каждой кнопке панели инструментов, вызывающей макрос, ставится в соответствие имя вызываемого ею макроса, которое состоит из имени модуля, содержащего этот макрос, и имени самого этого макроса в модуле. Узнать имена модуля и макроса в модуле можно в редакторе VBA (рис. 7.8)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8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/>
      </w:pPr>
      <w:r>
        <w:rPr>
          <w:i/>
          <w:iCs/>
          <w:sz w:val="24"/>
          <w:szCs w:val="24"/>
        </w:rPr>
        <w:t xml:space="preserve">Рис. 7.8. </w:t>
      </w:r>
      <w:r>
        <w:rPr>
          <w:i/>
          <w:iCs/>
          <w:color w:val="000000"/>
          <w:sz w:val="24"/>
          <w:szCs w:val="24"/>
        </w:rPr>
        <w:t>Выделено название макроса DocsMerger в модуле UniterDocs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/>
      </w:pPr>
      <w:r>
        <w:rPr>
          <w:color w:val="000000"/>
          <w:sz w:val="24"/>
          <w:szCs w:val="24"/>
        </w:rPr>
        <w:t>При изменении хотя бы одного компонента имени кнопка становится неработоспособной. Всплывающая подсказка на кнопке, возникающая по умолчанию, совпадает с именем макроса в модуле, причем в случае, если имя макроса было составлено из двух-трех слов, начинающихся с большой буквы, например, "UniterDocs", то в подсказке эти слова разделяются пробелом (рис. 7.9)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09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ис. 7.9. Всплывающая подсказка на кнопке вызова макроса. Обратите внимание на возникшие в ней пробелы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о, что при создании кнопки путем перетаскивания пиктограммы, изображающей макрос, на какую-нибудь панель инструментов, в тексте, сопровождающем эту пиктограмму, указывается, в каком проекте макрос находится, этот параметр Word'ом не учитывается. Поэтому имеет место быть следующее, - если в глобально загруженном шаблоне (то есть помещенном в папку автозагружаемых файлов Word) есть макрос с таким же названием и именем, что и в Normal.dot, то при нажатии кнопки, вызывающей этот макрос (расположенной на любой панели), выполняется макрос из Normal.dot, а не из глобального шаблона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и запуске Word в папке Шаблоны не оказывается шаблона Normal.dot, то он создается самим Word'ом на основании стандартов по умолчанию. В него помещается изначальный набор панелей инструментов. 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Поиск модуля и имени макроса при нажатии кнопки (при этом не имеет значения, где панель сохранена) идет в следующем порядке: "Активный документ" - "Шаблон, на котором основан документ" - "Normal.dot" - "Шаблон, загруженный глобально через папку автозагружаемых файлов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или окно "Шаблоны и надстройки"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Кнопки с панелей можно свободно перемещать с панели на панель, при этом их связь с макросами сохраняется вне зависимости от того, где макрос находится. Если макрос недоступен (скажем, удален глобальный шаблон с ним), то кнопка просто не работает.</w:t>
      </w:r>
    </w:p>
    <w:p>
      <w:pPr>
        <w:pStyle w:val="Normal"/>
        <w:spacing w:lineRule="auto" w:line="240"/>
        <w:ind w:firstLine="3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      *       *</w:t>
      </w:r>
    </w:p>
    <w:p>
      <w:pPr>
        <w:pStyle w:val="Normal"/>
        <w:spacing w:lineRule="auto" w:line="240"/>
        <w:ind w:firstLine="3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как в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>?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макросы могут храниться в книгах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, содержась как в отдельных модулях, так и в программной части листов книг и книги в целом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вызова макроса можно использовать сочетание клавиш, пункт меню или кнопку на панели инструментов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ть панель инструментов можно в диалоговом окне "Сервис - Настройка - Панели инструментов". Для создания кнопки на панели инструментов, вызывающей макрос, следует открыть окно </w:t>
      </w:r>
      <w:bookmarkStart w:id="0" w:name="OLE_LINK1"/>
      <w:r>
        <w:rPr>
          <w:color w:val="000000"/>
          <w:sz w:val="24"/>
          <w:szCs w:val="24"/>
        </w:rPr>
        <w:t xml:space="preserve">"Сервис - Настройка - Команды - </w:t>
      </w:r>
      <w:bookmarkEnd w:id="0"/>
      <w:r>
        <w:rPr>
          <w:color w:val="000000"/>
          <w:sz w:val="24"/>
          <w:szCs w:val="24"/>
        </w:rPr>
        <w:t xml:space="preserve">Макросы" (рис.7.10), и, перетащив иконку "Настраиваемая кнопка" на какую-либо панель инструментов, выбрать из ее контекстного меню пункт "Назначить макрос" (рис.7.11), а в появившемся окне (рис.7.12) выбрать тот макрос, который следует кнопке назначить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10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ис. 7.10. </w:t>
      </w:r>
      <w:r>
        <w:rPr>
          <w:i/>
          <w:iCs/>
          <w:sz w:val="24"/>
          <w:szCs w:val="24"/>
          <w:lang w:val="en-US"/>
        </w:rPr>
        <w:t>Exce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XP</w:t>
      </w:r>
      <w:r>
        <w:rPr>
          <w:i/>
          <w:iCs/>
          <w:sz w:val="24"/>
          <w:szCs w:val="24"/>
        </w:rPr>
        <w:t>. Окно средств настройки интерфейса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11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ис. 7.11. Нажмите здесь, чтобы назначить кнопке макрос..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12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ис. 7.12. ...и этот макрос выберите..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13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ис. 7.13. А так можно назначить макросу пункт меню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нели инструментов могут храниться как в книгах, так и в файле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с расширением .</w:t>
      </w:r>
      <w:r>
        <w:rPr>
          <w:color w:val="000000"/>
          <w:sz w:val="24"/>
          <w:szCs w:val="24"/>
          <w:lang w:val="en-US"/>
        </w:rPr>
        <w:t>xlb</w:t>
      </w:r>
      <w:r>
        <w:rPr>
          <w:color w:val="000000"/>
          <w:sz w:val="24"/>
          <w:szCs w:val="24"/>
        </w:rPr>
        <w:t xml:space="preserve">. В зависимости от версии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этот файл находится либо в системном каталоге, либо в специальной папке в разделе пользовательских настроек (например, в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2000 это папка D:\Documents and Settings\Администратор\Application Data\Microsoft\Excel), имя же этого файла соответствует имени пользователя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в сочетании с версией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'а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дать панель инструментов можно только в файле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- с помощью диалогового окна "Сервис - Настройка - Панели инструментов". Однако если необходимо, чтобы панель инструментов хранилась в книге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>, ее следует туда скопировать с помощью диалогового окна "Вложить" (открывается при нажатии кнопки "Вложить" в диалоговом окне "Сервис - Настройка - Панели инструментов"), см.рис. 7.14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2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07_14.</w:t>
      </w:r>
      <w:r>
        <w:rPr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ис. 7.14. Окно копирования панелей инструментов в книги.</w:t>
      </w:r>
    </w:p>
    <w:p>
      <w:pPr>
        <w:pStyle w:val="Normal"/>
        <w:spacing w:lineRule="auto" w:line="240"/>
        <w:ind w:firstLine="32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боте с панелями инструментов 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меет быть следующее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копированная в книгу панель инструментов изменяться не может. Все изменения, вносимые в отображаемую на экране панель инструментов, делаются в той панели, которая хранится в файле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>. Чтобы эти изменения были перенесены в панель инструментов, находящуюся в книге, необходимо ее заново туда скопировать с помощью диалогового окна  "Сервис - Настройка - Панели инструментов - Вложить", предварительно удалив старые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Если в файле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есть панели инструментов, одноименные сохраненным в книге, то даже при открытии этой книги отображаются именно они, а не те, что сохранены в книге. Две одноименные панели инструментов 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существовать не могут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и открытии книги, содержащей сохраненную в ней панель инструментов,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автоматически копирует эту панель в файл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. В результате эта панель будет доступна и после закрытия книги. Если кнопки такой панели были связаны с макросами, то в файле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в параметрах кнопок данной панели указывается путь к файлу книги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>, содержащей назначенный данной кнопке макрос, и название этого макроса. Поэтому при переименовании, перемещении или удалении файла с макросом, вызываемым кнопкой, находящейся на панели инструментов, автоматически скопированной из файла с макросом, где она была ему назначена, возникнет ошибка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ыми словами, если вы напишете макрос, сохраните его в книге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, а затем создадите панель инструментов и назначите ее кнопке этот самый макрос, то для того, чтобы вы смогли передать другому книгу с вашим макросом и панелью, вы должны вложить панель в книгу с помощью соответствующего диалогового окна. Когда другой пользователь эту книгу откроет, то панель скопируется в его файл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>, и с этого момента кнопки на этой панели будут жестко привязаны к макросам книги, находящейся в совершенно определенной папке - той, в которой она была при первом открытии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зове с помощью кнопки на панели инструментов макроса, содержащейся в какой-либо книге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, эта книга 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открывается - со всеми вытекающими отсюда последствиями вроде выполнения автозапускаемых макросов или запрета на открытие книг с таким же названием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Если вы переместили в другую папку файл с макросами, вызываемыми кнопками на скопированной в файл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панели инструментов, то просто удалите эту панель из файла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с помощью диалогового окна "Сервис - Настройка - Панели инструментов", а затем откройте и закройте книгу с макросами, находящуюся уже на новом месте.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заново скопирует панель инструментов в свой файл настроек и укажет в параметрах кнопок уже новый путь к файлу с макросам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назначенном макросу пункте меню хранится в файле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 не копируется в книги. В параметрах этого пункта меню указывается путь к файлу книги, содержащей макрос, и его название, поэтому при переименовании, перемещении или удалении файла с макросом, </w:t>
      </w:r>
      <w:bookmarkStart w:id="1" w:name="OLE_LINK2"/>
      <w:r>
        <w:rPr>
          <w:color w:val="000000"/>
          <w:sz w:val="24"/>
          <w:szCs w:val="24"/>
        </w:rPr>
        <w:t>вызываемым таким пунктом</w:t>
      </w:r>
      <w:bookmarkEnd w:id="1"/>
      <w:r>
        <w:rPr>
          <w:color w:val="000000"/>
          <w:sz w:val="24"/>
          <w:szCs w:val="24"/>
        </w:rPr>
        <w:t xml:space="preserve">, выбор этого пункта меню приведет к появлению сообщения об ошибке. Однако если открыть 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книгу, содержащую макрос, вызываемый пунктом меню, то его запуск этим пунктом снова станет возможным, - независимо от реального местоположения файла с макросом. Надо только, чтобы окно с содержащей макрос книгой было активным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ете всего вышеизложенного при создании программ на базе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, предназначенных для единовременных расчетов, вызов макросов весьма желательно привязывать не к кнопкам на панелях инструментов, а к располагающимся на листах книги элементах управления - кнопках, выключателях (их набор во многом похож на аналогичный, используемый при разработке пользовательских форм - см.главу 4). 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же программа, работающая в среде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 содержащаяся в создаваемой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'ем книге, должна выполнять расчеты над данными в других книгах, то наиболее предпочтительно создать для нее инсталлятор, автоматически копирующий файл с программой в какую-либо папку, где он будет впоследствии находиться постоянно. Если в такую книгу поместить панель инструментов, содержащую кнопку вызова макроса, то при открытии этой книги данная панель автоматически скопируется в файл настроек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и будет затем постоянно доступна для пользователя, позволяя ему запускать макросы из книги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можно также создавать особые формы файлов, содержащих программный код - надстройки. Но рассказ о них выходит за рамки нашей книги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      *       *</w:t>
      </w:r>
    </w:p>
    <w:p>
      <w:pPr>
        <w:pStyle w:val="Normal"/>
        <w:spacing w:lineRule="auto" w:line="240"/>
        <w:ind w:firstLine="32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фровая подпись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С появлением в состав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языка макрокоманд, позволяющего, помимо операций с данными пользователя, еще и работать с файловой системой и самими макрокомандами, по миру стали распространятся макровирусы. В связи с этим во всех версиях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, начиная с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97, при открытии документа, содержащего макросы, пользователю выдается предупреждение о наличии их в документе. Выбор, предоставляемый окном предупреждения, невелик, - либо "отключить макросы", полностью запретив их использование, либо их включить и подвергнуться риску вирусного заражения. Впрочем, в последнем случае можно избежать автозапускающихся макросов, если удерживать клавишу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 xml:space="preserve"> при нажатии на кнопку "Не отключать макросы" предупреждающего диалога, но вирусные компоненты могут и подменять команды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, так что использование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>'а полной защиты не дает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Однако при постоянной работе с файлами, содержащими программы 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s</w:t>
      </w:r>
      <w:r>
        <w:rPr>
          <w:sz w:val="24"/>
          <w:szCs w:val="24"/>
        </w:rPr>
        <w:t xml:space="preserve">, постоянно появляющееся диалоговое окно с предупреждением изрядно надоедает. Возникает желание, чтобы документы, созданные каким-то одним человеком (или группой лиц), открывались без запроса о запуске в них макросов, а при открытии всех остальных диалоговое окно по-прежнему отображалось. И как раз вот для таких случаев и был создан механизм </w:t>
      </w:r>
      <w:r>
        <w:rPr>
          <w:b/>
          <w:sz w:val="24"/>
          <w:szCs w:val="24"/>
        </w:rPr>
        <w:t>цифровой подписи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Цифровая подпись - это небольшой набор данных (около килобайта), который можно прикрепить к проекту 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s</w:t>
      </w:r>
      <w:r>
        <w:rPr>
          <w:sz w:val="24"/>
          <w:szCs w:val="24"/>
        </w:rPr>
        <w:t xml:space="preserve"> для того, чтобы пользователи этого проекта могли запускать макросы из него без появления утомительного диалога о необходимости запуска макросов при открытии файла с проектом. Иными словами, цифровая подпись является механизмом снятия защиты от вирусов в макросах только при работе с тем документом, который эту подпись имеет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При первом открытии файла с определенной цифровой подписью приложение из состав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сообщает пользователю о наличии этой подписи в файле и предоставляет ему возможность указать открывать впредь файлы с такой подписью без каких-либо запросов о макросах. Если пользователь эту возможность выберет, то приложение запомнит находящуюся в файле цифровую подпись и впредь не будет задавать вопрос о необходимости включения макросов при открытии любых файлов с точно такой же подписью. 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Возможность добавлять цифровую подпись (и, соответственно, использовать ее для запрета появления диалога о запуске макросов при работе с каким-либо файлом с программами 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s</w:t>
      </w:r>
      <w:r>
        <w:rPr>
          <w:sz w:val="24"/>
          <w:szCs w:val="24"/>
        </w:rPr>
        <w:t xml:space="preserve">) появилась 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начиная с 2000-й его версии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После того, как вы завершили работу над своей программой 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s</w:t>
      </w:r>
      <w:r>
        <w:rPr>
          <w:sz w:val="24"/>
          <w:szCs w:val="24"/>
        </w:rPr>
        <w:t xml:space="preserve"> и оформили ее в виде отдельного проекта (для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- шаблона или документа, для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- книги и т.д.), вы можете добавить к нему цифровую подпись. Чтобы это сделать, необходимо в каталоге, куда установлен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, запустить файл </w:t>
      </w:r>
      <w:r>
        <w:rPr>
          <w:sz w:val="24"/>
          <w:szCs w:val="24"/>
          <w:lang w:val="en-US"/>
        </w:rPr>
        <w:t>Selfse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(рис.7.15)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15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.7.15. Вот этот файл генерирует электронную подпись.</w:t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(Этот файл копируется на компьютер только в том случае, если при установк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был выбран также и пункт "Цифровая подпись для проектов VBA". Если этого сделано не было, то для использования программы </w:t>
      </w:r>
      <w:r>
        <w:rPr>
          <w:sz w:val="24"/>
          <w:szCs w:val="24"/>
          <w:lang w:val="en-US"/>
        </w:rPr>
        <w:t>Selfsert</w:t>
      </w:r>
      <w:r>
        <w:rPr>
          <w:sz w:val="24"/>
          <w:szCs w:val="24"/>
        </w:rPr>
        <w:t xml:space="preserve">, возможно, потребуется снова запустить программу установк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в режиме добавления и удаления компонентов пакета.)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>Программа пригласит ввести имя (рис. 7.16). Именно это имя потом будет отображаться при установке проекта с цифровой подписью на компьютер другого пользователя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16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Рис.7.16. Генерация цифровой подписи. 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По окончании работы программы появится сообщение об успешном создании сертификата - файла, содержащего цифровую подпись. Физически этот файл помещается в папку Certificates, которая является одним из подкаталогов папки с настройками пользователя и называется длинной последовательностью символов (рис. 7.17). 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17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7.17. Файлы сертификатов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Сразу с момента создания новый сертификат с цифровой подписью можно использовать. Например, чтобы подписать им новый проект 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s</w:t>
      </w:r>
      <w:r>
        <w:rPr>
          <w:sz w:val="24"/>
          <w:szCs w:val="24"/>
        </w:rPr>
        <w:t>, необходимо выделить какой-либо компонент подписываемого проекта (например, его название), а затем выбрать из пункта меню "</w:t>
      </w:r>
      <w:r>
        <w:rPr>
          <w:sz w:val="24"/>
          <w:szCs w:val="24"/>
          <w:lang w:val="en-US"/>
        </w:rPr>
        <w:t>Tools</w:t>
      </w:r>
      <w:r>
        <w:rPr>
          <w:sz w:val="24"/>
          <w:szCs w:val="24"/>
        </w:rPr>
        <w:t xml:space="preserve">" Редактора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 пункт "</w:t>
      </w:r>
      <w:r>
        <w:rPr>
          <w:sz w:val="24"/>
          <w:szCs w:val="24"/>
          <w:lang w:val="en-US"/>
        </w:rPr>
        <w:t>Digi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gnature</w:t>
      </w:r>
      <w:r>
        <w:rPr>
          <w:sz w:val="24"/>
          <w:szCs w:val="24"/>
        </w:rPr>
        <w:t>" (рис. 7.18) и в появившемся диалоговом окне "Цифровая подпись" для выбора сертификата следует нажать одноименную кнопку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18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7.18. Прикрепление электронной подписи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В открывшемся диалоговом окне (рис.7.19) можно выбрать прикрепляемый сертификат. Вы можете создать множество сертификатов с разными именами, и тогда в данном окне выбор будет больше, чем на рисунке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19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7.19. Выбор сертификата для прикрепления.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>О том, какой сертификат прикреплен к тому или иному файлу (и прикреплен ли вообще), вы можете узнать в диалоговом окне "Цифровая подпись", вызываемом пунктом меню "</w:t>
      </w:r>
      <w:r>
        <w:rPr>
          <w:sz w:val="24"/>
          <w:szCs w:val="24"/>
          <w:lang w:val="en-US"/>
        </w:rPr>
        <w:t>Tools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Digi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gnature</w:t>
      </w:r>
      <w:r>
        <w:rPr>
          <w:sz w:val="24"/>
          <w:szCs w:val="24"/>
        </w:rPr>
        <w:t>", - том же самом, что используется для прикрепления сертификата (рис.7.18)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Сохранив после всего этого проект, к которому был добавлен сертификат, вы завершите процесс его подписывания.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Когда пользователь откроет файл, подписанный сертификатом, ему будет выдано сообщение об этом (рис. 7.20)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20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7.20. Запрос при открытии файла с макросами и сертификатом.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Пользователь может как отключить использование макросов в открываемом документе, так и согласиться на него. Однако в том случае, если он, выбрав последний вариант, еще и отметит галочкой пункт "Всегда доверять макросам из этого источника", то отныне все документы с такой же цифровой подписью, как и в открываемом документе, будут открываться без каких-либо запросов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Посмотреть список цифровых подписей, файлы с которыми признаны достойными открытия без запросов, можно в диалоговом окне "Сервис - Макросы - Безопасность", на его вкладке "Надежные источники" (рис. 7.21). Все установленные сертификаты (т.е. те, в при открытии документов с которыми был отмечен пункт "Всегда доверять макросам из этого источника"), будут там перечислены. При необходимости можно удалить ненужные.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21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7.21. Список установленных сертификатов.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Возможности механизма цифровой подписи проекта 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s</w:t>
      </w:r>
      <w:r>
        <w:rPr>
          <w:sz w:val="24"/>
          <w:szCs w:val="24"/>
        </w:rPr>
        <w:t xml:space="preserve"> довольно ясны, - это всего лишь предоставление пользователю права открывать без каких-либо запросов файлы с одним и тем же сертификатом. Если автор файлов с макросами создаст новый сертификат, пусть даже и с тем же именем, то он будет отнюдь не идентичен предыдущему и при открытии файла с ним запрос о необходимости разрешения на использование макросов вновь появится. </w:t>
      </w:r>
    </w:p>
    <w:p>
      <w:pPr>
        <w:pStyle w:val="Normal"/>
        <w:spacing w:lineRule="auto" w:line="240"/>
        <w:ind w:firstLine="327"/>
        <w:rPr/>
      </w:pPr>
      <w:r>
        <w:rPr>
          <w:sz w:val="24"/>
          <w:szCs w:val="24"/>
        </w:rPr>
        <w:t xml:space="preserve">Цифровую подпись нельзя применять для аутентификации проектов 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s</w:t>
      </w:r>
      <w:r>
        <w:rPr>
          <w:sz w:val="24"/>
          <w:szCs w:val="24"/>
        </w:rPr>
        <w:t xml:space="preserve"> по имени или еще каким-либо данным ее создателя, то есть для стопроцентного уверения пользователя, что автор макросов в открываемом им файле именно тот, чье имя высвечивается в диалоговом окне подтверждения разрешения на использование макросов, - в программу </w:t>
      </w:r>
      <w:r>
        <w:rPr>
          <w:sz w:val="24"/>
          <w:szCs w:val="24"/>
          <w:lang w:val="en-US"/>
        </w:rPr>
        <w:t>Selfsert</w:t>
      </w:r>
      <w:r>
        <w:rPr>
          <w:sz w:val="24"/>
          <w:szCs w:val="24"/>
        </w:rPr>
        <w:t xml:space="preserve"> можно ввести любое имя, в том числе и используемое каким-либо другим автором </w:t>
      </w:r>
      <w:r>
        <w:rPr>
          <w:sz w:val="24"/>
          <w:szCs w:val="24"/>
          <w:lang w:val="en-US"/>
        </w:rPr>
        <w:t>VBA</w:t>
      </w:r>
      <w:r>
        <w:rPr>
          <w:sz w:val="24"/>
          <w:szCs w:val="24"/>
        </w:rPr>
        <w:t xml:space="preserve">-программ, и доказать, что новый сертификат был создан не реальным владельцем этого имени, будет нельзя. Для того, чтобы это сделать все-таки было можно, необходимо получить сертификат в компании </w:t>
      </w:r>
      <w:r>
        <w:rPr>
          <w:sz w:val="24"/>
          <w:szCs w:val="24"/>
          <w:lang w:val="en-US"/>
        </w:rPr>
        <w:t>VeriSign</w:t>
      </w:r>
      <w:r>
        <w:rPr>
          <w:sz w:val="24"/>
          <w:szCs w:val="24"/>
        </w:rPr>
        <w:t xml:space="preserve">, которая как раз и занимается созданием сертификатов, уникальных для каждого ее клиента, или другой ей подобной (адреса приводятся в Справочной систем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в разделе "Цифровые подписи"). Кроме того, не поддающиеся подделке сертификаты можно создавать с помощью программы Microsoft Certificate Server). </w:t>
      </w:r>
    </w:p>
    <w:p>
      <w:pPr>
        <w:pStyle w:val="Normal"/>
        <w:spacing w:lineRule="auto" w:line="240"/>
        <w:ind w:firstLine="327"/>
        <w:rPr/>
      </w:pPr>
      <w:r>
        <w:rPr>
          <w:sz w:val="20"/>
        </w:rPr>
        <w:t>Иногда при открытии файла с макросами, имеющего сертификат с цифровой подписью, окошко "Всегда доверять макросам из этого источника" оказывается недоступным. В этом случае пользователю придется провести процедуру ручной установки сертификата.</w:t>
      </w:r>
    </w:p>
    <w:p>
      <w:pPr>
        <w:pStyle w:val="Normal"/>
        <w:spacing w:lineRule="auto" w:line="240"/>
        <w:ind w:firstLine="327"/>
        <w:rPr>
          <w:sz w:val="20"/>
        </w:rPr>
      </w:pPr>
      <w:r>
        <w:rPr>
          <w:sz w:val="20"/>
        </w:rPr>
        <w:t>Для установки сертификата в диалоговом окне запроса о необходимости разрешения использования макросов следует нажать кнопку "Настройка" (см. рис. 7.20), а в открывшемся окне (рис. 7.22) - кнопку "Просмотр сертификата".</w:t>
      </w:r>
    </w:p>
    <w:p>
      <w:pPr>
        <w:pStyle w:val="Normal"/>
        <w:spacing w:lineRule="auto" w:line="240"/>
        <w:ind w:firstLine="32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22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7.22. Ручная установка сертификата. Очередной шаг.</w:t>
      </w:r>
    </w:p>
    <w:p>
      <w:pPr>
        <w:pStyle w:val="Normal"/>
        <w:spacing w:lineRule="auto" w:line="240"/>
        <w:ind w:firstLine="32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ind w:firstLine="327"/>
        <w:rPr>
          <w:sz w:val="20"/>
        </w:rPr>
      </w:pPr>
      <w:r>
        <w:rPr>
          <w:sz w:val="20"/>
        </w:rPr>
        <w:t>В окне информации о сертификате, которое откроется после нажатия этой кнопки, следует нажать следующую кнопку - "Установить сертификат". Запустится мастер импорта сертификатов (рис. 7.23).</w:t>
      </w:r>
    </w:p>
    <w:p>
      <w:pPr>
        <w:pStyle w:val="Normal"/>
        <w:spacing w:lineRule="auto" w:line="240"/>
        <w:ind w:firstLine="32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23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7.23. Мастер импорта сертификатов.</w:t>
      </w:r>
    </w:p>
    <w:p>
      <w:pPr>
        <w:pStyle w:val="Normal"/>
        <w:spacing w:lineRule="auto" w:line="240"/>
        <w:ind w:firstLine="327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ind w:firstLine="327"/>
        <w:rPr>
          <w:sz w:val="20"/>
        </w:rPr>
      </w:pPr>
      <w:r>
        <w:rPr>
          <w:sz w:val="20"/>
        </w:rPr>
        <w:t xml:space="preserve">Для прохождения мастера достаточно во всех его диалоговых окнах нажимать кнопку "Далее..." или "Готово". Появление сообщения с запросом (рис. 7.24) является окончанием процесса. </w:t>
      </w:r>
    </w:p>
    <w:p>
      <w:pPr>
        <w:pStyle w:val="Normal"/>
        <w:spacing w:lineRule="auto" w:line="240"/>
        <w:ind w:firstLine="32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24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7.24. Ручная установка сертификата. Последний запрос.</w:t>
      </w:r>
    </w:p>
    <w:p>
      <w:pPr>
        <w:pStyle w:val="Normal"/>
        <w:spacing w:lineRule="auto" w:line="240"/>
        <w:ind w:firstLine="327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0"/>
        </w:rPr>
        <w:t xml:space="preserve">После этого в диалоговом окне запроса о необходимости разрешения использования макросов пункт "Всегда доверять макросам из этого источника" окажется доступным. Если же этого не произойдет, то необходимо закрыть программу, в которой открывается файл с макросами (возможно, вначале открыв его, отключив запуск макросов), а затем открыть файл вновь. 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Цифровую подпись можно использовать и для гарантии неизменности документа без запрета на его редактирование. После присоединения цифровой подписи к документу при любом его изменении она будет уничтожена. На основании наличия или отсутствия цифровой подписи можно сделать вывод о том, производилось ли редактирование документа в промежутке между ее прикреплением к документу и текущим просмотром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 xml:space="preserve">Для добавления электронной подписи, например, к файлу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следует открыть вкладку "Безопасность" диалогового окна "Сервис - Параметры" и нажать кнопку "Цифровые подписи". Добавление цифровой подписи к документу осуществляется (как это ни странно!) кнопкой "Добавить" в открывающемся по нажатию предыдущей кнопки окне (рис. 7.25)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7_25.</w:t>
      </w:r>
      <w:r>
        <w:rPr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/>
        <w:ind w:firstLine="327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Рис.7.25. Подписывание файла </w:t>
      </w:r>
      <w:r>
        <w:rPr>
          <w:i/>
          <w:sz w:val="24"/>
          <w:szCs w:val="24"/>
          <w:lang w:val="en-US"/>
        </w:rPr>
        <w:t>Word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27"/>
        <w:rPr>
          <w:sz w:val="24"/>
          <w:szCs w:val="24"/>
        </w:rPr>
      </w:pPr>
      <w:r>
        <w:rPr>
          <w:sz w:val="24"/>
          <w:szCs w:val="24"/>
        </w:rPr>
        <w:t>Используйте цифровую подпись, если вы желаете гарантировать неизменность передаваемых вами другим пользователям файлов, но не стремитесь запретить их им редактировать.</w:t>
      </w:r>
    </w:p>
    <w:p>
      <w:pPr>
        <w:pStyle w:val="Normal"/>
        <w:spacing w:lineRule="auto" w:line="240"/>
        <w:ind w:firstLine="327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уществует программа "Генератор иконок", специально предназначенная для извлечения иконок из недр </w:t>
      </w:r>
      <w:r>
        <w:rPr>
          <w:lang w:val="en-US"/>
        </w:rPr>
        <w:t>Word</w:t>
      </w:r>
      <w:r>
        <w:rPr/>
        <w:t>'а. О ней рассказано в главе 9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 можете в этом убедиться, использовав фрагмент кода</w:t>
      </w:r>
    </w:p>
    <w:p>
      <w:pPr>
        <w:pStyle w:val="Footnote"/>
        <w:spacing w:lineRule="auto" w:line="24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For Each J In CommandBars</w:t>
      </w:r>
    </w:p>
    <w:p>
      <w:pPr>
        <w:pStyle w:val="Footnote"/>
        <w:spacing w:lineRule="auto" w:line="24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Debug.Print J.Name</w:t>
      </w:r>
    </w:p>
    <w:p>
      <w:pPr>
        <w:pStyle w:val="Footnote"/>
        <w:spacing w:lineRule="auto" w:line="24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xt J</w:t>
      </w:r>
    </w:p>
    <w:p>
      <w:pPr>
        <w:pStyle w:val="Footnote"/>
        <w:spacing w:lineRule="auto" w:line="240"/>
        <w:rPr/>
      </w:pPr>
      <w:r>
        <w:rPr/>
        <w:t xml:space="preserve">который выведет в Окно отладки имена всех присутствующих в </w:t>
      </w:r>
      <w:r>
        <w:rPr>
          <w:lang w:val="en-US"/>
        </w:rPr>
        <w:t>Word</w:t>
      </w:r>
      <w:r>
        <w:rPr/>
        <w:t xml:space="preserve"> и в открытых и загруженных документах и шаблонах панелей инструментов. 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оит признать, что в </w:t>
      </w:r>
      <w:r>
        <w:rPr>
          <w:lang w:val="en-US"/>
        </w:rPr>
        <w:t>Excel</w:t>
      </w:r>
      <w:r>
        <w:rPr/>
        <w:t xml:space="preserve"> концепция панелей инструментов значительно хуже продумана, чем в </w:t>
      </w:r>
      <w:r>
        <w:rPr>
          <w:lang w:val="en-US"/>
        </w:rPr>
        <w:t>Word</w:t>
      </w:r>
      <w:r>
        <w:rPr/>
        <w:t>. Этим и обьясняются такие сложности при работе с ни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ind w:hanging="0"/>
      <w:jc w:val="center"/>
      <w:outlineLvl w:val="0"/>
    </w:pPr>
    <w:rPr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hanging="0"/>
      <w:jc w:val="center"/>
      <w:outlineLvl w:val="1"/>
    </w:pPr>
    <w:rPr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ind w:hanging="0"/>
      <w:jc w:val="center"/>
      <w:outlineLvl w:val="2"/>
    </w:pPr>
    <w:rPr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ind w:hanging="0"/>
      <w:jc w:val="center"/>
      <w:outlineLvl w:val="3"/>
    </w:pPr>
    <w:rPr>
      <w:rFonts w:ascii="Times New Roman" w:hAnsi="Times New Roman" w:cs="Times New Roman"/>
      <w:b/>
      <w:smallCaps/>
      <w:spacing w:val="4"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ind w:hanging="0"/>
      <w:jc w:val="left"/>
      <w:outlineLvl w:val="4"/>
    </w:pPr>
    <w:rPr>
      <w:emboss/>
      <w:color w:val="000000"/>
      <w:spacing w:val="4"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ind w:hanging="0"/>
      <w:jc w:val="left"/>
      <w:outlineLvl w:val="5"/>
    </w:pPr>
    <w:rPr>
      <w:i/>
      <w:color w:val="000000"/>
      <w:spacing w:val="4"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Код"/>
    <w:qFormat/>
    <w:rPr>
      <w:rFonts w:ascii="Courier New" w:hAnsi="Courier New" w:cs="Courier New"/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Пример (символ)"/>
    <w:basedOn w:val="Style8"/>
    <w:qFormat/>
    <w:rPr>
      <w:rFonts w:ascii="Courier" w:hAnsi="Courier" w:cs="Courier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210pt">
    <w:name w:val="Стиль Заголовок 2 + 10 pt"/>
    <w:basedOn w:val="Heading2"/>
    <w:qFormat/>
    <w:pPr>
      <w:numPr>
        <w:ilvl w:val="0"/>
        <w:numId w:val="0"/>
      </w:numPr>
      <w:ind w:hanging="0"/>
      <w:outlineLvl w:val="9"/>
    </w:pPr>
    <w:rPr>
      <w:bCs/>
      <w:i w:val="false"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Style11">
    <w:name w:val="Название таблицы"/>
    <w:basedOn w:val="Normal"/>
    <w:next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 w:val="28"/>
    </w:rPr>
  </w:style>
  <w:style w:type="paragraph" w:styleId="Style12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3">
    <w:name w:val="Подпись к таблице"/>
    <w:basedOn w:val="Normal"/>
    <w:qFormat/>
    <w:pPr>
      <w:ind w:hanging="0"/>
      <w:jc w:val="right"/>
    </w:pPr>
    <w:rPr/>
  </w:style>
  <w:style w:type="paragraph" w:styleId="Style14">
    <w:name w:val="Пример"/>
    <w:basedOn w:val="Normal"/>
    <w:qFormat/>
    <w:pPr>
      <w:spacing w:before="0" w:after="120"/>
      <w:ind w:left="284" w:right="4251" w:firstLine="907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b/>
      <w:sz w:val="16"/>
    </w:rPr>
  </w:style>
  <w:style w:type="paragraph" w:styleId="3">
    <w:name w:val="Основной текст 3"/>
    <w:basedOn w:val="Normal"/>
    <w:qFormat/>
    <w:pPr>
      <w:spacing w:lineRule="auto" w:line="240"/>
      <w:ind w:right="-313" w:hanging="0"/>
      <w:jc w:val="left"/>
    </w:pPr>
    <w:rPr>
      <w:sz w:val="20"/>
    </w:rPr>
  </w:style>
  <w:style w:type="paragraph" w:styleId="Normal1">
    <w:name w:val="LO-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45:00Z</dcterms:created>
  <dc:creator>User</dc:creator>
  <dc:description>Эта книга доступна на сайте http://orlovs.pp.ru.</dc:description>
  <dc:language>en-US</dc:language>
  <cp:lastModifiedBy>Demo</cp:lastModifiedBy>
  <dcterms:modified xsi:type="dcterms:W3CDTF">2004-09-18T22:02:00Z</dcterms:modified>
  <cp:revision>308</cp:revision>
  <dc:subject/>
  <dc:title>Секреты VBA</dc:title>
</cp:coreProperties>
</file>