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80645</wp:posOffset>
                </wp:positionV>
                <wp:extent cx="3771265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00"/>
                                <w:sz w:val="40"/>
                                <w:szCs w:val="40"/>
                              </w:rPr>
                              <w:t xml:space="preserve">Артериальная гипертония – повышение артериального давления, при котором </w:t>
                              <w:br/>
                              <w:t>лечение приносит больше пользы, чем вре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126pt;mso-wrap-distance-left:9.05pt;mso-wrap-distance-right:9.05pt;mso-wrap-distance-top:0pt;mso-wrap-distance-bottom:0pt;margin-top:-6.3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000000"/>
                          <w:sz w:val="40"/>
                          <w:szCs w:val="40"/>
                        </w:rPr>
                        <w:t xml:space="preserve">Артериальная гипертония – повышение артериального давления, при котором </w:t>
                        <w:br/>
                        <w:t>лечение приносит больше пользы, чем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650</wp:posOffset>
                </wp:positionH>
                <wp:positionV relativeFrom="paragraph">
                  <wp:posOffset>-80645</wp:posOffset>
                </wp:positionV>
                <wp:extent cx="5239385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Как измерять давление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>
                                <w:rFonts w:ascii="Arial" w:hAnsi="Arial" w:cs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1. Купить аппара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0" w:firstLine="426"/>
                              <w:rPr>
                                <w:rFonts w:ascii="Arial" w:hAnsi="Arial" w:cs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ручной – 300-500 руб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0" w:firstLine="426"/>
                              <w:rPr>
                                <w:rFonts w:ascii="Arial" w:hAnsi="Arial" w:cs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автоматический – 2000-3000 руб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>
                                <w:rFonts w:ascii="Arial" w:hAnsi="Arial" w:cs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. Для измерения сесть в кресло, посидеть минут 5 и успокоитьс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3. Одеть манжет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на нижнюю треть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плеча. Если аппарат автоматический, то достаточно нажать кнопку и дождаться отображения результат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4. Если аппарат ручной, то следует одеть наушник, накачать воздух в манжету до уровня 200-220 мм рт.ст. и нач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медленно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спускать возду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5. Как только в наушник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появятся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удары сердца, как будто оно бьется прямо в руке – заметить величину давления в манжете. Эт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систолическо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,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сердечно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артериальное давле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6. Как только в наушник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пропадут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удары сердца – вновь заметить величину давления в манжете. Эт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диастолическо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,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сосудисто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артериальное давле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513pt;mso-wrap-distance-left:9.05pt;mso-wrap-distance-right:9.05pt;mso-wrap-distance-top:0pt;mso-wrap-distance-bottom:0pt;margin-top:-6.3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Как измерять давление?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426"/>
                        <w:rPr>
                          <w:rFonts w:ascii="Arial" w:hAnsi="Arial" w:cs="Arial"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1. Купить аппара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ind w:left="0" w:firstLine="426"/>
                        <w:rPr>
                          <w:rFonts w:ascii="Arial" w:hAnsi="Arial" w:cs="Arial"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>ручной – 300-500 руб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ind w:left="0" w:firstLine="426"/>
                        <w:rPr>
                          <w:rFonts w:ascii="Arial" w:hAnsi="Arial" w:cs="Arial"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>автоматический – 2000-3000 руб.</w:t>
                      </w:r>
                    </w:p>
                    <w:p>
                      <w:pPr>
                        <w:pStyle w:val="Normal"/>
                        <w:autoSpaceDE w:val="false"/>
                        <w:ind w:firstLine="426"/>
                        <w:rPr>
                          <w:rFonts w:ascii="Arial" w:hAnsi="Arial" w:cs="Arial"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>2. Для измерения сесть в кресло, посидеть минут 5 и успокоиться.</w:t>
                      </w:r>
                    </w:p>
                    <w:p>
                      <w:pPr>
                        <w:pStyle w:val="Normal"/>
                        <w:autoSpaceDE w:val="false"/>
                        <w:ind w:firstLine="426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3. Одеть манжет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на нижнюю треть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 плеча. Если аппарат автоматический, то достаточно нажать кнопку и дождаться отображения результатов.</w:t>
                      </w:r>
                    </w:p>
                    <w:p>
                      <w:pPr>
                        <w:pStyle w:val="Normal"/>
                        <w:autoSpaceDE w:val="false"/>
                        <w:ind w:firstLine="426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4. Если аппарат ручной, то следует одеть наушник, накачать воздух в манжету до уровня 200-220 мм рт.ст. и начать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медленно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 спускать воздух.</w:t>
                      </w:r>
                    </w:p>
                    <w:p>
                      <w:pPr>
                        <w:pStyle w:val="Normal"/>
                        <w:autoSpaceDE w:val="false"/>
                        <w:ind w:firstLine="426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5. Как только в наушник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появятся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 удары сердца, как будто оно бьется прямо в руке – заметить величину давления в манжете. Это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систолическое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, ил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сердечное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 артериальное давление.</w:t>
                      </w:r>
                    </w:p>
                    <w:p>
                      <w:pPr>
                        <w:pStyle w:val="Normal"/>
                        <w:autoSpaceDE w:val="false"/>
                        <w:ind w:firstLine="426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6. Как только в наушник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пропадут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 удары сердца – вновь заметить величину давления в манжете. Это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диастолическое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, ил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сосудистое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36"/>
                          <w:szCs w:val="36"/>
                        </w:rPr>
                        <w:t xml:space="preserve"> артериальное да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7305</wp:posOffset>
                </wp:positionV>
                <wp:extent cx="3886200" cy="1732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Учеными установле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Если артериальное давление </w:t>
                              <w:br/>
                              <w:t>больше, ч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  <w:szCs w:val="48"/>
                              </w:rPr>
                              <w:t>140 на 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то лечение приносит </w:t>
                              <w:br/>
                              <w:t>больше пользы, чем вре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6.4pt;mso-wrap-distance-left:9.05pt;mso-wrap-distance-right:9.05pt;mso-wrap-distance-top:0pt;mso-wrap-distance-bottom:0pt;margin-top:2.15pt;mso-position-vertical-relative:text;margin-left:-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Учеными установлено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 xml:space="preserve">Если артериальное давление </w:t>
                        <w:br/>
                        <w:t>больше, че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  <w:szCs w:val="48"/>
                        </w:rPr>
                        <w:t>140 на 9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 xml:space="preserve">то лечение приносит </w:t>
                        <w:br/>
                        <w:t>больше пользы, чем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71755</wp:posOffset>
                </wp:positionV>
                <wp:extent cx="4572000" cy="2724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36"/>
                                <w:szCs w:val="36"/>
                              </w:rPr>
                              <w:t>Какую пользу приносит лечение артериальной гипертонии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Снижение риска возникновения крупных проблем со здоровь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36"/>
                                <w:szCs w:val="36"/>
                              </w:rPr>
                              <w:t>Какие это могут быть проблемы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Инфарк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Инсуль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Сердечная недостаточ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Почечная недостаточ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4.5pt;mso-wrap-distance-left:9.05pt;mso-wrap-distance-right:9.05pt;mso-wrap-distance-top:0pt;mso-wrap-distance-bottom:0pt;margin-top:5.6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36"/>
                          <w:szCs w:val="36"/>
                        </w:rPr>
                        <w:t>Какую пользу приносит лечение артериальной гипертонии?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Снижение риска возникновения крупных проблем со здоровье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36"/>
                          <w:szCs w:val="36"/>
                        </w:rPr>
                        <w:t>Какие это могут быть проблемы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  <w:lang w:val="en-US"/>
                        </w:rPr>
                        <w:t>Инфарк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  <w:lang w:val="en-US"/>
                        </w:rPr>
                        <w:t>Инсуль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  <w:lang w:val="en-US"/>
                        </w:rPr>
                        <w:t>Сердечная недостаточ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  <w:lang w:val="en-US"/>
                        </w:rPr>
                        <w:t>Почечная недостато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83550</wp:posOffset>
            </wp:positionH>
            <wp:positionV relativeFrom="paragraph">
              <wp:posOffset>-80645</wp:posOffset>
            </wp:positionV>
            <wp:extent cx="869950" cy="1371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-194945</wp:posOffset>
                </wp:positionV>
                <wp:extent cx="7012940" cy="3429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Лечение артериальной гипертони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1. Образ жизн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не кури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сохранять нормальную массу тела или снижать вес до нор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ограничивать употребление со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больше двигать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меньше нервнича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ограничить употребление алкого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2. Принимать лекарства, назначенные врачом, без перерывов и снижения доз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270pt;mso-wrap-distance-left:9.05pt;mso-wrap-distance-right:9.05pt;mso-wrap-distance-top:0pt;mso-wrap-distance-bottom:0pt;margin-top:-15.35pt;mso-position-vertical-relative:text;margin-left:-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szCs w:val="48"/>
                        </w:rPr>
                        <w:t>Лечение артериальной гипертонии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1. Образ жизн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не кури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сохранять нормальную массу тела или снижать вес до нор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ограничивать употребление сол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больше двигатьс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меньше нервнича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ограничить употребление алкоголя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2. Принимать лекарства, назначенные врачом, без перерывов и снижения до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3462655</wp:posOffset>
                </wp:positionV>
                <wp:extent cx="9486900" cy="33794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337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Чем меньше соли – тем ниже давление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Есть можно все, но в разной мер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Чем больше вес, тем хуже сердцу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Мороженое – детям, фрукты – себ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В том, что растет, холестерина не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Лучше есть рыбу, чем курицу. Лучше есть курицу, чем мясо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Субпродукты, печень и почки - яд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Гипертония курсами не лечится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Измеряй давление каждый день – если что, то ко врач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Шаг пешком – секунда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720" w:firstLine="1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Ходьбе и плаванию – да, штанге и боксу - не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720" w:firstLine="1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Двигайся медленно, но настойчиво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720" w:firstLine="1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Физкультура, которая не нравится – вредна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720" w:firstLine="1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Супружеская жизнь снижает риск проблем со здоровь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720" w:firstLine="1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Одна сигарета – минус неделя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720" w:firstLine="1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Меньше стрессов – больше лет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720" w:firstLine="1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Не принимайте все близко к сердцу – это всему не поможе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720" w:firstLine="16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Нелеченная простуда – рассадник гипертони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266.1pt;mso-wrap-distance-left:9.05pt;mso-wrap-distance-right:9.05pt;mso-wrap-distance-top:0pt;mso-wrap-distance-bottom:0pt;margin-top:272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27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9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Чем меньше соли – тем ниже давление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Есть можно все, но в разной мер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Чем больше вес, тем хуже сердц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Мороженое – детям, фрукты – себ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 том, что растет, холестерина н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Лучше есть рыбу, чем курицу. Лучше есть курицу, чем мяс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убпродукты, печень и почки - яд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ипертония курсами не лечится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змеряй давление каждый день – если что, то ко врач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93" w:leader="none"/>
                              </w:tabs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Шаг пешком – секунда жизни.</w:t>
                            </w:r>
                          </w:p>
                          <w:p>
                            <w:pPr>
                              <w:pStyle w:val="Normal"/>
                              <w:ind w:left="142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first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Ходьбе и плаванию – да, штанге и боксу - н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first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Двигайся медленно, но настойчив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first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Физкультура, которая не нравится – вредн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first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Супружеская жизнь снижает риск проблем со здоровь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first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Одна сигарета – минус неделя жиз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first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Меньше стрессов – больше лет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firstLine="1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Не принимайте все близко к сердцу – это всему не помож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firstLine="164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Нелеченная простуда – рассадник гипертони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firstLine="284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4850</wp:posOffset>
                </wp:positionH>
                <wp:positionV relativeFrom="paragraph">
                  <wp:posOffset>1290955</wp:posOffset>
                </wp:positionV>
                <wp:extent cx="2826385" cy="2057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Если три дня </w:t>
                              <w:br/>
                              <w:t>артериальное давление постоянно превыша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140 на 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то необходимо идти </w:t>
                              <w:br/>
                              <w:t>ко врачу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62pt;mso-wrap-distance-left:9.05pt;mso-wrap-distance-right:9.05pt;mso-wrap-distance-top:0pt;mso-wrap-distance-bottom:0pt;margin-top:101.65pt;mso-position-vertical-relative:text;margin-left:5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 xml:space="preserve">Если три дня </w:t>
                        <w:br/>
                        <w:t>артериальное давление постоянно превышае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140 на 9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 xml:space="preserve">то необходимо идти </w:t>
                        <w:br/>
                        <w:t>ко врач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WW8NumSt3z0">
    <w:name w:val="WW8NumSt3z0"/>
    <w:qFormat/>
    <w:rPr>
      <w:rFonts w:ascii="Arial" w:hAnsi="Arial" w:cs="Arial"/>
      <w:sz w:val="48"/>
    </w:rPr>
  </w:style>
  <w:style w:type="character" w:styleId="WW8NumSt4z0">
    <w:name w:val="WW8NumSt4z0"/>
    <w:qFormat/>
    <w:rPr>
      <w:rFonts w:ascii="Arial" w:hAnsi="Arial" w:cs="Arial"/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53:00Z</dcterms:created>
  <dc:creator>Name</dc:creator>
  <dc:description/>
  <dc:language>en-US</dc:language>
  <cp:lastModifiedBy>Britov</cp:lastModifiedBy>
  <cp:lastPrinted>2004-06-18T16:38:00Z</cp:lastPrinted>
  <dcterms:modified xsi:type="dcterms:W3CDTF">2004-06-18T12:39:00Z</dcterms:modified>
  <cp:revision>47</cp:revision>
  <dc:subject/>
  <dc:title/>
</cp:coreProperties>
</file>