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итание может быть лечением!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Изменив режим питания и состав еды, </w:t>
        <w:br/>
        <w:t>можно снизить артериальное давление!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много подумав и посчитав, можно составить для себя здоровую, вкусную и дешевую диету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авильная суточная диета:</w:t>
      </w:r>
    </w:p>
    <w:p>
      <w:pPr>
        <w:pStyle w:val="Normal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ясо: 50-60 г в день.</w:t>
      </w:r>
    </w:p>
    <w:p>
      <w:pPr>
        <w:pStyle w:val="Normal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Жир: 60-90 г в день, из него половина - растительный. </w:t>
      </w:r>
    </w:p>
    <w:p>
      <w:pPr>
        <w:pStyle w:val="Normal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глеводы: 250-300 г в день, из них большая часть – крахмал.</w:t>
      </w:r>
    </w:p>
    <w:p>
      <w:pPr>
        <w:pStyle w:val="Normal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ль: в день можно не более 5 граммов. </w:t>
      </w:r>
    </w:p>
    <w:p>
      <w:pPr>
        <w:pStyle w:val="Normal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тамины: суточная норма.</w:t>
      </w:r>
    </w:p>
    <w:p>
      <w:pPr>
        <w:pStyle w:val="Normal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етчатка: то, что не переваривается и чистит кишечник. Нужно 250-300 г продуктов с нею.</w:t>
      </w:r>
    </w:p>
    <w:p>
      <w:pPr>
        <w:pStyle w:val="Normal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щие правила:</w:t>
      </w:r>
    </w:p>
    <w:p>
      <w:pPr>
        <w:pStyle w:val="Normal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уточный рацион должен быть правильно составлен.</w:t>
      </w:r>
    </w:p>
    <w:p>
      <w:pPr>
        <w:pStyle w:val="Normal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Еда должна быть разнообразной (не менее 20 разных видов еды).</w:t>
      </w:r>
    </w:p>
    <w:p>
      <w:pPr>
        <w:pStyle w:val="Normal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 еде должно быть как можно меньше холестерина.</w:t>
      </w:r>
    </w:p>
    <w:p>
      <w:pPr>
        <w:pStyle w:val="Normal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Половина жира должна быть растительной: растительное масло, мягкое масло. </w:t>
      </w:r>
    </w:p>
    <w:p>
      <w:pPr>
        <w:pStyle w:val="Normal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мейте в виду: в колбасе, сосисках, мясных консервах, субпродуктах жира очень много! </w:t>
      </w:r>
    </w:p>
    <w:p>
      <w:pPr>
        <w:pStyle w:val="Normal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Лучше есть чаще, но меньше. Лучше всего – 6 раз в день.</w:t>
      </w:r>
    </w:p>
    <w:p>
      <w:pPr>
        <w:pStyle w:val="Normal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Еды не должно быть слишком много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9300" cy="262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ед. = 1 кусок хлеба</w:t>
      </w:r>
    </w:p>
    <w:p>
      <w:pPr>
        <w:pStyle w:val="Normal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ед. = 1/2 десертной тарелки готовой каши</w:t>
      </w:r>
    </w:p>
    <w:p>
      <w:pPr>
        <w:pStyle w:val="Normal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ед. = 1 десертная тарелка картофеля</w:t>
      </w:r>
    </w:p>
    <w:p>
      <w:pPr>
        <w:pStyle w:val="Normal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ед. = 1 десертная тарелка супа</w:t>
      </w:r>
    </w:p>
    <w:p>
      <w:pPr>
        <w:pStyle w:val="Normal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ед. = 1 овощ или фрукт среднего размера</w:t>
      </w:r>
    </w:p>
    <w:p>
      <w:pPr>
        <w:pStyle w:val="Normal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ед. = 1 десертная тарелка овощей</w:t>
      </w:r>
    </w:p>
    <w:p>
      <w:pPr>
        <w:pStyle w:val="Normal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ед. = 1/2 стакана фруктового сока</w:t>
      </w:r>
    </w:p>
    <w:p>
      <w:pPr>
        <w:pStyle w:val="Normal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ед. = 90 г мяса</w:t>
      </w:r>
    </w:p>
    <w:p>
      <w:pPr>
        <w:pStyle w:val="Normal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ед. = 1/2 ножки курицы</w:t>
      </w:r>
    </w:p>
    <w:p>
      <w:pPr>
        <w:pStyle w:val="Normal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ед. = 3/4 десертной тарелки рыбы</w:t>
      </w:r>
    </w:p>
    <w:p>
      <w:pPr>
        <w:pStyle w:val="Normal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ед. = 1/2 яйц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обенно важно при гипертони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оли – есть не более 5 грамм в сутки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Нужно есть продукты, где много кал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Нужно есть продукты, где много маг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Нужно соблюдать принципы здорового пита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Нужно снижать свой вес, если он повыше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раткие прав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тительное масло – источник здоровья.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ивочное масло – рассадник болезней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Жирная рыба – подарок для сердца.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рное мясо – удар по здоровью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чень, почки и субпродукты – опасный яд!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вощи-фрукты – еда для здоровья.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ло и водка – дорога в могил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руби и грубый хлеб – чистка для организм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сиски и колбаса – перевод денег и здоровья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ыба лучше курицы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урица лучше мяса.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ясо лучше сосисок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берите солонку со стола!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досаливайте пищу!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олодался – съешь свежий огурец или яблоко!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       *       *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Ешьте то, что было в советских магазинах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– </w:t>
      </w:r>
      <w:r>
        <w:rPr>
          <w:b/>
          <w:bCs/>
          <w:color w:val="000000"/>
          <w:sz w:val="32"/>
          <w:szCs w:val="32"/>
        </w:rPr>
        <w:t>не ешьте того, чего там не было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ыло: много хлеба, рыбы, овощей и растительного масла. Это хорошая еда.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</w:rPr>
        <w:t>Не было: мяса, масла, деликатесов. И не надо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       *       *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льзя есть внутренности животных!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жа у птицы – сборник отравы.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ыкиньте кожу, съешьте курицу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Чем меньше жира в молоке, тем дешевле и полезнее!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леб да каша – пища наша! Но не только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то растет и плавает – полезно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то доится – не очень.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бегает – опасно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ий снижает давление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ий есть в абрикосах, зелени, овощах и фруктах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гний помогает при гипертонии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гний есть в овощах, фруктах, мясе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Ешьте овощи и фрукты!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Идеальная еда»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- овощи и фрукты: капуста, яблоки, тушеный </w:t>
        <w:br/>
        <w:t>и вареный картофель, свекла и огурцы, зелень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жирная и нежирная рыба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растительное масло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хлеб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нежирные и обезжиренные кисломолочные продукты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красное вино не более 1 бокала в день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нежирное отварное мясо 2-3 раза в неделю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 w:bidi="si-LK"/>
        </w:rPr>
      </w:pPr>
      <w:r>
        <w:rPr>
          <w:b/>
          <w:bCs/>
          <w:color w:val="000000"/>
          <w:sz w:val="28"/>
          <w:szCs w:val="28"/>
          <w:lang w:val="en-US" w:eastAsia="en-US" w:bidi="si-L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6055</wp:posOffset>
                </wp:positionH>
                <wp:positionV relativeFrom="paragraph">
                  <wp:posOffset>89535</wp:posOffset>
                </wp:positionV>
                <wp:extent cx="469519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езюме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. Ешьте: рыбу, овощи, картофель, фрукты, хлеб, растительное масло, нежирное мясо, нежирные кисломолочные продукты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 Не ешьте: субпродукты, жирное мясо, сливочное масло, колбасы и сосиски, мясные деликатесы, сало и жирное молоко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. Как можно меньше употребляйте соли!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. Как можно больше употребляйте зелени, овощей и фруктов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*       *       *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учше есть мясо, чем сало. Лучше есть курицу, чем мясо. Лучше есть рыбу, чем курицу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лкоголь можно пить не более бокала вина в д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34.7pt;mso-wrap-distance-left:9.05pt;mso-wrap-distance-right:9.05pt;mso-wrap-distance-top:0pt;mso-wrap-distance-bottom:0pt;margin-top:7.05pt;mso-position-vertical-relative:text;margin-left:-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езюме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. Ешьте: рыбу, овощи, картофель, фрукты, хлеб, растительное масло, нежирное мясо, нежирные кисломолочные продукты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. Не ешьте: субпродукты, жирное мясо, сливочное масло, колбасы и сосиски, мясные деликатесы, сало и жирное молоко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. Как можно меньше употребляйте соли!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. Как можно больше употребляйте зелени, овощей и фруктов.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*       *       *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Лучше есть мясо, чем сало. Лучше есть курицу, чем мясо. Лучше есть рыбу, чем курицу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лкоголь можно пить не более бокала вина в день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1021" w:gutter="0" w:header="0" w:top="567" w:footer="0" w:bottom="567"/>
      <w:pgNumType w:fmt="decimal"/>
      <w:cols w:num="2" w:equalWidth="false" w:sep="false">
        <w:col w:w="7498" w:space="708"/>
        <w:col w:w="70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45:00Z</dcterms:created>
  <dc:creator>Name</dc:creator>
  <dc:description/>
  <dc:language>en-US</dc:language>
  <cp:lastModifiedBy>Demo</cp:lastModifiedBy>
  <cp:lastPrinted>2004-06-18T16:40:00Z</cp:lastPrinted>
  <dcterms:modified xsi:type="dcterms:W3CDTF">2004-09-15T15:01:00Z</dcterms:modified>
  <cp:revision>19</cp:revision>
  <dc:subject/>
  <dc:title>Питание может быть лечением</dc:title>
</cp:coreProperties>
</file>