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Основы здорового образа жизн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Будьте физически активны!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нтролируйте допустимость физической нагрузки по своему пульсу!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грузки должны быть легкими, но длительными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е курите, если курите - бросьте курить!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е берите все в голову!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адуйтесь жизни, в том числ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 супружеской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*       *       *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авильно питайтесь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Следите за здоровьем, соблюдайте рекомендации врачей. </w:t>
        <w:br/>
        <w:t>Регулярно измеряйте давление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*       *       *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Не надо завтра «бежать от инфаркта» - лучше каждый день гуляйте по часу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лавное – спокойствие и регулярность нагрузок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пасны любые перенапряжения, нагрузки «сверх силы»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Хотите занятий – займитесь гимнастикой ушу или йогой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Не хотите занятий - ходите пешком вместо транспор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зическая актив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, нужно и хорош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ьба в спокойном темп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вание в спокойном темп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лосипедные прогулки в спокойном темп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ыжные прогулки в спокойном темп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Йога, гимнастика Ушу, цигу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охо и опасн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, борьба, тяжелая атлетика, метания, толкания, бег – любой спорт, любые сильные напря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 чревато: соревн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Желательная частота пульс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при физической нагрузке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считается  по формуле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0,7*(220-возраст)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40 лет это 130 ударов в минуту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50 лет это 120 ударов в минуту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60 лет это 110 ударов в минуту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70 лет это 100 ударов в минуту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начале тренировок от вышеуказанных цифр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ужно отнять 15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ли пульс становится больше – физическую активность продолжать не следует, нужно отдохнуть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ение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а сигарета – минус неделя жизни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3175</wp:posOffset>
            </wp:positionH>
            <wp:positionV relativeFrom="paragraph">
              <wp:posOffset>24130</wp:posOffset>
            </wp:positionV>
            <wp:extent cx="2211705" cy="3714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7147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Найдите себе что-нибудь, заменяющее курение:</w:t>
      </w:r>
    </w:p>
    <w:p>
      <w:pPr>
        <w:pStyle w:val="Normal"/>
        <w:numPr>
          <w:ilvl w:val="0"/>
          <w:numId w:val="2"/>
        </w:numPr>
        <w:ind w:left="720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да свежих фруктов,</w:t>
      </w:r>
    </w:p>
    <w:p>
      <w:pPr>
        <w:pStyle w:val="Normal"/>
        <w:numPr>
          <w:ilvl w:val="0"/>
          <w:numId w:val="2"/>
        </w:numPr>
        <w:ind w:left="720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улки или физкультура,</w:t>
      </w:r>
    </w:p>
    <w:p>
      <w:pPr>
        <w:pStyle w:val="Normal"/>
        <w:numPr>
          <w:ilvl w:val="0"/>
          <w:numId w:val="2"/>
        </w:numPr>
        <w:ind w:left="720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пружеская жизнь,</w:t>
      </w:r>
    </w:p>
    <w:p>
      <w:pPr>
        <w:pStyle w:val="Normal"/>
        <w:numPr>
          <w:ilvl w:val="0"/>
          <w:numId w:val="2"/>
        </w:numPr>
        <w:ind w:left="720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ы или чтение.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осив курить, вы сделаете свою жизнь приятнее и дольше!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ть врачебные методики для отказа от кур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кс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с с женой – то же, что хорошая прогулка с хорошей нагрузкой.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с с женой – хороший способ снятия стресса.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с с женой – хорошая замена сигарете или бутылке.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с с женой 2-3 раза в неделю уменьшает риск инфаркта на 30%.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с вне семьи увеличивает риск инфаркта в полтора раз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есс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есс – результат эмоций, возникающих от отношения к окружающему миру. Научитесь реагировать умом, а не эмоциями – и вы избавитесь от стресса, заодно научившись влиять на мир разумом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пособ снижения влияния стресса –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ход «контролируемой глупости».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ируемая глуп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ируемая глупость – способ ухода от стресса, не уходя от мира и действий в не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т, кто овладел этим, не придает значения вещам, он понимает, что его жизнь всего лишь сон его души. Поэтому все его действия бесполезны. Но это никак не влияет на его действ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что не имеет особого значения, поэтому он просто выбирает какой-то поступок и совершает его. Но совершает так, словно это имеет значени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н говорит, что его действия очень важны, и поступать соответственно. В то же время он прекрасно понимает, что все это не имеет значения. Так что, прекращая действовать, он возвращается в состояние покоя и равновеси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н может вообще не совершать никаких поступков. Тогда он ведет себя так, словно эта пассивность реально имеет для него значение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  <w:sz w:val="36"/>
    </w:rPr>
  </w:style>
  <w:style w:type="character" w:styleId="WW8NumSt2z0">
    <w:name w:val="WW8NumSt2z0"/>
    <w:qFormat/>
    <w:rPr>
      <w:rFonts w:ascii="Arial" w:hAnsi="Arial" w:cs="Arial"/>
      <w:sz w:val="48"/>
    </w:rPr>
  </w:style>
  <w:style w:type="character" w:styleId="WW8NumSt3z0">
    <w:name w:val="WW8NumSt3z0"/>
    <w:qFormat/>
    <w:rPr>
      <w:rFonts w:ascii="Arial" w:hAnsi="Arial" w:cs="Arial"/>
      <w:sz w:val="48"/>
    </w:rPr>
  </w:style>
  <w:style w:type="character" w:styleId="WW8NumSt4z0">
    <w:name w:val="WW8NumSt4z0"/>
    <w:qFormat/>
    <w:rPr>
      <w:rFonts w:ascii="Arial" w:hAnsi="Arial" w:cs="Arial"/>
      <w:sz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53:00Z</dcterms:created>
  <dc:creator>Name</dc:creator>
  <dc:description/>
  <dc:language>en-US</dc:language>
  <cp:lastModifiedBy>Britov</cp:lastModifiedBy>
  <dcterms:modified xsi:type="dcterms:W3CDTF">2004-06-18T12:31:00Z</dcterms:modified>
  <cp:revision>68</cp:revision>
  <dc:subject/>
  <dc:title/>
</cp:coreProperties>
</file>