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вас лечат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 подбора лечения артериальной гипертонии – </w:t>
        <w:br/>
        <w:t>регулярное измерение артериального давления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могите врачу – измеряйте давление 2 раза в день: </w:t>
        <w:br/>
        <w:t>утром через 15 минут после сна и вечером перед приемом лекарств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      *       *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одборе лечения врач сначала вас обследует, вы сдадите анализы мочи и крови, вам сделают ЭКГ и ЭхоКГ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ем врач начнет вам назначать лекарств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аждого человека своя чувствительность к лекарствам, поэтому, возможно, потребуется несколько попыток назначить вам препарат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сле назначения лекарства 2 раза в день ежедневно измеряйте свое артериальное давление и сообщите эти данные врачу на следующем приеме. Он примет решение о том, как вас лечить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чение не отменяет необходимости изменить образ жизни и правильно питаться!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, что назначил врач, необходимо принимать постоянно, ежедневно, без пропусков. Вы принимаете препараты, чтобы у вас не повышалось давление, а не потому, что оно повышено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ычно препараты принимаются утром и вечером после еды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возникновении неприятных эффектов или при недостаточной эффективности действия лекарств – обратитесь к врачу.</w:t>
      </w:r>
    </w:p>
    <w:p>
      <w:pPr>
        <w:pStyle w:val="Normal"/>
        <w:ind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карства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ими из лекарств, которые вам могут назначить для лечения артериальной гипертонии, являются так называемые «ингибиторы АПФ»: энап, энам, эналаприл, ренитек, престариум и другие. Они эффективны у очень многих людей. Но: если вы почувствуете сухой мучительный кашель или артериальное давление не снизится – обратитесь к врачу, вам нужен другой препарат для лечения гипертони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м также могут назначить так называемые «антагонисты кальция»: кордафлекс, амловас, стамло</w:t>
        <w:br/>
        <w:t>и другие. Они тоже эффективны у многих людей. Но: если у вас начнутся отеки ног, покраснение лица или артериальное давление не снизится – обратитесь к врачу, вам нужен другой препарат для лечения гипертонии.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Для лечения гипертонии врач может </w:t>
        <w:br/>
        <w:t>вам назначить так называемые «бета-блокаторы»: атенолол, конкор, небилет, эгилок</w:t>
        <w:br/>
        <w:t>и другие. Они очень эффективны и снижают риск возможных проблем с сердцем. Но: если у вас будет пульс реже 50 ударов в минуту, вы обнаружите отеки ног, а особенно - приступы удушья или кашля, а также если артериальное давление все-таки не снизится – обратитесь к врачу, вам нужен другой препарат для лечения гипертонии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Для лечения гипертонии врач может вам назначить так называемые «диуретики»: гипотиазид, хлорталидон и другие. Они эффективно снижают артериальное давление и  риск возможных проблем с сердцем. Но:если артериальное давление все-таки не снизится – обратитесь к врачу, вам нужен другой препарат для лечения гипертонии. Вы будете чаще мочиться – имейте в виду это. В дни приема диуретиков ешьте продукты, богатые калием – курагу, изюм, фрукты, мяс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0</wp:posOffset>
                </wp:positionH>
                <wp:positionV relativeFrom="paragraph">
                  <wp:posOffset>191135</wp:posOffset>
                </wp:positionV>
                <wp:extent cx="4572000" cy="331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репараты, которые назначил врач, </w:t>
                              <w:br/>
                              <w:t xml:space="preserve">нужно принима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z w:val="72"/>
                                <w:szCs w:val="72"/>
                              </w:rPr>
                              <w:t>Ежеднев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z w:val="72"/>
                                <w:szCs w:val="72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ропускать прием препарат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  <w:t>нельз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- </w:t>
                              <w:br/>
                              <w:t>гипертония курсами не лечится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Если вам не нравится, что приходится два раза в день пить таблетки – посоветуйтесь с врачом, он может назначить препарат, который можно пить всего один раз в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61pt;mso-wrap-distance-left:9.05pt;mso-wrap-distance-right:9.05pt;mso-wrap-distance-top:0pt;mso-wrap-distance-bottom:0pt;margin-top:15.05pt;mso-position-vertical-relative:text;margin-left:4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Препараты, которые назначил врач, </w:t>
                        <w:br/>
                        <w:t xml:space="preserve">нужно принимать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z w:val="72"/>
                          <w:szCs w:val="72"/>
                        </w:rPr>
                        <w:t>Ежедневн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z w:val="72"/>
                          <w:szCs w:val="72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Пропускать прием препарата 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z w:val="36"/>
                          <w:szCs w:val="36"/>
                        </w:rPr>
                        <w:t>нельз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 - </w:t>
                        <w:br/>
                        <w:t>гипертония курсами не лечится!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Если вам не нравится, что приходится два раза в день пить таблетки – посоветуйтесь с врачом, он может назначить препарат, который можно пить всего один раз в день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о прекращать прием препаратов нельзя – даже если у вас уже долгое время отмечаются нормальные цифры артериального давления, только врач может принять решение о снижении дозы или возможной отмене препарат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      *       *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сли у вас внезапно поднялось давление выше ваших обычных цифр на 30 и более мм рт.ст. – нужно его срочно снизить.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ите: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1 таблетку капотена под язык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ли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1 таблетку нифедипина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ли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то лекарство, которое вы принимаете постоянно для лечения артериальной гипертонии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сли давление не снижается за 15-20 минут – </w:t>
        <w:br/>
        <w:t>вызовите врач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      *       *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студа и забол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леченая простуда – рассадник гипертонии!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студных заболеваниях артериальное давление может повышаться. Если переносить простуду «на ногах», можно серьезно себе навредить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 «геройствуйте», отлежитесь дома, пока не пройдут симптомы простуды.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людайте рекомендации врача по лечению других заболеваний. </w:t>
      </w:r>
    </w:p>
    <w:sectPr>
      <w:type w:val="nextPage"/>
      <w:pgSz w:orient="landscape" w:w="16838" w:h="11906"/>
      <w:pgMar w:left="624" w:right="1021" w:gutter="0" w:header="0" w:top="425" w:footer="0" w:bottom="567"/>
      <w:pgNumType w:fmt="decimal"/>
      <w:cols w:num="2" w:equalWidth="false" w:sep="false">
        <w:col w:w="7441" w:space="708"/>
        <w:col w:w="70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WW8NumSt3z0">
    <w:name w:val="WW8NumSt3z0"/>
    <w:qFormat/>
    <w:rPr>
      <w:rFonts w:ascii="Arial" w:hAnsi="Arial" w:cs="Arial"/>
      <w:sz w:val="48"/>
    </w:rPr>
  </w:style>
  <w:style w:type="character" w:styleId="WW8NumSt4z0">
    <w:name w:val="WW8NumSt4z0"/>
    <w:qFormat/>
    <w:rPr>
      <w:rFonts w:ascii="Arial" w:hAnsi="Arial" w:cs="Arial"/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53:00Z</dcterms:created>
  <dc:creator>Name</dc:creator>
  <dc:description/>
  <dc:language>en-US</dc:language>
  <cp:lastModifiedBy>Britov</cp:lastModifiedBy>
  <dcterms:modified xsi:type="dcterms:W3CDTF">2004-06-18T12:55:00Z</dcterms:modified>
  <cp:revision>88</cp:revision>
  <dc:subject/>
  <dc:title/>
</cp:coreProperties>
</file>