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2:00Z</dcterms:created>
  <dc:creator>Demo</dc:creator>
  <dc:description>Орлов А.А.,
http://antorlov.nm.ru</dc:description>
  <cp:keywords/>
  <dc:language>en-US</dc:language>
  <cp:lastModifiedBy>Demo</cp:lastModifiedBy>
  <dcterms:modified xsi:type="dcterms:W3CDTF">2012-04-27T20:07:00Z</dcterms:modified>
  <cp:revision>52</cp:revision>
  <dc:subject/>
  <dc:title>Установка Untaco-NDS</dc:title>
</cp:coreProperties>
</file>