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  <w:t>Добро пожаловать в программу установ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  <w:t xml:space="preserve">пакета макросов для </w:t>
      </w:r>
      <w:r>
        <w:rPr>
          <w:rFonts w:cs="Times New Roman" w:ascii="Times New Roman" w:hAnsi="Times New Roman"/>
          <w:b/>
          <w:i/>
          <w:color w:val="FFFFFF"/>
          <w:sz w:val="28"/>
        </w:rPr>
        <w:t xml:space="preserve">Microsoft Word 97 </w:t>
      </w: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  <w:t>Сохранить-В-Папке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 xml:space="preserve">Дождитесь вывода на экр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>диалогового окна инсталля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 xml:space="preserve">Если оно не появится, то, возможно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>Вы отключили запуск макро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 xml:space="preserve">при открытии этого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 xml:space="preserve">Если это так, то закрой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>этот документ и откройте его снов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16"/>
          <w:lang w:val="ru-RU"/>
        </w:rPr>
      </w:pPr>
      <w:r>
        <w:rPr>
          <w:rFonts w:cs="Times New Roman" w:ascii="Times New Roman" w:hAnsi="Times New Roman"/>
          <w:b/>
          <w:color w:val="FFFFFF"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FFFF"/>
          <w:sz w:val="16"/>
          <w:lang w:val="ru-RU"/>
        </w:rPr>
        <w:t>не отключая макросов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4:23:00Z</dcterms:created>
  <dc:creator>Orlov A.A.</dc:creator>
  <dc:description/>
  <dc:language>en-US</dc:language>
  <cp:lastModifiedBy>Orlov A.A.</cp:lastModifiedBy>
  <dcterms:modified xsi:type="dcterms:W3CDTF">1999-06-20T14:23:00Z</dcterms:modified>
  <cp:revision>3</cp:revision>
  <dc:subject/>
  <dc:title>Добро пожаловать в программу установки</dc:title>
</cp:coreProperties>
</file>