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109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81.emf" ContentType="image/x-emf"/>
  <Override PartName="/word/media/image27.emf" ContentType="image/x-emf"/>
  <Override PartName="/word/media/image92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80.emf" ContentType="image/x-emf"/>
  <Override PartName="/word/media/image26.emf" ContentType="image/x-emf"/>
  <Override PartName="/word/media/image91.emf" ContentType="image/x-emf"/>
  <Override PartName="/word/media/image3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87.emf" ContentType="image/x-emf"/>
  <Override PartName="/word/media/image88.emf" ContentType="image/x-emf"/>
  <Override PartName="/word/media/image97.emf" ContentType="image/x-emf"/>
  <Override PartName="/word/media/image104.emf" ContentType="image/x-emf"/>
  <Override PartName="/word/media/image60.emf" ContentType="image/x-emf"/>
  <Override PartName="/word/media/image98.emf" ContentType="image/x-emf"/>
  <Override PartName="/word/media/image105.emf" ContentType="image/x-emf"/>
  <Override PartName="/word/media/image61.emf" ContentType="image/x-emf"/>
  <Override PartName="/word/media/image79.emf" ContentType="image/x-emf"/>
  <Override PartName="/word/media/image101.emf" ContentType="image/x-emf"/>
  <Override PartName="/word/media/image122.emf" ContentType="image/x-emf"/>
  <Override PartName="/word/media/image99.emf" ContentType="image/x-emf"/>
  <Override PartName="/word/media/image106.emf" ContentType="image/x-emf"/>
  <Override PartName="/word/media/image62.emf" ContentType="image/x-emf"/>
  <Override PartName="/word/media/image121.emf" ContentType="image/x-emf"/>
  <Override PartName="/word/media/image96.emf" ContentType="image/x-emf"/>
  <Override PartName="/word/media/image103.emf" ContentType="image/x-emf"/>
  <Override PartName="/word/media/image116.emf" ContentType="image/x-emf"/>
  <Override PartName="/word/media/image72.emf" ContentType="image/x-emf"/>
  <Override PartName="/word/media/image95.emf" ContentType="image/x-emf"/>
  <Override PartName="/word/media/image102.emf" ContentType="image/x-emf"/>
  <Override PartName="/word/media/image115.emf" ContentType="image/x-emf"/>
  <Override PartName="/word/media/image71.emf" ContentType="image/x-emf"/>
  <Override PartName="/word/media/image114.emf" ContentType="image/x-emf"/>
  <Override PartName="/word/media/image70.emf" ContentType="image/x-emf"/>
  <Override PartName="/word/media/image113.emf" ContentType="image/x-emf"/>
  <Override PartName="/word/media/image112.emf" ContentType="image/x-emf"/>
  <Override PartName="/word/media/image89.emf" ContentType="image/x-emf"/>
  <Override PartName="/word/media/image111.emf" ContentType="image/x-emf"/>
  <Override PartName="/word/media/image120.emf" ContentType="image/x-emf"/>
  <Override PartName="/word/media/image69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23.emf" ContentType="image/x-emf"/>
  <Override PartName="/word/media/image119.emf" ContentType="image/x-emf"/>
  <Override PartName="/word/media/image22.emf" ContentType="image/x-emf"/>
  <Override PartName="/word/media/image59.emf" ContentType="image/x-emf"/>
  <Override PartName="/word/media/image110.emf" ContentType="image/x-emf"/>
  <Override PartName="/word/media/image24.emf" ContentType="image/x-emf"/>
  <Override PartName="/word/media/image118.emf" ContentType="image/x-emf"/>
  <Override PartName="/word/media/image21.emf" ContentType="image/x-emf"/>
  <Override PartName="/word/media/image58.emf" ContentType="image/x-emf"/>
  <Override PartName="/word/media/image117.emf" ContentType="image/x-emf"/>
  <Override PartName="/word/media/image20.emf" ContentType="image/x-emf"/>
  <Override PartName="/word/media/image57.emf" ContentType="image/x-emf"/>
  <Override PartName="/word/media/image25.emf" ContentType="image/x-emf"/>
  <Override PartName="/word/media/image90.emf" ContentType="image/x-emf"/>
  <Override PartName="/word/media/image2.emf" ContentType="image/x-emf"/>
  <Override PartName="/word/media/image1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 Cyr" w:hAnsi="Arial Cyr" w:eastAsia="Arial Cyr" w:cs="Arial Cyr"/>
          <w:b/>
          <w:b/>
          <w:bCs/>
        </w:rPr>
      </w:pPr>
      <w:bookmarkStart w:id="0" w:name="StartSelection"/>
      <w:bookmarkEnd w:id="0"/>
      <w:r>
        <w:rPr>
          <w:rFonts w:eastAsia="Arial Cyr" w:cs="Arial Cyr" w:ascii="Arial Cyr" w:hAnsi="Arial Cyr"/>
          <w:b/>
          <w:bCs/>
        </w:rPr>
        <w:t>КЛАССИФИКАЦИЯ ОБЪЕКТОВ НЕЧИСЛОВОЙ ПРИРОДЫ НА ОСНОВЕ НЕПАРАМЕТРИЧЕСКИХ ОЦЕНОК ПЛОТНОСТИ.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СССР в середине 70-х годов активно ведутся работы по статистическому анализу нечисловых данных  [1]. В настоящее время во Всесоюзном центре статистических методов и информатики мы при разработке методических документов и программных продуктов по прикладной статистике делим ее на четыре части соответственно виду обрабатываемых статистических данных: на статистику случайных величин, многомерный статистический анализ, статистику временных рядов и случайных процессов, статистику объектов нечисловой природы (другими словами, статистику нечисловых данных).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ероятностный и статистический анализ нечисловых данных сопровождали теорию вероятностей и математическую статистику с самого начала их развития. Типичными примерами являются урновые схемы и изучение рождаемости. Испытание Бернулли- вероятностная модель простейшего объекта нечисловой природы. Наиболее массовым применением статистических методов является, видимо, выборочный контроль качества продукции по альтернативному признаку (т. е. по признаку "годен” - “не годен"), относящийся, очевидно, к статистике объектов нечисловой природы [2].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звитие прикладных исследований привело к необходимости рассмотрения в качестве статистических данных различных объектов нечисловой природы. Этот термин применяем к объектам, которые нецелесообразно рассматривать как описанные числами. Другими словами, речь идет об элементах пространства, не являющихся линейными (векторными). Примеры: бинарные отношения (ранжировки, разбиения, толерантности и т. д.); множества; нечеткие множества; результаты измерений в шкалах, отличной от абсолютной; как обобщение перечисленных объектов - элементы пространств общей природы. Для результатов наблюдений, являющихся объектами нечисловой природы, рассматривают [1] классические задачи статистики: описание данных (включая классификацию) оценивание (параметров, характеристик, плотности распределения, регрессионной зависимости и т. д.).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Математический аппарат статистики объектов нечисловой природы основан не на свойстве линейности пространства, а на применении симметрик и метрик в нем, поэтому существенно отличается от классического.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прикладных работах наиболее распространенный пример объектов нечисловой природы - разнотипные данные. В этом случае реальный объект описывается вектором, часть координат которого - значения количественных признаков, а часть - качественных (номинальных и порядковых).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сновная цель настоящего раздела - обосновать новый подход [3] к классификации в пространствах произвольной природы, основанный на построении не параметрических оценок плотности распределений вероятности в таких пространствах [4].</w:t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" Пусть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22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измеримое пространство,.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суть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конечные меры н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22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, причем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17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абсолютно непрерывна относительно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т. е. из равенства.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334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=0 следует равенство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20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=0, гд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09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. В этом случае н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223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уществует неотрицательная измеримая функция  такая, что</w:t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38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для любого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09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Функция называется производной Родона-Никодима меры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17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по мер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а в случае, когд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17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вероятностная мера, также плотностью вероятност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17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 по отношению к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 " [5]</w:t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Будем считать, что в пространстве объектов нечисловой природы фиксирована некоторая мер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а мер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17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оответствует распределению Р случайного элемент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24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о знаниями в измеримом пространств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223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 т. е.</w:t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51000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Если -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пространство из конечного числа точек, то в качестве меры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можно использовать считающую меру (приписывающую единичный вес каждой точке), т. е.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129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 или</w:t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39900" cy="622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В случае считающей меры значение плотности в точк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овпадает с вероятностью попасть в точку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т. е.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25600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Многие методы классификации используют расстояния или меры близости между объектами или признаками. Такие методы пригодны и для классификации объектов нечисловой природы, лишь бы в соответствующем пространстве было определено расстояние или мера близости. Таким образом, широко известные иерархические агломеративные алгоритмы ближайшего соседа, дальнего соседа, средней связи и др., результатом работы которых являются дендрограммы, на самом деле относятся к статистике объектов нечисловой природы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е пытаясь рассмотреть все многообразие методов классификации в статистике объектов нечисловой природы (см., например, [6, 7]), сосредоточимся на тех из них, которые используют плотности распределения и их оценки. Зная плотности распределения классов, можно решать основные задачи классификации - как задачи выделения кластеров, так и задачи диагностики. В задачах кластер-анализа можно находить моды плотности и принимать их за центры кластеров или за начальные точки итерационных методов типа динамических сгущений. В задачах диагностики (дискриминации, распознавания образов с учителя) можно принимать решения о классификации объектов на основе отношения плотностей, соответствующих классам. При неизвестных плотностях представляется естественным использовать их состоятельные оценки. Корректность такой постановки, как правило, нетрудно обосновать, например, в стиле [8]. Таким образом, для переноса на пространства произвольной природы основных методов классификации рассматриваемого типа достаточно уметь оценивать плотность распределения вероятности в таких пространствах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Методы оценивания плотности вероятности в пространствах общего вида предложен и первоначально изучены в [4]. В частности, в задачах классификации объектов нечисловой природы предлагаем использовать непараметрические ядерные оценки плотности типа Парзена-Розенблатта (этот вид оценок и его название введены нами в [4]):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/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187700" cy="63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где К: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8763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ядерная функц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494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выборка по которой оценивается плотностью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747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расстояние между элементом выборк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точкой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51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в которой оценивается плотность последовательность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показателей размытости такова, что 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461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0 и n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874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8763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нормирующий множитель, обеспечивающий выполнение условия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346200" cy="584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>Оценки типа Парзена-Розенблатта - частный случай линейных оценок [4]. В теоретическом плане они выделяются тем, что удается получать результаты такого же типа, что в классическом одномерном случае (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85800" cy="29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), но, разумеется, с помощью совсем иного математического аппара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дна из основных идей состоит в том, чтобы согласовать между собой расстояни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меры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А именно, рассмотрим шары радиус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4826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  <w:position w:val="-14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6797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их меры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  <w:position w:val="-14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764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Предположим, что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461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как функц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9855" cy="177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при фиксированном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51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непрерывна и строго возрастает. Введем функцию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20900" cy="33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Это - монотонное преобразование расстояния, а потому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620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метрика или симметрика (т. е. неравенство треугольника может быть не выполнено), которую, как 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985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можно рассматривать как меру близости между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51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24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ведем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844800" cy="330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731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определена однозначно, то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4191000" cy="33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^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414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, а потому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4508500" cy="330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Переход от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к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напоминает классическое преобразование, использованное Н. В. Смирновым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901700" cy="317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переводящее случайную величину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2400" cy="292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 непрерывной функцией распределен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080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в случайную величину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 равномерно распределенную на [ 0, 1]. Оба рассматриваемых преобразования существенно упрощают дальнейшие рассмотре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Преобразовани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668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зависит от точк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51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 что не влияет на дальнейшие рассуждения, поскольку ограничиваемся изучением сходимости в точке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Функцию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620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для которой мера шара радиус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9855" cy="177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равн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9855" cy="177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называют [4] естественным показателем различия или естественной метрикой. В случае пространств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17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евклидовой метрик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447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921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-объем шара единичного радиуса в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17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скольку можно записать, что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921000" cy="711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0" cy="711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то переход от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к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оответствует переходу от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28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к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667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 Выгода от такого перехода заключается в том, что утверждения приобретают более простую формулировку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ТЕОРЕМА 1. Пусть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78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естественная метрика,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308100" cy="546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400300" cy="546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Плотность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непрерывна в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51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ограничена н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причем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8763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Тогд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4478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оценк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84200" cy="292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является состоятельной, т. е.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397000" cy="292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по вероятности 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98500" cy="177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314700" cy="546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орема 1 доказана в [4]. Однако остается открытым вопрос о скорости сходимости ядерных оценок, т. е. о поведении величины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222500" cy="355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и об оптимальном выборе показателей размытост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Введем круговое распределени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3876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круговую плотность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12900" cy="292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ТЕОРЕМА 2. Пусть ядерная функц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207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непрерывна 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9144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842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 Пусть круговая плотность допускает разложение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461000" cy="1295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причем остаточный член равномерно ограничен [0, 1,....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]. Пусть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997200" cy="546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да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321300" cy="142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Величин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667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достигает минимума, равного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76400" cy="635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414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что совпадает с классическими результатами дл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85800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12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(см. [9, с316]). Заметим, что для уменьшения смещения оценки приходится применять знакопеременные ядр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207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12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В случае дискретных пространств естественных метрик не существует. Однако можно получить аналоги теорем 1 и 2 переходя к пределу не только по объему выборк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2400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но и по параметру дискретност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Пусть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4859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- последовательность конечных пространств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667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- расстояния в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048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/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717800" cy="571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для любого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239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ложим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/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492500" cy="355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/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425700" cy="330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/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492500" cy="355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Тогда функци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350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кусочно постоянны и имеют скачки в некоторых точках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2065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причем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66800" cy="330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ТЕОРЕМА 3. Есл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765300" cy="330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62000" cy="177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(другими словами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828800" cy="330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62000" cy="177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), то существует последовательность параметров дискретност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92100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такая, что 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98500" cy="177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62000" cy="177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23900" cy="279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праведливы заключения теорем 1 и 2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ПРИМЕР 1. Пространство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028700" cy="317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всех подмножеств конечного множеств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588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з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152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элементов допускает [10, Пар 4. 3] аксиоматическое введение метрик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4511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символ симметрической разности множеств. Рассмотрим непараметрическую оценку плотности типа Парзена - Розенблатт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4572000" cy="711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4318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функция нормального стандартного распределения. Можно показать, что эта оценка удовлетворяет условиям теоремы 3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320800" cy="330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jc w:val="center"/>
        <w:rPr/>
      </w:pPr>
      <w:r>
        <w:rPr>
          <w:rFonts w:eastAsia="Arial Cyr" w:cs="Arial Cyr" w:ascii="Arial Cyr" w:hAnsi="Arial Cyr"/>
        </w:rPr>
        <w:tab/>
        <w:t xml:space="preserve">ПРИМЕР 2. Рассмотрим пространство функций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1557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определенных на конечном множеств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603500" cy="508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со значениями в конечном множеств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84400" cy="508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Это пространство можно интерпретировать как пространство нечетких множеств [11]. Очевидно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30400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Будем использовать расстояни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501900" cy="330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Непараметрическая оценка плотности имеет вид: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4699000" cy="1130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223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477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то 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09600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выполнены условия теоремы 3, а потому справедливы теоремы 1 и 2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>.</w:t>
        <w:tab/>
        <w:t xml:space="preserve">ПРИМЕР 3. Рассматривая пространства ранжировок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152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объект непреов, в качестве расстоян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620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между ранжировкам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032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905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Тогда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282700" cy="279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. не стремиться к 0 пр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762000" cy="177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, условия теоремы 3 не выполнены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Пространства разнотипных признаков - это декартово произведение непрерывных и дискретных пространств. Для него возможны различные постановки. Пусть, например, число градаций качественных признаков остается постоянным. Тогда непараметрическая оценка плотности сводится к произведению частоты попадания в точку в пространстве качественных признаков на классическую оценку Парзена-Розенблатта в пространстве количественных переменных. В общем случае расстояние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985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можно, например, рассматривать как сумму евклидова расстоян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15900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между количественными факторами, расстоян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28600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между номинальными признаками (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1684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есл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461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1684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, есл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5461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) и расстояния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2286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между порядковыми переменными (есл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65100" cy="152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24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- номера градаций., то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15875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480"/>
        <w:rPr/>
      </w:pPr>
      <w:r>
        <w:rPr>
          <w:rFonts w:eastAsia="Arial Cyr" w:cs="Arial Cyr" w:ascii="Arial Cyr" w:hAnsi="Arial Cyr"/>
        </w:rPr>
        <w:tab/>
        <w:t xml:space="preserve">Наличие количественных факторов приводит к непрерывности и строгому возрастанию </w:t>
      </w: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635000" cy="292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>, а потому для непараметрических оценок плотности в пространствах разнотипных признаков справедливы теоремы 1 - 3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bookmarkStart w:id="1" w:name="EndSelection"/>
      <w:bookmarkStart w:id="2" w:name="EndSelection"/>
      <w:bookmarkEnd w:id="2"/>
    </w:p>
    <w:sectPr>
      <w:type w:val="nextPage"/>
      <w:pgSz w:w="12240" w:h="15840"/>
      <w:pgMar w:left="1701" w:right="33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Bs">
    <w:charset w:val="cc"/>
    <w:family w:val="swiss"/>
    <w:pitch w:val="variable"/>
  </w:font>
  <w:font w:name="a_AlgeriusCaps">
    <w:charset w:val="cc"/>
    <w:family w:val="decorative"/>
    <w:pitch w:val="variable"/>
  </w:font>
  <w:font w:name="CyrillicOld">
    <w:charset w:val="01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_AvanteBs" w:hAnsi="a_AvanteBs" w:eastAsia="a_AvanteBs" w:cs="a_AvanteB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_AlgeriusCaps" w:hAnsi="a_AlgeriusCaps" w:eastAsia="a_AlgeriusCaps" w:cs="a_AlgeriusCaps"/>
      <w:kern w:val="2"/>
      <w:sz w:val="36"/>
      <w:szCs w:val="36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  <w:jc w:val="center"/>
    </w:pPr>
    <w:rPr>
      <w:rFonts w:ascii="CyrillicOld" w:hAnsi="CyrillicOld" w:eastAsia="CyrillicOld" w:cs="CyrillicOld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1.emf"/><Relationship Id="rId13" Type="http://schemas.openxmlformats.org/officeDocument/2006/relationships/image" Target="media/image8.emf"/><Relationship Id="rId14" Type="http://schemas.openxmlformats.org/officeDocument/2006/relationships/image" Target="media/image7.emf"/><Relationship Id="rId15" Type="http://schemas.openxmlformats.org/officeDocument/2006/relationships/image" Target="media/image2.emf"/><Relationship Id="rId16" Type="http://schemas.openxmlformats.org/officeDocument/2006/relationships/image" Target="media/image3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3.emf"/><Relationship Id="rId20" Type="http://schemas.openxmlformats.org/officeDocument/2006/relationships/image" Target="media/image3.emf"/><Relationship Id="rId21" Type="http://schemas.openxmlformats.org/officeDocument/2006/relationships/image" Target="media/image2.emf"/><Relationship Id="rId22" Type="http://schemas.openxmlformats.org/officeDocument/2006/relationships/image" Target="media/image9.emf"/><Relationship Id="rId23" Type="http://schemas.openxmlformats.org/officeDocument/2006/relationships/image" Target="media/image1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3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1.emf"/><Relationship Id="rId30" Type="http://schemas.openxmlformats.org/officeDocument/2006/relationships/image" Target="media/image11.emf"/><Relationship Id="rId31" Type="http://schemas.openxmlformats.org/officeDocument/2006/relationships/image" Target="media/image14.emf"/><Relationship Id="rId32" Type="http://schemas.openxmlformats.org/officeDocument/2006/relationships/image" Target="media/image15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8.emf"/><Relationship Id="rId36" Type="http://schemas.openxmlformats.org/officeDocument/2006/relationships/image" Target="media/image19.emf"/><Relationship Id="rId37" Type="http://schemas.openxmlformats.org/officeDocument/2006/relationships/image" Target="media/image20.emf"/><Relationship Id="rId38" Type="http://schemas.openxmlformats.org/officeDocument/2006/relationships/image" Target="media/image21.emf"/><Relationship Id="rId39" Type="http://schemas.openxmlformats.org/officeDocument/2006/relationships/image" Target="media/image22.emf"/><Relationship Id="rId40" Type="http://schemas.openxmlformats.org/officeDocument/2006/relationships/image" Target="media/image23.emf"/><Relationship Id="rId41" Type="http://schemas.openxmlformats.org/officeDocument/2006/relationships/image" Target="media/image24.emf"/><Relationship Id="rId42" Type="http://schemas.openxmlformats.org/officeDocument/2006/relationships/image" Target="media/image25.emf"/><Relationship Id="rId43" Type="http://schemas.openxmlformats.org/officeDocument/2006/relationships/image" Target="media/image26.emf"/><Relationship Id="rId44" Type="http://schemas.openxmlformats.org/officeDocument/2006/relationships/image" Target="media/image27.emf"/><Relationship Id="rId45" Type="http://schemas.openxmlformats.org/officeDocument/2006/relationships/image" Target="media/image3.emf"/><Relationship Id="rId46" Type="http://schemas.openxmlformats.org/officeDocument/2006/relationships/image" Target="media/image28.emf"/><Relationship Id="rId47" Type="http://schemas.openxmlformats.org/officeDocument/2006/relationships/image" Target="media/image29.emf"/><Relationship Id="rId48" Type="http://schemas.openxmlformats.org/officeDocument/2006/relationships/image" Target="media/image30.emf"/><Relationship Id="rId49" Type="http://schemas.openxmlformats.org/officeDocument/2006/relationships/image" Target="media/image31.emf"/><Relationship Id="rId50" Type="http://schemas.openxmlformats.org/officeDocument/2006/relationships/image" Target="media/image32.emf"/><Relationship Id="rId51" Type="http://schemas.openxmlformats.org/officeDocument/2006/relationships/image" Target="media/image20.emf"/><Relationship Id="rId52" Type="http://schemas.openxmlformats.org/officeDocument/2006/relationships/image" Target="media/image33.emf"/><Relationship Id="rId53" Type="http://schemas.openxmlformats.org/officeDocument/2006/relationships/image" Target="media/image34.emf"/><Relationship Id="rId54" Type="http://schemas.openxmlformats.org/officeDocument/2006/relationships/image" Target="media/image35.emf"/><Relationship Id="rId55" Type="http://schemas.openxmlformats.org/officeDocument/2006/relationships/image" Target="media/image20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8.emf"/><Relationship Id="rId59" Type="http://schemas.openxmlformats.org/officeDocument/2006/relationships/image" Target="media/image39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27.emf"/><Relationship Id="rId63" Type="http://schemas.openxmlformats.org/officeDocument/2006/relationships/image" Target="media/image42.emf"/><Relationship Id="rId64" Type="http://schemas.openxmlformats.org/officeDocument/2006/relationships/image" Target="media/image43.emf"/><Relationship Id="rId65" Type="http://schemas.openxmlformats.org/officeDocument/2006/relationships/image" Target="media/image9.emf"/><Relationship Id="rId66" Type="http://schemas.openxmlformats.org/officeDocument/2006/relationships/image" Target="media/image44.emf"/><Relationship Id="rId67" Type="http://schemas.openxmlformats.org/officeDocument/2006/relationships/image" Target="media/image45.emf"/><Relationship Id="rId68" Type="http://schemas.openxmlformats.org/officeDocument/2006/relationships/image" Target="media/image46.emf"/><Relationship Id="rId69" Type="http://schemas.openxmlformats.org/officeDocument/2006/relationships/image" Target="media/image20.emf"/><Relationship Id="rId70" Type="http://schemas.openxmlformats.org/officeDocument/2006/relationships/image" Target="media/image34.emf"/><Relationship Id="rId71" Type="http://schemas.openxmlformats.org/officeDocument/2006/relationships/image" Target="media/image32.emf"/><Relationship Id="rId72" Type="http://schemas.openxmlformats.org/officeDocument/2006/relationships/image" Target="media/image32.emf"/><Relationship Id="rId73" Type="http://schemas.openxmlformats.org/officeDocument/2006/relationships/image" Target="media/image47.emf"/><Relationship Id="rId74" Type="http://schemas.openxmlformats.org/officeDocument/2006/relationships/image" Target="media/image27.emf"/><Relationship Id="rId75" Type="http://schemas.openxmlformats.org/officeDocument/2006/relationships/image" Target="media/image48.emf"/><Relationship Id="rId76" Type="http://schemas.openxmlformats.org/officeDocument/2006/relationships/image" Target="media/image49.emf"/><Relationship Id="rId77" Type="http://schemas.openxmlformats.org/officeDocument/2006/relationships/image" Target="media/image47.emf"/><Relationship Id="rId78" Type="http://schemas.openxmlformats.org/officeDocument/2006/relationships/image" Target="media/image50.emf"/><Relationship Id="rId79" Type="http://schemas.openxmlformats.org/officeDocument/2006/relationships/image" Target="media/image51.emf"/><Relationship Id="rId80" Type="http://schemas.openxmlformats.org/officeDocument/2006/relationships/image" Target="media/image27.emf"/><Relationship Id="rId81" Type="http://schemas.openxmlformats.org/officeDocument/2006/relationships/image" Target="media/image42.emf"/><Relationship Id="rId82" Type="http://schemas.openxmlformats.org/officeDocument/2006/relationships/image" Target="media/image52.emf"/><Relationship Id="rId83" Type="http://schemas.openxmlformats.org/officeDocument/2006/relationships/image" Target="media/image53.emf"/><Relationship Id="rId84" Type="http://schemas.openxmlformats.org/officeDocument/2006/relationships/image" Target="media/image27.emf"/><Relationship Id="rId85" Type="http://schemas.openxmlformats.org/officeDocument/2006/relationships/image" Target="media/image54.emf"/><Relationship Id="rId86" Type="http://schemas.openxmlformats.org/officeDocument/2006/relationships/image" Target="media/image55.emf"/><Relationship Id="rId87" Type="http://schemas.openxmlformats.org/officeDocument/2006/relationships/image" Target="media/image56.emf"/><Relationship Id="rId88" Type="http://schemas.openxmlformats.org/officeDocument/2006/relationships/image" Target="media/image20.emf"/><Relationship Id="rId89" Type="http://schemas.openxmlformats.org/officeDocument/2006/relationships/image" Target="media/image11.emf"/><Relationship Id="rId90" Type="http://schemas.openxmlformats.org/officeDocument/2006/relationships/image" Target="media/image57.emf"/><Relationship Id="rId91" Type="http://schemas.openxmlformats.org/officeDocument/2006/relationships/image" Target="media/image58.emf"/><Relationship Id="rId92" Type="http://schemas.openxmlformats.org/officeDocument/2006/relationships/image" Target="media/image59.emf"/><Relationship Id="rId93" Type="http://schemas.openxmlformats.org/officeDocument/2006/relationships/image" Target="media/image60.emf"/><Relationship Id="rId94" Type="http://schemas.openxmlformats.org/officeDocument/2006/relationships/image" Target="media/image61.emf"/><Relationship Id="rId95" Type="http://schemas.openxmlformats.org/officeDocument/2006/relationships/image" Target="media/image62.emf"/><Relationship Id="rId96" Type="http://schemas.openxmlformats.org/officeDocument/2006/relationships/image" Target="media/image63.emf"/><Relationship Id="rId97" Type="http://schemas.openxmlformats.org/officeDocument/2006/relationships/image" Target="media/image21.emf"/><Relationship Id="rId98" Type="http://schemas.openxmlformats.org/officeDocument/2006/relationships/image" Target="media/image64.emf"/><Relationship Id="rId99" Type="http://schemas.openxmlformats.org/officeDocument/2006/relationships/image" Target="media/image65.emf"/><Relationship Id="rId100" Type="http://schemas.openxmlformats.org/officeDocument/2006/relationships/image" Target="media/image66.emf"/><Relationship Id="rId101" Type="http://schemas.openxmlformats.org/officeDocument/2006/relationships/image" Target="media/image67.emf"/><Relationship Id="rId102" Type="http://schemas.openxmlformats.org/officeDocument/2006/relationships/image" Target="media/image68.emf"/><Relationship Id="rId103" Type="http://schemas.openxmlformats.org/officeDocument/2006/relationships/image" Target="media/image69.emf"/><Relationship Id="rId104" Type="http://schemas.openxmlformats.org/officeDocument/2006/relationships/image" Target="media/image70.emf"/><Relationship Id="rId105" Type="http://schemas.openxmlformats.org/officeDocument/2006/relationships/image" Target="media/image71.emf"/><Relationship Id="rId106" Type="http://schemas.openxmlformats.org/officeDocument/2006/relationships/image" Target="media/image72.emf"/><Relationship Id="rId107" Type="http://schemas.openxmlformats.org/officeDocument/2006/relationships/image" Target="media/image73.emf"/><Relationship Id="rId108" Type="http://schemas.openxmlformats.org/officeDocument/2006/relationships/image" Target="media/image74.emf"/><Relationship Id="rId109" Type="http://schemas.openxmlformats.org/officeDocument/2006/relationships/image" Target="media/image75.emf"/><Relationship Id="rId110" Type="http://schemas.openxmlformats.org/officeDocument/2006/relationships/image" Target="media/image26.emf"/><Relationship Id="rId111" Type="http://schemas.openxmlformats.org/officeDocument/2006/relationships/image" Target="media/image76.emf"/><Relationship Id="rId112" Type="http://schemas.openxmlformats.org/officeDocument/2006/relationships/image" Target="media/image77.emf"/><Relationship Id="rId113" Type="http://schemas.openxmlformats.org/officeDocument/2006/relationships/image" Target="media/image78.emf"/><Relationship Id="rId114" Type="http://schemas.openxmlformats.org/officeDocument/2006/relationships/image" Target="media/image79.emf"/><Relationship Id="rId115" Type="http://schemas.openxmlformats.org/officeDocument/2006/relationships/image" Target="media/image80.emf"/><Relationship Id="rId116" Type="http://schemas.openxmlformats.org/officeDocument/2006/relationships/image" Target="media/image81.emf"/><Relationship Id="rId117" Type="http://schemas.openxmlformats.org/officeDocument/2006/relationships/image" Target="media/image82.emf"/><Relationship Id="rId118" Type="http://schemas.openxmlformats.org/officeDocument/2006/relationships/image" Target="media/image83.emf"/><Relationship Id="rId119" Type="http://schemas.openxmlformats.org/officeDocument/2006/relationships/image" Target="media/image84.emf"/><Relationship Id="rId120" Type="http://schemas.openxmlformats.org/officeDocument/2006/relationships/image" Target="media/image85.emf"/><Relationship Id="rId121" Type="http://schemas.openxmlformats.org/officeDocument/2006/relationships/image" Target="media/image86.emf"/><Relationship Id="rId122" Type="http://schemas.openxmlformats.org/officeDocument/2006/relationships/image" Target="media/image87.emf"/><Relationship Id="rId123" Type="http://schemas.openxmlformats.org/officeDocument/2006/relationships/image" Target="media/image88.emf"/><Relationship Id="rId124" Type="http://schemas.openxmlformats.org/officeDocument/2006/relationships/image" Target="media/image89.emf"/><Relationship Id="rId125" Type="http://schemas.openxmlformats.org/officeDocument/2006/relationships/image" Target="media/image90.emf"/><Relationship Id="rId126" Type="http://schemas.openxmlformats.org/officeDocument/2006/relationships/image" Target="media/image91.emf"/><Relationship Id="rId127" Type="http://schemas.openxmlformats.org/officeDocument/2006/relationships/image" Target="media/image92.emf"/><Relationship Id="rId128" Type="http://schemas.openxmlformats.org/officeDocument/2006/relationships/image" Target="media/image91.emf"/><Relationship Id="rId129" Type="http://schemas.openxmlformats.org/officeDocument/2006/relationships/image" Target="media/image93.emf"/><Relationship Id="rId130" Type="http://schemas.openxmlformats.org/officeDocument/2006/relationships/image" Target="media/image61.emf"/><Relationship Id="rId131" Type="http://schemas.openxmlformats.org/officeDocument/2006/relationships/image" Target="media/image91.emf"/><Relationship Id="rId132" Type="http://schemas.openxmlformats.org/officeDocument/2006/relationships/image" Target="media/image94.emf"/><Relationship Id="rId133" Type="http://schemas.openxmlformats.org/officeDocument/2006/relationships/image" Target="media/image95.emf"/><Relationship Id="rId134" Type="http://schemas.openxmlformats.org/officeDocument/2006/relationships/image" Target="media/image96.emf"/><Relationship Id="rId135" Type="http://schemas.openxmlformats.org/officeDocument/2006/relationships/image" Target="media/image78.emf"/><Relationship Id="rId136" Type="http://schemas.openxmlformats.org/officeDocument/2006/relationships/image" Target="media/image97.emf"/><Relationship Id="rId137" Type="http://schemas.openxmlformats.org/officeDocument/2006/relationships/image" Target="media/image98.emf"/><Relationship Id="rId138" Type="http://schemas.openxmlformats.org/officeDocument/2006/relationships/image" Target="media/image99.emf"/><Relationship Id="rId139" Type="http://schemas.openxmlformats.org/officeDocument/2006/relationships/image" Target="media/image100.emf"/><Relationship Id="rId140" Type="http://schemas.openxmlformats.org/officeDocument/2006/relationships/image" Target="media/image101.emf"/><Relationship Id="rId141" Type="http://schemas.openxmlformats.org/officeDocument/2006/relationships/image" Target="media/image102.emf"/><Relationship Id="rId142" Type="http://schemas.openxmlformats.org/officeDocument/2006/relationships/image" Target="media/image103.emf"/><Relationship Id="rId143" Type="http://schemas.openxmlformats.org/officeDocument/2006/relationships/image" Target="media/image104.emf"/><Relationship Id="rId144" Type="http://schemas.openxmlformats.org/officeDocument/2006/relationships/image" Target="media/image105.emf"/><Relationship Id="rId145" Type="http://schemas.openxmlformats.org/officeDocument/2006/relationships/image" Target="media/image106.emf"/><Relationship Id="rId146" Type="http://schemas.openxmlformats.org/officeDocument/2006/relationships/image" Target="media/image107.emf"/><Relationship Id="rId147" Type="http://schemas.openxmlformats.org/officeDocument/2006/relationships/image" Target="media/image108.emf"/><Relationship Id="rId148" Type="http://schemas.openxmlformats.org/officeDocument/2006/relationships/image" Target="media/image109.emf"/><Relationship Id="rId149" Type="http://schemas.openxmlformats.org/officeDocument/2006/relationships/image" Target="media/image110.emf"/><Relationship Id="rId150" Type="http://schemas.openxmlformats.org/officeDocument/2006/relationships/image" Target="media/image78.emf"/><Relationship Id="rId151" Type="http://schemas.openxmlformats.org/officeDocument/2006/relationships/image" Target="media/image111.emf"/><Relationship Id="rId152" Type="http://schemas.openxmlformats.org/officeDocument/2006/relationships/image" Target="media/image112.emf"/><Relationship Id="rId153" Type="http://schemas.openxmlformats.org/officeDocument/2006/relationships/image" Target="media/image113.emf"/><Relationship Id="rId154" Type="http://schemas.openxmlformats.org/officeDocument/2006/relationships/image" Target="media/image114.emf"/><Relationship Id="rId155" Type="http://schemas.openxmlformats.org/officeDocument/2006/relationships/image" Target="media/image91.emf"/><Relationship Id="rId156" Type="http://schemas.openxmlformats.org/officeDocument/2006/relationships/image" Target="media/image115.emf"/><Relationship Id="rId157" Type="http://schemas.openxmlformats.org/officeDocument/2006/relationships/image" Target="media/image42.emf"/><Relationship Id="rId158" Type="http://schemas.openxmlformats.org/officeDocument/2006/relationships/image" Target="media/image116.emf"/><Relationship Id="rId159" Type="http://schemas.openxmlformats.org/officeDocument/2006/relationships/image" Target="media/image117.emf"/><Relationship Id="rId160" Type="http://schemas.openxmlformats.org/officeDocument/2006/relationships/image" Target="media/image118.emf"/><Relationship Id="rId161" Type="http://schemas.openxmlformats.org/officeDocument/2006/relationships/image" Target="media/image117.emf"/><Relationship Id="rId162" Type="http://schemas.openxmlformats.org/officeDocument/2006/relationships/image" Target="media/image119.emf"/><Relationship Id="rId163" Type="http://schemas.openxmlformats.org/officeDocument/2006/relationships/image" Target="media/image120.emf"/><Relationship Id="rId164" Type="http://schemas.openxmlformats.org/officeDocument/2006/relationships/image" Target="media/image20.emf"/><Relationship Id="rId165" Type="http://schemas.openxmlformats.org/officeDocument/2006/relationships/image" Target="media/image36.emf"/><Relationship Id="rId166" Type="http://schemas.openxmlformats.org/officeDocument/2006/relationships/image" Target="media/image121.emf"/><Relationship Id="rId167" Type="http://schemas.openxmlformats.org/officeDocument/2006/relationships/image" Target="media/image122.emf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21:29:00Z</dcterms:created>
  <dc:creator>����� �.�.</dc:creator>
  <dc:description/>
  <dc:language>en-US</dc:language>
  <cp:lastModifiedBy>����� �.�.</cp:lastModifiedBy>
  <dcterms:modified xsi:type="dcterms:W3CDTF">1998-12-12T20:48:00Z</dcterms:modified>
  <cp:revision>3</cp:revision>
  <dc:subject/>
  <dc:title>������������� �������� ���������� �������  �� ������ ����������������� ������ ���������.</dc:title>
</cp:coreProperties>
</file>