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Орлов А.И. Устойчивость в социально-экономических моделях.-М.Наука,1979.-296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Орлов А.И. Экспертные оценки / Вопросы кибернетики. Вып.58.-М.: Научный Совет СССР по комплексной проблеме "Кибернетика", 1979.С.17-33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Орлов А.И. / Тезисы докладов Четвертой международной Вильнюсской конференции по теории вероятностей и математической статистике: Том 2.-Вильнюс, Вильнюсский госуниверситет, 1985.С.278-280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Орлов А.И. / Анализ нечисловой информации в социологических исследованиях.-М.Наука, 1985.С.58-92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Орлов А.И. / Статистика. Вероятность. Экономика.-М.Наука,1985. С.99-107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Орлов А.И. / Заводская лаборатория. 1987.Т.58. N3.С.90-91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Орлов А.И. /Надежность и контроль качества. 1987.N6.С.54-59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Рекомендации. Прикладная статистика. Методы обработки данных. Основные требования и характеристики.- М.:ВНИИС,1987.-64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.Кривцов В.С., Фомин В.Н., Орлов А.И. / Стандарты и качество. 1988.N3.С.32-36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Колмогоров А.Н. Статистический приемочный контроль при допустимом числе дефектных изделий, равном нулю. - Л.: ДНТП, 1951. - 22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2. Гнеденко Б.В. Математика и контроль качества продукции.- М.: Знание, 1978. - 64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Беляев Ю.К. Вероятностные методы выборочного контроля.-М.: Наука, 1975. - 408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4. Лумельский Я.П. Статистические оценки результатов контроля качества. - М.: Из-во стандартов, 1979. - 200 с. 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5. Орлов А.И. Современные проблемы кибернетики: Прикладная статистика. - М.: Знание, 1981. с 3-14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Статистические методы анализа экспертных оценок / Ученые записки по статистике, т. 29, -М.: Наука, 1977-384 с. 17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7.Экспертные оценки в системных исследованиях / Сборник трудов. - Вып. 4. - М.: ВНИИСИ, 1970 - 120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8. Экспертные оценки / Вопросы кибернетики. - Вып. 58. - М.: Научный Совет АН СССР по комплексной проблеме / "Кибернетика". 1979. - 200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9. Экспертные оценки в задачах управления / Сборник трудов. - М.: Институт проблем управления. 1982. - 106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0. Анализ нечисловых данных в системных исследованиях / Сборник трудов. - Вып. 10. - м.: ВНИИСИ. 1982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1. Методы анализа данных, оценивания и выбора / Сборник трудов. - Вып. 11. - М.: ВНИИСИ. 1984. - 92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Методы анализа данных, оценивания и выбора в системных исследованиях. / Сборник трудов. Вып.14. - М.: ВНИИСИ. 1986. - 124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3. Тюрин Ю.Н., Литвак Б.Г., Орлов А.И. и др. / Заводская лаборатория. 1980. т. 46. N 10. С. 931-935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4. Тюрин Ю.Н., Литвак Б.Г., Орлов А.И. и др. Анализ нечисловой информации / Препринт. - М.: Научный Совет АН СССР по комплексной проблеме "Кибернетика". 1981. - 80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5. Миркин Б.Г. Проблема группового выбора. - М.: Наука, 1974. 256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6. Миркин Б.Г., Родин С.Н. Графы и гены. - М.: Наука. 1977. - 240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7. Миркин Б.Г. Анализ качественных признаков и структур. - М.: Статистика. 1980. - 319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8. Миркин Б.Г. Группировки в социально-экономических исследованиях: Методы построения и анализа. - М.: Финансы и статистика. 1985. - 223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9. Лбов Г.С. Методы обработки разнотипных экспериментальных данных. - Новосибирск; Наука. 1981. - 160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0. Литвак Б.Г. Экспертная информация: Методы получения и анализа. - М.: Радио и связь. 1982. - 184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1. Первое Всесоюзное совещание по статистическому и дискретному анализу нечисловой информации, экспертным оценкам и дискретной оптимизации. / Тезисы докладов. - М. - Алма-Ата: ВИНИТИ, 1981. - 439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2. Вторая Всесоюзная конференция по анализу нечисловой информации. / Тезисы докладов. - М.: Таллинн: ВИНИТИ, 1984. - 34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3. Орлов А.И., Рыданова Г.В. / Программно-алгоритмическое обеспечение анализа данных в методико-биологических исследованиях / Материалы I Всесоюзной школы-семинара. - Пущино: Научный центр биологических исследований АН СССР, 1986. - С. 61-71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4. Кендалл М.Дж., Стъюарт А., Статистические выводы и связи. М.: Наука, 1973. - 899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5. Карапетян К.А., Чахмахнян А.А. / Тезисы докладов Второй Всесоюзной школы-семинара "Программно-алгоритмическое обеспечение прикладного многомерного статистического анализа" / Т. II. - М.: ЦЭМИ АН СССР. 1983. - С. 10-18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6. Фоменко А.Г. // Проблемы устойчивости статистических моделей / Труды семинара. - М.: ВНИИСИ. 1984. - С.154-177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7. Орлов А.И. / Теория вероятностей и ее применения. 1978. Т. XXIII. N 2 . С. 462-464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8. Gini C., Galvani L. / Metron. 1929. V. VIII. N 1-2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9. Джини К. Средние величины. - М.: Статистика. 1970. - 556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0. Kemeny J. / Pacif. J. Math . 1959. V.9. N 4. P. 1179-1189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1. Kemeny J. / Daedalus. 1959. V. 88. P. 571-591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2. Кемени Дж., Снелл Дж. Кибернетическое моделирование: Некоторые приложения. - М.: Советское радио, 1972. - 192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3.Воробьев О.Ю., Валендик Э.Н. Вероятностное множественное моделирование распространения лесных пожаров. - Новосибирск: Наука, 1978. - 160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4. Математическая энциклопедия. т. 1-5. - М.: Советская энциклопедия, 1977-1985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5. Молодцов Д.А. Устойчивость принципов оптимальности. - М.: Наука. 1987. - 280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6. Орлов А.И. // Анализ нечисловых данных в системных исследованиях / Сборник трудов. - Вып. 10. - М.: ВНИИСИ, 1982. - С. 4-12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7. Айвазян С.А., Енюков И.С., Мешалкин Л.Д. Прикладная статистика: Основы моделирования и первичная обработка данных. - М.: Финансы и статистика. 1983. - 472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8. Смоляк С.А., Титаренко Б.П. Устойчивые методы оценивания: Статистическая обработка неоднородных совокупностей. - М.: Статистика, 1980. - 20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9. Хьюбер П. Робастность в статистике. - М.: Мир. 1984. - 304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. Устойчивые статистические методы оценки данных. - М.: Машиностроение. 1984. - 230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1. Мудров В.И., Кушко В.Л. Методы обработки измерений: Квазиправдоподобные оценки. - М.: Радио и связь, 1983. - 304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. Wald A. / Ann. Math. Statist. 1949. V. 20. P. 595-601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3. Ибрагимов И.А., Хасьминский Р.З. Асимптотическая теория оценивания. - М.: Наука, 1979. - 52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4. Боровков А.А. Математическая статистика. - М.: Наука,1984. - 472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5. Алгоритмы и программы восстановления зависимостей / Под ред. В.Н.Вапника. - М.: Наука, 1984. - 816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6. Орлов А.И. /Прикладная статистика. - М.: Наука, 1983. С. 12-40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7. Ченцов Н.Н. Статистические решающие правила и оптимальные выводы. - М.: Наука, 1972. - 520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8. Деврой Л., Дьерфи Л.Непараметрическое оценивание плотности: L1-подход. - М.: Мир, 1988. - 40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9. Яковлев С.А. /Журнал вычислительной математики и математической физики. 1984. Т. 24. N 4. С. 587-598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0. Орлов А.И./ Доклады АН СССР. 1974. Т. 219. N 4. С. 808-811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1.Фрумкина Р .М. Цвет, смысл, сходство Ж  Аспекты психодингвийского анализа.-М.:Наука,1984,-176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2. Суппес П., Зинес Дж. / Психологические измерения. - М.: Мир, 1967. С. 9-110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3. Пфанцагль И. Теория изменений. - М.:Мир, 1976. - 165 с. 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4. Абчук В., Пухначев Ю. / Наука и жизнь. 1984. N 9. С. 80-85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5. Абчук В.А. Правила удачи. - Л.: Детская литература,1986. - 12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6. Орлов А.И. / Многомерный статистический анализ в социально-экономических исследованиях. - М.: Наука, 1974. С. 388-393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7. Колмогоров А.Н. Избранные труды.: Математика и механика. - М.: Наука, 1985. С. 136-138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8. Орлов А.И. / Математические заметки. 1981. Т. 30. N 4. С. 561-568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9. Толстова Ю.Н. / Социологические исследования. 1978. N 3. С. 178-184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0. Толстова Ю.Н. / Экономика и математические методы. 1978. Т. XIV. N 3. С. 598-603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1. Высоцкий В.С. / Прикладной многомерный статистический анализ. - М.: Наука, 1978. С. 348-351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2. Мешалкин Л.Д. / Статистические методы анализа экспертных оценок. - М.: Наука, 1977. С. 215-219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3. Глинчев А.В. и др. прикладные вопросы квалиметрии. - М.: Издательство стандартов. 1983. - 212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4. Подиновский В.В. / Тезисы докладов I Всесоюзного совещания по статистическому и дискретному анализу нечисловой информации, экспертным оценкам и дискретной оптимизации. - М. - Алма-Ата; ВИНИТИ. 1981. С. 142-143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5. Зованов Н.В. Математические основы теории шкал измерения качества. - Л.: Изд-во ЛГУ, 1982, - 185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6. Витяев Е.Е., Москвитин А.А. / Методы анализа данных: Вычислительные системы. Т. III . - Новосибирск: ИМ СО АН СССР, 1985. С. 28-58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7. Котов В.Н. Применение теории измерений в биологических исследованиях. - Киев: Наукова думка, 1985. - 9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8. Кендалл М. Ранговые корреляции. - М.: Статистика, 1975.- 216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9. Тюрин Ю.Н., Шмерлинг Д.С. / Заводская лаборатория. 1985. Т.51. N 7. С. 42-48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0. Маамяги А.В. Некоторые задачи статистического анализа классификаций. - Таллинн; АН ЭССР. 1982. - 24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1. Феллер В. Введение теорию вероятностей и ее приложения Том. 1.-М.: Мир, 1984. 52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2. Орлов А.И. / Экспертные оценки в задачах управления. - М.: ИПУ, 1982. - С. 58-66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3. Орлов А.И. / Алгоритмическое и программное обеспечение прикладного статистического анализа. -М.: Наука, 1980. С. 287-308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4. Дылько Т.Н. / Вестник Белорусского государственного ун-та / Сер. 1: физика, математика и механика. 1988, N 2. С. 36-40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5. Раушенбах Г.В., Заславский А.А. / Программно-алгоритмическое обеспечение анализа данных в медико-биологических исследованиях / / Материалы 1 Всесоюзной школы-семинара. - Пущино: НЦБИ, 1986. С. 126-141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6. Сердобольский В.И., Орлов А.И. / Тезисы докладов III Всесоюзной школы-семинара "Программно-алгоритмическое обеспечение прикладного многомерного статистического анализа". - М.: ЦЭМИ АН СССР, 1987. С. 151-160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7. Дэвид Г. Метод парных сравнений. - М.: Статистика, 1978.- 144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8. Шмерлинг Д.С. и др. /Статистические методы анализа экспертных оценок. - М.: Наука, 1977. С. 290-382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9. Сатаров Г.А., Шмерлинг Д.С. /Экспертные оценки в задачах управления. - М.: ИПУ, 1982. С. 67-79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0.Шмерлинг Д.С. Разработка и исследование ранговых методов анализа информации для задач упорядочения элементов сложных систем /Автореф. дисс. канд. физ.-мат. наук - М.:ВНИИСИ, 1982 -21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1. Тюрин Ю.Н. Непараметрические методы статистики. - М.: Знание, 1978 - 64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2. Кендалл М.:, Моран П. Геометрические вероятности - М.: Наука, 1972 - 192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3. Матерон Ж. Случайные множества и интегральная геометрия М.Мир, 1978 -318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4. Ляшенко Н.Н. / Прикладная статистика - М.: Наука, 1983. с.4-59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5. Ковязин С.А. / Матем. статистика и ее прилож. / Вып. 9- Томск, 1983 с.94-102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6. Воробьев О.Ю. Среднемерное моделирование - М.: Наука, 1984 - 136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7. Zadeh L.A./ Inform. Control. 1965.V.8.Р. 338-353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8.Язенин А.В. Некоторые методы теории нечетных подмножеств в многокритериальных задачах с приложениями / Афтореф. дисс. канд. техн. наук, - Рига: Рижский политехнический ин-т, 1982. - 22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9. Заде Л. Понятие лингвистической переменной и его применение к принятию приближенных решений. - М.: Мир, 1976. - 16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0. Нечеткие множества и теория возможностей. Последние достижения: Пер. с англ. / Под ред. Р.Р. Ягера. - М.: Радио и связь, 1986. - 408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1. Нечеткие множества в моделях управления и искусственного интеллекта / Под ред. Д.А. Поспелова . - М.: Наука, 1986. - 312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2. Орлов А.И. /Наука и жизнь. 1982.N 7. с.60-67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3. Орлов А.И. Задачи оптимизации и нечеткие переменные. - М.: Знание, 1980. - 64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4. Feron R./ Publications Econometrigues. 1976.V.IX.F.I.P. 25-64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5. Лапидус В.А. Гибкие методы статистического контроля надежности и качества. Ч. II.-М.: Знание, 1985.- 12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6. Терехина А.Ю. Анализ данных методами многомерного шкалирования.-М.- Наука, 1986. - 168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7. Мазур В.О., Юровский А.Ю. / Тезисы докладов V международной Вильнюсской конференции по теории вероятностей и математической статистике. Т. 3. - Вильнюс: Вильнюсский госуниверситет. 1989. С. 3-4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8. Перекрест В.Т. Нелинейный типологический анализ социально-экономической информации: Математические и вычислительные методы. - Л.: Наука, 1983. - 176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9. Раушенбах Г.В. / Анализ нечисловой информации в социаологических исследованиях . - М.: Наука, 1985. с.169-203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0. Орлов А.И. /Программно-алгоритмическое обеспечение анализа данных в медико-биологических исследованиях. - М.: Наука, 1987. с.27-40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1. Орлов А.И. / Алгоритмическое и программное обеспечение прикладного статистического анализа. - М.: Наука, 1980. с.92-99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2. Статистические методы оценивания и проверки гипотез// Межвуз. сб. научн. трудов. - Пермь:Пермский ун-т, 1988. с.45-55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3.Орлов А.И./ Прикладная статистика. - М.:Наука, 1983. - с.260-265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4. Гнеденко Б.В., Орлов А.И./ Заводская лаборатория. 1988. Т.54. N 1 .с.1-4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5. Трофимов В.А. Модели и методы качественного факторного анализа матриц связи. Автореферат... канд. техн. наук. - Новосибирск, Ин-т математики СО АН СССР, 1982.-18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6. Шмерлинг Д.С. Разработка и исследование ранговых методов анализа информации для задач упорядочения элементов сложных систем. Автореф. ... канд. физ.-мат. наук. - М.:ВНИИСИ, 1982. - 21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7. Рыданова Г.В. Некоторые вопросы статистического анализа случайных бинарных векторов: Автореф. дис.канд.физ.-мат. наук.- М. 1988.-16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8.Шер А.П. Исследование тестовых методов диагностики и разработка на их основе алгоритмов обработки океанологической информации для задач рыбопромыслового прогнозирования: Автореф. дис. канд. техн. наук. - Владивосток, 1984.- 19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9.Пярна К.А. Оптимальное разбиение метрического вероятностного пространства: Автореф. дис. канд. физ.-мат. наук. Вильнюс, 1987. - 20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0. Бобров Н.Е., Лумельский Я.П.  Заводская лаборатория. 1985 Т. 51 №1. с. 42-46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1.Тюрин Ю.Н., Шмерлинг Д.С. : Заводская лаборатория. 1985 Т. 51 №7. с. 42-48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2.Лумельский Я.П.  Заводская лаборатория. 1986 Т. 52 №7. с. 41-43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3.Комиссарчик В.Ф.Авербух Е.А.: Заводская лаборатория. 1986.Т.52.№7.С.43-46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4.Липовецкий С.С. Заводская лаборатория. 1987.Т.53.№1.С.53-57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5.Горелова Н.Г.,Хиценко В.Е., Хиценко В.П.: Завуодская лаборатория.1987..Т.53.№3.С.59-62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6.Вощиинин А.П.: Заводская лаборатория.1987.Т.53.№7.С.45-48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7.Лбов Г.С.,Старцева Н.Г. Заводская лаборатория. 1988. Т.54. №1. С.72-75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8.Демидович Н.О.,Курский И.Ю. Заводская лаборатория. 1988. Т.54. №3. С.95-98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9.Воинов В.Г.,Никулин М.С. Заводская лаборатория. 1988. Т.54. №7. С.88-94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0.Авербух Е.А. Заводская лаборатория. 1988.Т.54.№7.С.104-108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1.Логинов Э.А., Лгинов В.Э. Заводская лаборатория. 1989.Т.55.№1. С.87-91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2.Глазунов А.В., Лапидус В.А. Заводская лаборатория. 1989.Т.55. №3. С.85-89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3.Лапига А.Г.,Поляков В.В. Заводская лаборатория. 1989.Т.55. №5. С.89-92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34.Назаренко И.А., Сухан В.В., назаренко А.Ю. Заводская лаборатория. 1989. Т.55.№5. С.95-97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5.Цибель Н.А. Заводская лаборатория. 1989.Т.55. №7.С.88-94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6.Вощинин А.П.,Бочков А.Ф.,Сотиров Г.Г. Заводская лаборатория. 1990.Т.56.С.76081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7.Бородюк В.П. Заводская лаборатория. 1990.Т.56.№7.С.81-83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8.Демиденко Е.З. Заводская лаборатория. 1990.Т.56.№7.С.83-84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9. Лецкий Э.К. Заводская лаборатория. 1990.Т.56.№7.С.84-86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0.Орлов А.И. Заводская лаборатория. 1990.Т.56.№7.С.86-89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1.Легостаева И.Л. Заводская лаборатория. 1990.Т.56.№7.С.90-93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2.Кузнецов В.П. Заводская лаборатория. 1990.Т.56.№7.С.93-95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3.Миркин Б.Г. Заводская лаборатория. 1990.Т.56.№10.С.73-78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4.Корхин А.С. Заводская лаборатория. 1991.Т.57.№5.С.61-66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5.Назаренко А.Ю. ,Сухан В.В. ,Назаренко И.А.: Заводская лаборатория. 1991. Т.57. №10. С.63-65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6.Мирвалиев М., Никулин М.С. Заводская лаборатория. 1992. Т.58.№3.С.52-58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7.Кутенков Р.П., Коростелев В.Г. Заводская лаборатория. 1992. Т.58.№5.С.50-54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8.Гиль Л.Р., Лумельский Я.П. Заводская лаборатория. 1992. Т.58.№10.С.51-55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9.Волков Н.Г., Ерофеева С.Ю. Заводская лаборатория. 1992. Т.58.№10.С.59-62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0.Орлов А.И. Заводская лаборатория. 1992. Т.58.№10.С.62-63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1.Шубкин В.П. Социологическиее опыты.-М.: Мысль,1970.-256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2.Щукина Г.И. Проблема познавательного интереса в педагогике. - М.Педагогика,1971.-352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3.Пфанцагль И.Теория измерений. - М.Мир,1976.-166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4.ГОСТ 23554.2-81. Экспертные методы оценки качества промышленной продукции. Обработка значений экспертных оценок качества продукции. -М. Изд-во Стандартов, 1981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5.Березин Ф.Б., Мирошниченков М.П. Рожанец Р.М. Методика многостороннего обследования личности в клинической медецине и психогигиене. -М. Изд-во Стандартов, 1981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6.Раушенбах Г.В.,Филлипов О.В. Экспертные оценки в медецине. -М.: ВНИИМИ, 1983.-83 с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7.Фрумкина Р.М. Цвет, смысл, сходство: Аспекты психодингвистического анализа. -М.Наука, 1984. -176 с.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58.Кендалл М.Ранговые корреляции. - М.:Статистика,1975. - 216 с. 159.Скорняков Л.А. / Математическая энциклопедия.Т.4.-М.: Советская энциклопедия,1984. - С.505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60.Шрейдер Ю.А. Равенство,сходство,порядок.-М.Наука.1971.-256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1.Борель Э.Вероятность идостоверность. - М.: ГИФМЛ, 1961г.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120 с.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2.Зиман Э., Бьюнеман О. - В кн.: На пути к теоретической биологии.- М.Мир,1970.С.43-82.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3.Беляев Ю.К. Вероятностные модели выборочного контроля.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М.:Наука, 1975.С.- 408 с.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64.Колмогоров А.Н./Известия АН СССР. Сер.математика.1950. Т.14. N.4, С.303- 326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65. Айвазян С.А. / Экономика и математические методы. 1977. Т.13. N.5. С.968-985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66.Матерон Ж. Случайные множества и интегральная геометрия. - М.:Мир, 1978. -320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67.Ковязин С.А./Препринты NN 18,20.Красноярск : ВЦ СО АН СССР, 1982. -24 с; 26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68.Аркин В.И., Евстигнеев И.В. Вероятностные модели управления и экономической динамики. М.: Наука, 1979. - 176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69.Кендалл М.,Моран П. Геометрические вероятности. -М.:Наука, 1972. - 176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70.Zadeh L.A. / Inform.Control. 1965. V.8. P.338-353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71.Заде Д. Понятие лингвистической переменной и его применение к принятию приближенных решений.-М.Мир. 1976. - 168 с. 172.Орловский С.А. Проблемы принятия решений при нечеткой исходности информации. -М.:Наука, 1981. - 208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73.Кузьмин В.Б. Построение групповых решений в пространствах четких и нечетких бинарных отношений. -М.Наука, 1982. - 168 с. 174.Борисов А.Н., Алексеев А.В., Крумберг О.А. и др. Методы принятия решений на основе лингвистической переменной. - Рига, Зинатне, 1982. - 264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75.Аверкин А.Н.,Батыршин И.З.,Блищун А.Ф. и др. Нечеткие множества в моделях управления и искусственного интеллекта. - М.: Наука, 1986. - 312 с. </w:t>
      </w:r>
    </w:p>
    <w:p>
      <w:pPr>
        <w:pStyle w:val="Normal"/>
        <w:spacing w:lineRule="atLeast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76.Борисов А.Н.,Алексеев А.В.,Меркурьева Г.В. и др. Обработка нечеткой информации в системах принятий решений. -М.:Радио и связь., 1989. -304 с. 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7. Орлов А. И./ Заводская лаборатория. 1990 Т. 56 №3. с. 76 -83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8. Тюрин Ю. Н., Литвак Б. Г., Орлов А. И. и др./ там же. 1980 Т46 №10 с. 931-935.</w:t>
      </w:r>
    </w:p>
    <w:p>
      <w:pPr>
        <w:pStyle w:val="Normal"/>
        <w:spacing w:lineRule="atLeast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851" w:right="616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‹атинский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‹атинский" w:hAnsi="‹атинский" w:eastAsia="‹атинский" w:cs="‹атинский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22:55:00Z</dcterms:created>
  <dc:creator>����� �.�.</dc:creator>
  <dc:description/>
  <dc:language>en-US</dc:language>
  <cp:lastModifiedBy>����� �.�.</cp:lastModifiedBy>
  <dcterms:modified xsi:type="dcterms:W3CDTF">1999-03-08T19:43:00Z</dcterms:modified>
  <cp:revision>4</cp:revision>
  <dc:subject/>
  <dc:title>������ ����������</dc:title>
</cp:coreProperties>
</file>